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ое общество учащихся «Поиск»                                                             МУО   Москаленская средняя общеобразовательная школа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учно- исследовательск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  <w:tab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исхождение топоним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Москален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а Демиденко Мар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ченица 7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Научный руководитель: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астарнак  Ирина Павловн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учитель русского языка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Москаленки –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..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Топонимика, классификация топонимов……………………………………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опонимы Москаленского района, их смысловое значение……………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Классификация топонимов Москаленского района………………      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. Объяснение смысловых значений ойконимов и гидронимо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скаленского района………………………………………………………  8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Происхождение названия районного центра Москаленки…………    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..  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…   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человек постоянно встречается с географическими названиями. Все на земле имеет свой адрес. И этот адрес начинается с места рождения человека. Родное село, улица, на которой он живет, город, страна – все имеет свои имена. Все эти названия изучает наука топонимика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Цель  работы: изучить топонимы        Москален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дачи исследов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изучить карту Москаленского района, провести анализ топонимов и  составить  их классификац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ыяснить этимологию ойконимов и гидронимов исследуемой мест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изучить необходимую литературу по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мет исследования: топонимы Москален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 исследования: смысловые значения ойконимов и гидронимов Москален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ипотеза исследования: любое географическое название достоверно свидетельствует об истории, об особенностях ландшафта данной местности, о древнем расселении на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ного ли мы знаем об истории происхождения и значении названия поселка, в котором живем, или хотя бы своей улицы, не говоря уже о природных объектах, окружающих нас. А ведь с ними порой  связано множество интереснейших событий и легенд. По меткому выражению географа Н.И.Надеждина, жившего в прошлом столетии, «топонимика – это язык Земли, где история человечества записана в географических названиях».          Поэтому я считаю выбранную тему актуальн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ним – это явление нашей истории и культуры. Он связан с историческими событиями  и лицами, таким образом, расширяет наши знания по истории, обогащает наш внутренний мир. Собранный в одну работу материал будет представлять большую ценность при изучении родного кра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ходе работы  использованы теоретические методы исследования: картографический, этимологический, метод анализа и сбора информации из литературных и Интернет - источников. На начальном этапе работы я использовала карту Омской области и Москаленского района для ознакомления с изучаемыми объектами, выбора исходных картографических материалов. Этимологический метод помог выяснить истинное значение и происхождени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выяснении происхождения топонимов мы встретились с определенными трудностями. Материалов, связанных с этой темой, удалось найти мало. Можно сказать, топонимы моего края не исследовались достаточно глубоко. В  работе использованы данные из книги местного краеведа Поминовой  Н.Г. «Москаленская земля: страницы истории», статьи Клевакина Л.Н. в газете «Сельская новь». Упоминание о некоторых селах района можно найти в книгах  сибирского ученого Колесникова А.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Топонимика, классификация топони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нимика сравнительно молодая наука, и ученым предстоит решить еще много загадок. Это интереснейшая область географии, выделившаяся в самостоятельную науку на стыке географии, естествознания, истории, филологии и ряда других наук. Слово «топонимика» образовано от двух греческих слов: </w:t>
      </w:r>
      <w:r>
        <w:rPr>
          <w:sz w:val="28"/>
          <w:szCs w:val="28"/>
          <w:lang w:val="en-US"/>
        </w:rPr>
        <w:t>topos</w:t>
      </w:r>
      <w:r>
        <w:rPr>
          <w:sz w:val="28"/>
          <w:szCs w:val="28"/>
        </w:rPr>
        <w:t xml:space="preserve"> – «место», местность и </w:t>
      </w:r>
      <w:r>
        <w:rPr>
          <w:sz w:val="28"/>
          <w:szCs w:val="28"/>
          <w:lang w:val="en-US"/>
        </w:rPr>
        <w:t>onyma</w:t>
      </w:r>
      <w:r>
        <w:rPr>
          <w:sz w:val="28"/>
          <w:szCs w:val="28"/>
        </w:rPr>
        <w:t xml:space="preserve"> – «имя», то есть наука об именах, названия мес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поним – это название географического объ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географические названия имеют свой смысл. Никакой народ не называл реку,  озеро или селение «просто так», случайным сочетанием звуков. Отсюда вывод напрашивается сам собой: объяснить можно любое, даже самое сложное и, на первый взгляд, непонятное географическое название. Топоним требует бережного, вдумчивого к себе отношения, так как географические названия – это не случайные слова. Их появление в тот или иной период исторически обусловлено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реди топонимов выделяются различные классы, такие как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гидронимы – географические названия водных объектов (рек, озёр, морей, заливов, проливов и т.п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ронимы – названия поднятых форм рельефа (гор, хребтов, вершин, холмов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йконимы – названия населенных мес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фитонимы – топонимы, происходящие от растительных особенностей территори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нтропонимы – географические объекты, произошедшие от имён или фамилий основател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етизмы – названия, возникшие вследствие коммунистической идеологи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роисхожд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понимы могут быть русские, английские, немецкие, тюркские, арабские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интерес представляет микротопонимика- наука о названиях малых географических объектов, которых в России неисчислимое количество, но которые известны зачастую лишь местным жителям. Поэтому я задалась целью изучить топонимы моего родного кр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опонимы Москаленского района</w:t>
      </w:r>
    </w:p>
    <w:p>
      <w:pPr>
        <w:pStyle w:val="Normal"/>
        <w:ind w:left="1068" w:firstLine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Классификация топонимов Москаленского района.</w:t>
      </w:r>
    </w:p>
    <w:p>
      <w:pPr>
        <w:pStyle w:val="Normal"/>
        <w:ind w:left="1068" w:firstLine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firstLine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На современной карте Москаленского района нами было  обнаружено  55     населенных пунктов и 5 озер, названия которых имеют разное происхождение, поэтому мы сосредоточили внимание на этимологии ойконимов и гидрони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ходе исследования был проведен анализ топонимов указанного района и составлена следующая классификация.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Оронимы – топонимы, в которых отражаются особенности местных микрообъектов физической географии: </w:t>
      </w:r>
      <w:r>
        <w:rPr>
          <w:b/>
          <w:sz w:val="28"/>
          <w:szCs w:val="28"/>
        </w:rPr>
        <w:t>Доброе Поле, Родная Долина, Чистое Поле, Ясная Поля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Гидронимы – топонимы, отражающие гидрологические особенности территории: озеро </w:t>
      </w:r>
      <w:r>
        <w:rPr>
          <w:b/>
          <w:sz w:val="28"/>
          <w:szCs w:val="28"/>
        </w:rPr>
        <w:t>Эбейты</w:t>
      </w:r>
      <w:r>
        <w:rPr>
          <w:sz w:val="28"/>
          <w:szCs w:val="28"/>
        </w:rPr>
        <w:t xml:space="preserve">, озеро </w:t>
      </w:r>
      <w:r>
        <w:rPr>
          <w:b/>
          <w:sz w:val="28"/>
          <w:szCs w:val="28"/>
        </w:rPr>
        <w:t>Камышлово</w:t>
      </w:r>
      <w:r>
        <w:rPr>
          <w:sz w:val="28"/>
          <w:szCs w:val="28"/>
        </w:rPr>
        <w:t xml:space="preserve">, озеро </w:t>
      </w:r>
      <w:r>
        <w:rPr>
          <w:b/>
          <w:sz w:val="28"/>
          <w:szCs w:val="28"/>
        </w:rPr>
        <w:t>Рыбное</w:t>
      </w:r>
      <w:r>
        <w:rPr>
          <w:sz w:val="28"/>
          <w:szCs w:val="28"/>
        </w:rPr>
        <w:t xml:space="preserve">, озеро </w:t>
      </w:r>
      <w:r>
        <w:rPr>
          <w:b/>
          <w:sz w:val="28"/>
          <w:szCs w:val="28"/>
        </w:rPr>
        <w:t>Круглое, озеро Камышно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опонимы, образованные от   имен прилагательных, чаще всего в форме мужского рода: </w:t>
      </w:r>
      <w:r>
        <w:rPr>
          <w:b/>
          <w:sz w:val="28"/>
          <w:szCs w:val="28"/>
        </w:rPr>
        <w:t>Весёлый, Майский, Пролетарский, Северно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тротопонимы – географические объекты, образованные от личных имён или фамилий основателей сел или родов племени: </w:t>
      </w:r>
      <w:r>
        <w:rPr>
          <w:b/>
          <w:sz w:val="28"/>
          <w:szCs w:val="28"/>
        </w:rPr>
        <w:t>Грязновка, Корнеевка, Лузино, Ивановка, Надеждовка, Татьяновка, Фёдоровка, Мироновка, Виноградовка, Гвоздёвка, Ильичёвка, Тумановка, Харловка, Селивановка, Алексеевка, Кувшиновка,  Клаус, Нейфельд, Дюсетай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)   Топонимы, образованные от названия мест выхода групп первых переселенцев: </w:t>
      </w:r>
      <w:r>
        <w:rPr>
          <w:b/>
          <w:sz w:val="28"/>
          <w:szCs w:val="28"/>
        </w:rPr>
        <w:t>Екатериновка, Новоцарицыно, Инсарк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Топонимы, образованные от названия крепостей и военных редутов: </w:t>
      </w:r>
      <w:r>
        <w:rPr>
          <w:b/>
          <w:sz w:val="28"/>
          <w:szCs w:val="28"/>
        </w:rPr>
        <w:t>Николаевка, Волчанк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7) Советизмы - названия, возникшие вследствие коммунистической идеологии: </w:t>
      </w:r>
      <w:r>
        <w:rPr>
          <w:b/>
          <w:sz w:val="28"/>
          <w:szCs w:val="28"/>
        </w:rPr>
        <w:t>Красный Флаг, Красный Цвет, Красное Знамя, Майский, Пролетарск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мы выделили топонимы по  их происхождению из языков разных народов: казахского, русского, немецкого, украинск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 отметить, что некоторые топонимы с учетом признака классификации  можно отнести к нескольким групп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2 Объяснение смысловых значений  ойконимов и гидронимов  Москален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еографические имена никогда не возникают случайно, изолированно от других. Поэтому их можно как по смыслу, так и по форме объединить в несколько типов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звания населенных пунктов по основавшему их человеку имели глубокий смысл: они не только отличали одну деревню от другой, но и давали сведения о том, кто здесь живет и владеет землей. Так возникли названия </w:t>
      </w:r>
      <w:r>
        <w:rPr>
          <w:b/>
          <w:sz w:val="28"/>
          <w:szCs w:val="28"/>
        </w:rPr>
        <w:t>Кочубаево, Дюсетай, Грязновка, Лузино, Корнеевка</w:t>
      </w:r>
      <w:r>
        <w:rPr>
          <w:sz w:val="28"/>
          <w:szCs w:val="28"/>
        </w:rPr>
        <w:t xml:space="preserve"> (основатель- Корней Зименс), </w:t>
      </w:r>
      <w:r>
        <w:rPr>
          <w:b/>
          <w:sz w:val="28"/>
          <w:szCs w:val="28"/>
        </w:rPr>
        <w:t>Кляус</w:t>
      </w:r>
      <w:r>
        <w:rPr>
          <w:sz w:val="28"/>
          <w:szCs w:val="28"/>
        </w:rPr>
        <w:t xml:space="preserve"> (современное Клаус), </w:t>
      </w:r>
      <w:r>
        <w:rPr>
          <w:b/>
          <w:sz w:val="28"/>
          <w:szCs w:val="28"/>
        </w:rPr>
        <w:t>Селивановка, Ивано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селенцы  часто давали селению имя в честь ходока, который привел их сюда. Известна история происхождения села </w:t>
      </w:r>
      <w:r>
        <w:rPr>
          <w:b/>
          <w:sz w:val="28"/>
          <w:szCs w:val="28"/>
        </w:rPr>
        <w:t>Ивановка.</w:t>
      </w:r>
      <w:r>
        <w:rPr>
          <w:sz w:val="28"/>
          <w:szCs w:val="28"/>
        </w:rPr>
        <w:t xml:space="preserve"> Несколько семей – выходцев из России направились в Сибирь. Дошли до станции Николаевской, но здесь местные жители долго не принимали пришедших. Тогда решили послать ходока в Тобольск, губернский городок. Согласился пойти ссыльный Иван. Вернулся он с разрешением на строительств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и местных жителей  распространены две версии происхождения названия села Селивановка. Первая – среди  первых жителей был мужик по имени Селиван, то ли богатый, то ли выделялся чем-то среди других. Его именем и назвали деревню. Вторая – перекуривая во время короткого отдыха, мужики разглядели, что спичечный коробок выпущен фабрикой Селиванова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Столыпинская аграрная реформа привела к созданию хуторов, заимок. Постепенно они стали заселяться. Так в нашем районе появились селения, названные по имени прежнего владельца земли: </w:t>
      </w:r>
      <w:r>
        <w:rPr>
          <w:b/>
          <w:sz w:val="28"/>
          <w:szCs w:val="28"/>
        </w:rPr>
        <w:t>Тумановка, Виноградовка, Харловка, Рябинка, Нейфельд,   Ран</w:t>
      </w:r>
      <w:r>
        <w:rPr>
          <w:sz w:val="28"/>
          <w:szCs w:val="28"/>
        </w:rPr>
        <w:t xml:space="preserve">  (современное  Розенталь), </w:t>
      </w:r>
      <w:r>
        <w:rPr>
          <w:b/>
          <w:sz w:val="28"/>
          <w:szCs w:val="28"/>
        </w:rPr>
        <w:t>Федоровка, Ильичевка</w:t>
      </w:r>
      <w:r>
        <w:rPr>
          <w:sz w:val="28"/>
          <w:szCs w:val="28"/>
        </w:rPr>
        <w:t xml:space="preserve">  (образовалась из двух хуторов: Ильичева и Подковырова). Село </w:t>
      </w:r>
      <w:r>
        <w:rPr>
          <w:b/>
          <w:sz w:val="28"/>
          <w:szCs w:val="28"/>
        </w:rPr>
        <w:t xml:space="preserve">Евграфовка </w:t>
      </w:r>
      <w:r>
        <w:rPr>
          <w:sz w:val="28"/>
          <w:szCs w:val="28"/>
        </w:rPr>
        <w:t>получило название от Евграфовского  высел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912 году приехали в район несколько семей их Харьковской области, в том числе и семья Гвозденко. Пригласили волостного писаря, чтобы  он дал название будущей деревне. Гвозденко сумел как следует угостить писаря, что деревня получила название </w:t>
      </w:r>
      <w:r>
        <w:rPr>
          <w:b/>
          <w:sz w:val="28"/>
          <w:szCs w:val="28"/>
        </w:rPr>
        <w:t>Гвоздевка</w:t>
      </w:r>
      <w:r>
        <w:rPr>
          <w:sz w:val="28"/>
          <w:szCs w:val="28"/>
        </w:rPr>
        <w:t>. Так примерно рассказывают о возникновении се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ело </w:t>
      </w:r>
      <w:r>
        <w:rPr>
          <w:b/>
          <w:sz w:val="28"/>
          <w:szCs w:val="28"/>
        </w:rPr>
        <w:t>Алексеевка</w:t>
      </w:r>
      <w:r>
        <w:rPr>
          <w:sz w:val="28"/>
          <w:szCs w:val="28"/>
        </w:rPr>
        <w:t xml:space="preserve"> (первоначальное название Ново – Алексеевка) возникло, возможно, в честь родившегося сына императора Николая Второго Алексе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карте района появилось много названий, в основе которых лежит указание на родину новых сибирских поселенцев. По таким топонимам можно судить, откуда прибыли первые жители той или иной деревни. Село  </w:t>
      </w:r>
      <w:r>
        <w:rPr>
          <w:b/>
          <w:sz w:val="28"/>
          <w:szCs w:val="28"/>
        </w:rPr>
        <w:t xml:space="preserve">Екатериновка </w:t>
      </w:r>
      <w:r>
        <w:rPr>
          <w:sz w:val="28"/>
          <w:szCs w:val="28"/>
        </w:rPr>
        <w:t xml:space="preserve">получила имя от прежнего места жительства ее основателей, Екатериновской губернии Украины. В память о своей родине, уездном городе Инзар,  было названо село </w:t>
      </w:r>
      <w:r>
        <w:rPr>
          <w:b/>
          <w:sz w:val="28"/>
          <w:szCs w:val="28"/>
        </w:rPr>
        <w:t xml:space="preserve">Инзарка </w:t>
      </w:r>
      <w:r>
        <w:rPr>
          <w:sz w:val="28"/>
          <w:szCs w:val="28"/>
        </w:rPr>
        <w:t xml:space="preserve">(совр. Инсарка ).  Село </w:t>
      </w:r>
      <w:r>
        <w:rPr>
          <w:b/>
          <w:sz w:val="28"/>
          <w:szCs w:val="28"/>
        </w:rPr>
        <w:t>Новоцарицыно</w:t>
      </w:r>
      <w:r>
        <w:rPr>
          <w:sz w:val="28"/>
          <w:szCs w:val="28"/>
        </w:rPr>
        <w:t xml:space="preserve"> назвали переселенцы с Укра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отив набегов кочевников строились линии оборонительных  укреплений: крепости, редуты. Отголоски этого сохранились в названии сел </w:t>
      </w:r>
      <w:r>
        <w:rPr>
          <w:b/>
          <w:sz w:val="28"/>
          <w:szCs w:val="28"/>
        </w:rPr>
        <w:t xml:space="preserve">Николаевка </w:t>
      </w:r>
      <w:r>
        <w:rPr>
          <w:sz w:val="28"/>
          <w:szCs w:val="28"/>
        </w:rPr>
        <w:t xml:space="preserve">(Николаевская крепость), </w:t>
      </w:r>
      <w:r>
        <w:rPr>
          <w:b/>
          <w:sz w:val="28"/>
          <w:szCs w:val="28"/>
        </w:rPr>
        <w:t xml:space="preserve">Волчанка </w:t>
      </w:r>
      <w:r>
        <w:rPr>
          <w:sz w:val="28"/>
          <w:szCs w:val="28"/>
        </w:rPr>
        <w:t>(редут Волчи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ительное число новых названий повторяют имена колхозов (</w:t>
      </w:r>
      <w:r>
        <w:rPr>
          <w:b/>
          <w:sz w:val="28"/>
          <w:szCs w:val="28"/>
        </w:rPr>
        <w:t>Доброе Поле, Горкушино, Ново-Александровка, Миролюбовка, Красное Знамя, Шевченко</w:t>
      </w:r>
      <w:r>
        <w:rPr>
          <w:sz w:val="28"/>
          <w:szCs w:val="28"/>
        </w:rPr>
        <w:t>), коммун (</w:t>
      </w:r>
      <w:r>
        <w:rPr>
          <w:b/>
          <w:sz w:val="28"/>
          <w:szCs w:val="28"/>
        </w:rPr>
        <w:t>Красный  Флаг, Красный Цвет</w:t>
      </w:r>
      <w:r>
        <w:rPr>
          <w:sz w:val="28"/>
          <w:szCs w:val="28"/>
        </w:rPr>
        <w:t>)  и других производственных коллективов (сельскохозяйственное товарищество «</w:t>
      </w:r>
      <w:r>
        <w:rPr>
          <w:b/>
          <w:sz w:val="28"/>
          <w:szCs w:val="28"/>
        </w:rPr>
        <w:t>Обновление</w:t>
      </w:r>
      <w:r>
        <w:rPr>
          <w:sz w:val="28"/>
          <w:szCs w:val="28"/>
        </w:rPr>
        <w:t>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и топонимов района встречаются названия – словосочетания, указывающие на характерный рельеф местности, характер почвы: </w:t>
      </w:r>
      <w:r>
        <w:rPr>
          <w:b/>
          <w:sz w:val="28"/>
          <w:szCs w:val="28"/>
        </w:rPr>
        <w:t xml:space="preserve">Доброе Поле </w:t>
      </w:r>
      <w:r>
        <w:rPr>
          <w:sz w:val="28"/>
          <w:szCs w:val="28"/>
        </w:rPr>
        <w:t xml:space="preserve">(земля для переселенцев оказалась «доброй», плодородной), </w:t>
      </w:r>
      <w:r>
        <w:rPr>
          <w:b/>
          <w:sz w:val="28"/>
          <w:szCs w:val="28"/>
        </w:rPr>
        <w:t xml:space="preserve">Чистое Поле, Родная Долина, Ясная Поляна. </w:t>
      </w:r>
      <w:r>
        <w:rPr>
          <w:sz w:val="28"/>
          <w:szCs w:val="28"/>
        </w:rPr>
        <w:t>В основе названий лежат слова поляна- «место в лесу, свободное от зарослей», поле - «безлесая равнина, пространство», долина - «удлиненная впадин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ногда, давая название, человек вкладывает в него большой эмоциональный заряд. Поныне живут и отражаются в топонимике символы революции. Некоторые из таких  названий есть на карте Москаленского района: </w:t>
      </w:r>
      <w:r>
        <w:rPr>
          <w:b/>
          <w:sz w:val="28"/>
          <w:szCs w:val="28"/>
        </w:rPr>
        <w:t>Красный Цвет, Красный Флаг, Красное Знамя, Пролетарский.</w:t>
      </w:r>
      <w:r>
        <w:rPr>
          <w:sz w:val="28"/>
          <w:szCs w:val="28"/>
        </w:rPr>
        <w:t xml:space="preserve"> Красный цвет тоже встал в топонимические ря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ерритория района  в течение длительного времени заселялась переселенцами различных национальностей. Это находит отражение в названии географических объектов. Основную часть  географических  названий составляют топонимы, созданные на основе законов (способов образования) русского языка.   А также встречаются в небольшом количестве топонимы тюркского происхо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зыл – Агаш</w:t>
      </w:r>
      <w:r>
        <w:rPr>
          <w:sz w:val="28"/>
          <w:szCs w:val="28"/>
        </w:rPr>
        <w:t xml:space="preserve">  (тюркс. агаш - «дерево, лес», кзыл - «красный»-  «красное дерево»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анаул (</w:t>
      </w:r>
      <w:r>
        <w:rPr>
          <w:sz w:val="28"/>
          <w:szCs w:val="28"/>
        </w:rPr>
        <w:t>тюркс. жана - «новый», аул - «аул» - «новый аул»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юсетай</w:t>
      </w:r>
      <w:r>
        <w:rPr>
          <w:sz w:val="28"/>
          <w:szCs w:val="28"/>
        </w:rPr>
        <w:t xml:space="preserve"> (не переводится, так как  произошло от имёни основателя аула или рода, племени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еуш</w:t>
      </w:r>
      <w:r>
        <w:rPr>
          <w:sz w:val="28"/>
          <w:szCs w:val="28"/>
        </w:rPr>
        <w:t xml:space="preserve"> (тюркс. илеуш - «сито»). Первые переселенцы вырубали лес, строили дома беспорядочно, отсюда и возникло название ау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ул  </w:t>
      </w:r>
      <w:r>
        <w:rPr>
          <w:b/>
          <w:sz w:val="28"/>
          <w:szCs w:val="28"/>
        </w:rPr>
        <w:t>Тумба</w:t>
      </w:r>
      <w:r>
        <w:rPr>
          <w:sz w:val="28"/>
          <w:szCs w:val="28"/>
        </w:rPr>
        <w:t xml:space="preserve"> получил   название от одноименного озера (тюркс. тун - «быть закрытым, не иметь прохода», ба - «река» - «озеро, подземный источник»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мадан </w:t>
      </w:r>
      <w:r>
        <w:rPr>
          <w:sz w:val="28"/>
          <w:szCs w:val="28"/>
        </w:rPr>
        <w:t>(искаженное от Рамазан - «священный месяц мусульман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названия  сел образованы на основе слов немецкого языка:  </w:t>
      </w:r>
      <w:r>
        <w:rPr>
          <w:b/>
          <w:sz w:val="28"/>
          <w:szCs w:val="28"/>
        </w:rPr>
        <w:t>Гольбштадт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ld</w:t>
      </w:r>
      <w:r>
        <w:rPr>
          <w:sz w:val="28"/>
          <w:szCs w:val="28"/>
        </w:rPr>
        <w:t xml:space="preserve"> -  «золото», 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dt</w:t>
      </w:r>
      <w:r>
        <w:rPr>
          <w:sz w:val="28"/>
          <w:szCs w:val="28"/>
        </w:rPr>
        <w:t xml:space="preserve"> – «город» -  «золотой город»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аус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laus</w:t>
      </w:r>
      <w:r>
        <w:rPr>
          <w:sz w:val="28"/>
          <w:szCs w:val="28"/>
        </w:rPr>
        <w:t xml:space="preserve"> - «келья»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зенталь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se</w:t>
      </w:r>
      <w:r>
        <w:rPr>
          <w:sz w:val="28"/>
          <w:szCs w:val="28"/>
        </w:rPr>
        <w:t xml:space="preserve"> – «роза», 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l</w:t>
      </w:r>
      <w:r>
        <w:rPr>
          <w:sz w:val="28"/>
          <w:szCs w:val="28"/>
        </w:rPr>
        <w:t xml:space="preserve"> – «долина» - «долина  роз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йфельд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«новый», 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ld</w:t>
      </w:r>
      <w:r>
        <w:rPr>
          <w:sz w:val="28"/>
          <w:szCs w:val="28"/>
        </w:rPr>
        <w:t xml:space="preserve"> – «поле» -  «новое поле»)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ефе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 xml:space="preserve"> der Schafer</w:t>
      </w:r>
      <w:r>
        <w:rPr>
          <w:sz w:val="28"/>
          <w:szCs w:val="28"/>
        </w:rPr>
        <w:t xml:space="preserve"> – «пастух»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села </w:t>
      </w:r>
      <w:r>
        <w:rPr>
          <w:b/>
          <w:sz w:val="28"/>
          <w:szCs w:val="28"/>
        </w:rPr>
        <w:t>Москаленки</w:t>
      </w:r>
      <w:r>
        <w:rPr>
          <w:sz w:val="28"/>
          <w:szCs w:val="28"/>
        </w:rPr>
        <w:t xml:space="preserve"> возникло из украинского москали- «русские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ши предки, как правило, давали названия географическим объектам по тем признакам, которые кажутся им в этот момент самыми важными. В настоящее время названия населенным пунктам дают на заседаниях специальных комиссий. Нетрудно заметить, что в новых названиях сел нет исторической преемственности. По какому принципу выбирались новые  названия для сел, остается лишь догадываться (</w:t>
      </w:r>
      <w:r>
        <w:rPr>
          <w:b/>
          <w:sz w:val="28"/>
          <w:szCs w:val="28"/>
        </w:rPr>
        <w:t>Звездино, Майский, Пролетарский, Веселый, Спартак, Элита, Помурин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ерритории изучаемого района расположены остаточные соленые озера: </w:t>
      </w:r>
      <w:r>
        <w:rPr>
          <w:b/>
          <w:sz w:val="28"/>
          <w:szCs w:val="28"/>
        </w:rPr>
        <w:t>Камышлово, Камышное</w:t>
      </w:r>
      <w:r>
        <w:rPr>
          <w:sz w:val="28"/>
          <w:szCs w:val="28"/>
        </w:rPr>
        <w:t xml:space="preserve"> (из тюркского камышлы - «камышовая»), </w:t>
      </w:r>
      <w:r>
        <w:rPr>
          <w:b/>
          <w:sz w:val="28"/>
          <w:szCs w:val="28"/>
        </w:rPr>
        <w:t xml:space="preserve">Рыбное </w:t>
      </w:r>
      <w:r>
        <w:rPr>
          <w:sz w:val="28"/>
          <w:szCs w:val="28"/>
        </w:rPr>
        <w:t xml:space="preserve">(название говорит само за себя). На северо-западе находится пресное озеро </w:t>
      </w:r>
      <w:r>
        <w:rPr>
          <w:b/>
          <w:sz w:val="28"/>
          <w:szCs w:val="28"/>
        </w:rPr>
        <w:t>Круглое</w:t>
      </w:r>
      <w:r>
        <w:rPr>
          <w:sz w:val="28"/>
          <w:szCs w:val="28"/>
        </w:rPr>
        <w:t xml:space="preserve">, которое получило имя по своей форме. На юго-западной границе района расположено сульфатное озеро </w:t>
      </w:r>
      <w:r>
        <w:rPr>
          <w:b/>
          <w:sz w:val="28"/>
          <w:szCs w:val="28"/>
        </w:rPr>
        <w:t>Эбейты.</w:t>
      </w:r>
      <w:r>
        <w:rPr>
          <w:sz w:val="28"/>
          <w:szCs w:val="28"/>
        </w:rPr>
        <w:t xml:space="preserve"> Местные жители затрудняются  объяснить толкование слова. Это говорит о древних истоках его происхождения, когда территорию района заселяли кочевые киргизы. Предположительно топоним образовался из древнего тюркского языка, что означает аб- «вода», ты- «изобилующий»- «большая вод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проделанной работы удалось выяснить этимологию практически всех топонимов Москаленского района.  В названиях  сел и озер ярко прослеживаются языковые контакты русских, немцев и казахов. Основная часть топонимов создавалась на основе русской лексики, элементы тюркского и немецкого языков немногочисленны и бессистемны. История возникновения некоторых топонимов хранит тайну. Их происхождение  не всегда можно сразу определ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исследования установлена неразрывная связь топонимов с историей народа, края. Изучая топонимы, узнаешь, как заселялась территория района, чем занимались наши предки, какая природа окружала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исхождение названия районного центра Москале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У каждого названия свое происхождение, пусть небольшая, но историческая частица. Как и люди, они получили их при рождении. В этом плане интересна история названия районного центр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1894 году при строительстве железной дороги  появилась железнодорожная станция </w:t>
      </w:r>
      <w:r>
        <w:rPr>
          <w:b/>
          <w:sz w:val="28"/>
          <w:szCs w:val="28"/>
        </w:rPr>
        <w:t>Кочубаево</w:t>
      </w:r>
      <w:r>
        <w:rPr>
          <w:sz w:val="28"/>
          <w:szCs w:val="28"/>
        </w:rPr>
        <w:t xml:space="preserve">. Название станция  получила по фамилии владельца этого земельного участ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99 году рядом со станцией появляется и растёт посёлок </w:t>
      </w:r>
      <w:r>
        <w:rPr>
          <w:b/>
          <w:sz w:val="28"/>
          <w:szCs w:val="28"/>
        </w:rPr>
        <w:t>Ольгино</w:t>
      </w:r>
      <w:r>
        <w:rPr>
          <w:sz w:val="28"/>
          <w:szCs w:val="28"/>
        </w:rPr>
        <w:t>. Только единого мнения  по поводу названия посёлка среди краеведов и жителей нет. Одни считают, что он назван в честь дочери царя Николая  второго. Другие утверждают, что у путевого обходчика на станции была весьма красивая да сметливая дочь Ольга. Часто пекла пирожки и несла продавать на железнодорожную станц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1905 году на станции  завершилось строительство железнодорожного вокзала. Кочубаево переименовали в </w:t>
      </w:r>
      <w:r>
        <w:rPr>
          <w:b/>
          <w:sz w:val="28"/>
          <w:szCs w:val="28"/>
        </w:rPr>
        <w:t>Москаленки</w:t>
      </w:r>
      <w:r>
        <w:rPr>
          <w:sz w:val="28"/>
          <w:szCs w:val="28"/>
        </w:rPr>
        <w:t xml:space="preserve"> по названию ближайшего села, которое образовали переселенцы с Украины.  Это название произошло от слова москали, что означало в переводе с украинского «русские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1958 году посёлок Ольгино преобразован в рабочий посёлок, а с 1969 года стал именоваться  </w:t>
      </w:r>
      <w:r>
        <w:rPr>
          <w:b/>
          <w:sz w:val="28"/>
          <w:szCs w:val="28"/>
        </w:rPr>
        <w:t>Москален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опонимика любого региона представляет большой интерес как для историков и краеведов, так и для широкой общественности, интересующейся прошлым своего кр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44"/>
          <w:szCs w:val="44"/>
        </w:rPr>
        <w:t xml:space="preserve">   </w:t>
      </w:r>
      <w:r>
        <w:rPr>
          <w:sz w:val="28"/>
          <w:szCs w:val="28"/>
        </w:rPr>
        <w:tab/>
        <w:t>На основе анализа топонимических названий можно прийти к некоторым вывод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Топонимы содержат ценнейшую этнографическую информацию. Специфической особенностью любого народа является то, что люди с самого начала селились в местах, играющих важную, определяющую роль в их жизни. Поэтому каждый большой или малый населенный пункт имеет своё назва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 семантической точки зрения топонимы несут различную информацию, связанную с естественно – географическими и общественно- бытовыми условиями жизни. Топонимические названия давались по природным и хозяйственным признакам объекта, по имени владельца, по происходившим около него события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Топонимы содержат важную историко-географическую информацию. Данные исследования позволяют восстановить картину прошл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допустить, чтобы пропали эти названия. «Сохранить топонимы не только важно, но и нужно. Ведь многие объекты сельской местности и их названия исчезают, а это значит, что исчезает наша история, наши корни, опустошается наша память», - пишет  Смолицкая  Г.П. (6)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сохранить топонимы, надо сначала их исследовать, что я  и попыталась сделать в своей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1.Клевакин Л.Н. Наш край. // Сельская новь № 100, 101, 110–119, 121–131, 135 -148, 1988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олесников А.Д. Списки населенных мест сибирского края. - Омск,  197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емецко – русский словар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Пименова Н.Г. Москаленская земля: страницы истории.- Омск, 2009.- 276с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Саутова Т., Жолдыбаева Р. Казахский язык.- Астана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Смолицкая Г.П. Занимательная топонимика: Кн. для учащихся ст. классов.-М.: Просвещение, 1990.-127 с.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Карта Москленского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rg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6:34:00Z</dcterms:created>
  <dc:creator>Loner-XP</dc:creator>
  <dc:description/>
  <cp:keywords/>
  <dc:language>en-US</dc:language>
  <cp:lastModifiedBy>клиент</cp:lastModifiedBy>
  <dcterms:modified xsi:type="dcterms:W3CDTF">2010-03-10T16:03:00Z</dcterms:modified>
  <cp:revision>29</cp:revision>
  <dc:subject/>
  <dc:title/>
</cp:coreProperties>
</file>