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3860" w:hRule="atLeast"/>
        </w:trPr>
        <w:tc>
          <w:tcPr>
            <w:tcW w:w="10620" w:type="dxa"/>
            <w:tcBorders>
              <w:top w:val="thinThickSmallGap" w:sz="24" w:space="0" w:color="993366"/>
              <w:left w:val="thinThickSmallGap" w:sz="24" w:space="0" w:color="993366"/>
              <w:bottom w:val="thinThickSmallGap" w:sz="24" w:space="0" w:color="993366"/>
              <w:right w:val="thinThickSmallGap" w:sz="24" w:space="0" w:color="993366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0" distR="7429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540</wp:posOffset>
                      </wp:positionV>
                      <wp:extent cx="5890260" cy="1136650"/>
                      <wp:effectExtent l="0" t="10160" r="0" b="1149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0320" cy="1136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никогда не говорите ребенк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t" style="position:absolute;margin-left:30.6pt;margin-top:0.2pt;width:463.75pt;height:89.45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икогда не говорите ребенку</w:t>
                            </w:r>
                          </w:p>
                        </w:txbxContent>
                      </v:textbox>
                      <v:path textpathok="t"/>
                      <v:textpath on="t" fitshape="t" string="никогда не говорите ребенку" style="font-family:&quot;Arial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86995</wp:posOffset>
                  </wp:positionV>
                  <wp:extent cx="1452245" cy="18294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firstLine="708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36"/>
                <w:szCs w:val="36"/>
              </w:rPr>
              <w:t>«</w:t>
            </w:r>
            <w:r>
              <w:rPr>
                <w:b/>
                <w:i/>
                <w:sz w:val="36"/>
                <w:szCs w:val="36"/>
              </w:rPr>
              <w:t xml:space="preserve">Ты -  лентяй!»,  или  «Ты  такой 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firstLine="708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</w:t>
            </w:r>
            <w:r>
              <w:rPr>
                <w:b/>
                <w:i/>
                <w:sz w:val="36"/>
                <w:szCs w:val="36"/>
              </w:rPr>
              <w:tab/>
              <w:t xml:space="preserve">толстый!»  или    «ты –  такой   тупой!».    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firstLine="708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ab/>
              <w:t xml:space="preserve">Иначе  ребенок   оправдает    ваши  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firstLine="708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                   </w:t>
            </w:r>
            <w:r>
              <w:rPr>
                <w:b/>
                <w:i/>
                <w:sz w:val="36"/>
                <w:szCs w:val="36"/>
              </w:rPr>
              <w:t>худшие   опасения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24070</wp:posOffset>
                  </wp:positionH>
                  <wp:positionV relativeFrom="paragraph">
                    <wp:posOffset>118110</wp:posOffset>
                  </wp:positionV>
                  <wp:extent cx="1822450" cy="22098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6"/>
                <w:szCs w:val="36"/>
              </w:rPr>
              <w:t>«Я   прекрасно   знаю,  что  у  тебя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6"/>
                <w:szCs w:val="36"/>
              </w:rPr>
              <w:t xml:space="preserve">на  уме!».   Нет,  вы  этого  знать 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6"/>
                <w:szCs w:val="36"/>
              </w:rPr>
              <w:t xml:space="preserve">не  можете.  Дети  -  самые 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6"/>
                <w:szCs w:val="36"/>
              </w:rPr>
              <w:t>непредсказуемые  существа  на  свете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6"/>
                <w:szCs w:val="36"/>
              </w:rPr>
              <w:t>Для  их  мышления  не  существует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b/>
                <w:i/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 xml:space="preserve">шаблонов.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38100</wp:posOffset>
                  </wp:positionV>
                  <wp:extent cx="1716405" cy="228663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/>
                <w:sz w:val="36"/>
                <w:szCs w:val="36"/>
              </w:rPr>
              <w:t xml:space="preserve">                                         </w:t>
            </w:r>
            <w:r>
              <w:rPr>
                <w:b/>
                <w:i/>
                <w:sz w:val="36"/>
                <w:szCs w:val="36"/>
              </w:rPr>
              <w:t>Не  принижайте  себя:  «Ах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                            </w:t>
            </w:r>
            <w:r>
              <w:rPr>
                <w:b/>
                <w:i/>
                <w:sz w:val="36"/>
                <w:szCs w:val="36"/>
              </w:rPr>
              <w:t>я   такая  бестолковая!».   Ребенок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                            </w:t>
            </w:r>
            <w:r>
              <w:rPr>
                <w:b/>
                <w:i/>
                <w:sz w:val="36"/>
                <w:szCs w:val="36"/>
              </w:rPr>
              <w:t>вам  поверит  и  переубедить  его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                            </w:t>
            </w:r>
            <w:r>
              <w:rPr>
                <w:b/>
                <w:i/>
                <w:sz w:val="36"/>
                <w:szCs w:val="36"/>
              </w:rPr>
              <w:t>будет   достаточно  сложно.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17720</wp:posOffset>
                  </wp:positionH>
                  <wp:positionV relativeFrom="paragraph">
                    <wp:posOffset>60960</wp:posOffset>
                  </wp:positionV>
                  <wp:extent cx="1819910" cy="232029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sz w:val="36"/>
                <w:szCs w:val="36"/>
              </w:rPr>
              <w:tab/>
            </w:r>
            <w:r>
              <w:rPr>
                <w:b/>
                <w:i/>
                <w:sz w:val="36"/>
                <w:szCs w:val="36"/>
              </w:rPr>
              <w:t>«Как  жаль,  что  ты  не  похож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>на  своего  брата  (сестру,  друга)!»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 xml:space="preserve">Разве  вы  забыли,  что  зависть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 xml:space="preserve">не  культивируют?  Избегайте 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</w:t>
            </w:r>
            <w:r>
              <w:rPr>
                <w:b/>
                <w:i/>
                <w:sz w:val="36"/>
                <w:szCs w:val="36"/>
              </w:rPr>
              <w:t>нелестных  для  ребенка  сравнений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Он  -  сам  по  себе  -  индивидуальност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7:41:00Z</dcterms:created>
  <dc:creator>Алёна</dc:creator>
  <dc:description/>
  <cp:keywords/>
  <dc:language>en-US</dc:language>
  <cp:lastModifiedBy>Admin</cp:lastModifiedBy>
  <dcterms:modified xsi:type="dcterms:W3CDTF">2012-03-09T16:51:00Z</dcterms:modified>
  <cp:revision>11</cp:revision>
  <dc:subject/>
  <dc:title/>
</cp:coreProperties>
</file>