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Оценка применимости методических рекомендаций авторов в реальном образовательном процессе (последовательность, использование различных видов деятельности на уроке).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уроках по курсу «Этика» я пользуюсь «Методическим пособием для учителя»/ Под ред. Т. Х. Дебердеевой. - Владимир, ВИПКРО, 2008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нное издание включает в себя программу по этике (5 - 8 классы), ряд научных статей и методических разработок по курсу «Этика». Содержание основного общего образования по этике представляет собой комплекс знаний, отражающих основные объекты изучения: общечеловеческие нормы нравственности, культуры общения, самовоспитание, самоидентификация, проблемы взаимодействия с окружающими людьми, жизнь человека в обществе, нравственное регулирование общественных отнош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грамма этики выстроена в концентрической системе. Ключевые этические проблемы повторяются из года в год, но на ином уровне их рассмотрения. Ключевыми  проблемами являются: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ьтура общения»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амовоспитание»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щечеловеческие нормы нравственности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ы данного пособия рекомендуют использовать следующие виды и формы деятельности учащихс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работ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ые игры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анализу текст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арах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деятельность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работ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 и д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ая за учащимися во время уроков,  я сделала для себя следующие вывод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Авторами предложен оптимальный вариант форм и видов деятельности учащихся 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родуктивнее всего учащиеся работают в групп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Учащимся нравятся такие формы работы как: игровая деятельность, ролевая игра. Однако в 6 классе не все ролевые игры получаются. Дети не достаточно раскрепощены, не удаётся войти в ро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Достаточно сложной является работа с текстом, однако считаю, что именно эта работа приучает школьников к самостоятельности (академической мобильности). С текстами работаю по технологии РК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993300"/>
        <w:left w:val="thinThickSmallGap" w:sz="24" w:space="24" w:color="993300"/>
        <w:bottom w:val="thickThinSmallGap" w:sz="24" w:space="24" w:color="993300"/>
        <w:right w:val="thickThinSmallGap" w:sz="24" w:space="24" w:color="99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9:00Z</dcterms:created>
  <dc:creator>User</dc:creator>
  <dc:description/>
  <cp:keywords/>
  <dc:language>en-US</dc:language>
  <cp:lastModifiedBy>User</cp:lastModifiedBy>
  <cp:lastPrinted>2002-01-01T01:48:00Z</cp:lastPrinted>
  <dcterms:modified xsi:type="dcterms:W3CDTF">2001-12-31T22:51:00Z</dcterms:modified>
  <cp:revision>6</cp:revision>
  <dc:subject/>
  <dc:title/>
</cp:coreProperties>
</file>