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 муниципального района «Троицко-Печор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ы по выбору по математике для учащихся 9 класс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Одна сотая доля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у составила учитель математики </w:t>
      </w:r>
    </w:p>
    <w:p>
      <w:pPr>
        <w:pStyle w:val="Normal"/>
        <w:jc w:val="right"/>
        <w:rPr/>
      </w:pPr>
      <w:r>
        <w:rPr>
          <w:sz w:val="28"/>
          <w:szCs w:val="28"/>
        </w:rPr>
        <w:t>Логинова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ицко-Печорск 200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яснительная записка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</w:t>
      </w:r>
      <w:r>
        <w:rPr/>
        <w:t xml:space="preserve">Разработка программы данного курса обусловлена непродолжительным изучением темы «Проценты» на первом этапе основной школы, когда учащиеся в силу возрастных особенностей еще не могут получить полноценные представления о процентах, об их роли в повседневной жизни. На последующих этапах обучения повторного обращения к этой теме не предусматривается. В школьном курсе встречаются задачи на проценты, однако в них отсутствует четкое изложение соответствующей теории вопроса, они также включены в материалы итоговой аттестации за курс основной школы, ЕГЭ, в конкурсные экзамены. Практика показывает, что задачи на проценты вызывают затруднения у учащихся  и многие окончившие школу не имеют прочных навыков обращения с процентами в повседневной жизни. Понимание процентов и умение производить процентные расчеты в </w:t>
      </w:r>
    </w:p>
    <w:p>
      <w:pPr>
        <w:pStyle w:val="Normal"/>
        <w:jc w:val="both"/>
        <w:rPr/>
      </w:pPr>
      <w:r>
        <w:rPr/>
        <w:t>настоящее время необходимы каждому человеку: значение этой темы очень велико и затрагивает финансовую, демографическую, экологическую, социологическую и другие стороны нашей жизни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</w:t>
      </w:r>
      <w:r>
        <w:rPr/>
        <w:t>Предлагаемый курс демонстрирует учащимся применение математического аппарата к решению повседневных бытовых проблем каждого человека; ориентирует учащихся на обучение по естественно-научному и социально-экономическому профилю. Познаватель-</w:t>
      </w:r>
    </w:p>
    <w:p>
      <w:pPr>
        <w:pStyle w:val="Normal"/>
        <w:jc w:val="both"/>
        <w:rPr/>
      </w:pPr>
      <w:r>
        <w:rPr/>
        <w:t>ный материал курса будет способствовать не только выработке умений и закреплению навыков процентных вычислений, но и формированию устойчивого интереса учащихся к процессу и содержанию деятельности, а также познавательной и социальной ак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Цели и задачи курса:</w:t>
      </w:r>
    </w:p>
    <w:p>
      <w:pPr>
        <w:pStyle w:val="Normal"/>
        <w:jc w:val="both"/>
        <w:rPr>
          <w:sz w:val="24"/>
          <w:szCs w:val="24"/>
        </w:rPr>
      </w:pPr>
      <w:r>
        <w:rPr/>
        <w:t>- сформировать понимание необходимости знаний процентных  вычислений при решении практических задач;</w:t>
      </w:r>
    </w:p>
    <w:p>
      <w:pPr>
        <w:pStyle w:val="Normal"/>
        <w:jc w:val="both"/>
        <w:rPr/>
      </w:pPr>
      <w:r>
        <w:rPr/>
        <w:t>- расширить знания о процентах;</w:t>
      </w:r>
    </w:p>
    <w:p>
      <w:pPr>
        <w:pStyle w:val="Normal"/>
        <w:jc w:val="both"/>
        <w:rPr/>
      </w:pPr>
      <w:r>
        <w:rPr/>
        <w:t>-показать применение процентных расчетов в реальной жизни;</w:t>
      </w:r>
    </w:p>
    <w:p>
      <w:pPr>
        <w:pStyle w:val="Normal"/>
        <w:jc w:val="both"/>
        <w:rPr/>
      </w:pPr>
      <w:r>
        <w:rPr/>
        <w:t>- способствовать интеллектуальному развитию учащихся;</w:t>
      </w:r>
    </w:p>
    <w:p>
      <w:pPr>
        <w:pStyle w:val="Normal"/>
        <w:jc w:val="both"/>
        <w:rPr/>
      </w:pPr>
      <w:r>
        <w:rPr/>
        <w:t>- формированию качеств, которые могут стать основой инженерного и экономического мышления;</w:t>
      </w:r>
    </w:p>
    <w:p>
      <w:pPr>
        <w:pStyle w:val="Normal"/>
        <w:jc w:val="both"/>
        <w:rPr/>
      </w:pPr>
      <w:r>
        <w:rPr/>
        <w:t>- нацелить учащихся к продолжению образованию, сознательному выбору профессии, и решению практических проб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</w:t>
      </w:r>
      <w:r>
        <w:rPr/>
        <w:t xml:space="preserve">Данный курс предполагает изложение теории вопроса, решение типовых задач, самостоятельную работу. Логический анализ содержания темы позволил  выделить группы задач, которые и составили основу изучаемого курса. Кроме того, рассматриваются задачи с практическим содержанием, а именно такие задачи, которые связаны с применением процентных вычислений в повседневной жизни. Предлагаемые задачи различны по уровню сложности: от простых упражнений на применение изученных формул до достаточно трудных примеров расчёта процентов в реальной банковской ситуации. В программе проводится примерное распределение учебного времени, включающее план занятий. Каждое занятие состоит из двух частей: задачи, решаемые с учителем, и задачи для самостоятельного (или домашнего) решения. Основные формы организации учебных занятий: рассказ, беседа, семинар, экскурсии, урок игра. Разнообразный дидактический материал даёт возможность отбирать дополнительные задания для учащихся разной степени подготовки: уровень сложности задач варьируется от простых  до конкурсных и олимпиа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>Содержание материала курса показывает связь математики с другими областями знаний, иллюстрирует применение математики в повседневной жизни, знакомит учащихся с некоторыми историческими сведениями по данной теме. Все занятия направлены на развитие интереса школьников к предмету, на расширение представлений об изучаемом материале, на решение новых и интересных задач.</w:t>
      </w:r>
    </w:p>
    <w:p>
      <w:pPr>
        <w:pStyle w:val="Normal"/>
        <w:jc w:val="both"/>
        <w:rPr/>
      </w:pPr>
      <w:r>
        <w:rPr/>
        <w:t>Курс является открытым, в него можно добавлять новые фрагменты, развивать тематику или занимать какие-либо сюжеты другими или уменьшить количество задач по данной теме. Блочное построение курса даёт возможность учащимся, пропустившим по каким- либо причинам часть курса, спокойно подключиться к работе над другим разделом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</w:t>
      </w:r>
      <w:r>
        <w:rPr/>
        <w:t xml:space="preserve">Программа может быть эффективно использована в 8-9 классах с любой степенью подготовленности, способствует развитию познавательных интересов, экономической грамотности, мышления учащихся, предоставляет возможность подготовиться к сознательному выбору профиля обучения и дальнейшей специализации. 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</w:t>
      </w:r>
      <w:r>
        <w:rPr/>
        <w:t xml:space="preserve">В результате изучения курса </w:t>
      </w:r>
      <w:r>
        <w:rPr>
          <w:b/>
        </w:rPr>
        <w:t>учащиеся должны:</w:t>
      </w:r>
    </w:p>
    <w:p>
      <w:pPr>
        <w:pStyle w:val="Normal"/>
        <w:jc w:val="both"/>
        <w:rPr/>
      </w:pPr>
      <w:r>
        <w:rPr/>
        <w:t>- понимать содержательный смысл термина «процент» как специального способа выражения доли величины;</w:t>
      </w:r>
    </w:p>
    <w:p>
      <w:pPr>
        <w:pStyle w:val="Normal"/>
        <w:jc w:val="both"/>
        <w:rPr/>
      </w:pPr>
      <w:r>
        <w:rPr/>
        <w:t>- уметь соотносить процент с соответствующей дробью(особенно в некоторых специальных случаях: 50% - ½; 20% -1/5; 25% -1/4 и т. д.);</w:t>
      </w:r>
    </w:p>
    <w:p>
      <w:pPr>
        <w:pStyle w:val="Normal"/>
        <w:jc w:val="both"/>
        <w:rPr/>
      </w:pPr>
      <w:r>
        <w:rPr/>
        <w:t>-знать широту применения процентных вычислений в жизни, решать основные задачи  на проценты, применять формулу сложных процентов;</w:t>
      </w:r>
    </w:p>
    <w:p>
      <w:pPr>
        <w:pStyle w:val="Normal"/>
        <w:jc w:val="both"/>
        <w:rPr/>
      </w:pPr>
      <w:r>
        <w:rPr/>
        <w:t>- производить прикидку и оценку результатов вычислений;</w:t>
      </w:r>
    </w:p>
    <w:p>
      <w:pPr>
        <w:pStyle w:val="Normal"/>
        <w:jc w:val="both"/>
        <w:rPr/>
      </w:pPr>
      <w:r>
        <w:rPr/>
        <w:t>- при вычислениях сочетать устные и письменные приёмы, применять калькулятор, использовать приёмы, рационализирующие вычис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</w:t>
      </w:r>
      <w:r>
        <w:rPr/>
        <w:t>В силу большой практической значимости данный курс вызывает интерес, является  средством обучения  и средством развития интеллектуальных качеств личности учащихся. Для учащихся, которые пока не проявляют заметной склонности к математике, эти занятия могут стать толчком в развитии интереса к предмету и вызвать желание узнать больше. Хотя при изучении курса не ставится цель выработки каких-либо специальных умений и навыков, при достаточно полном рассмотрении вопросов курса несомненно появится прогресс в подготовке учащихс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40"/>
        <w:gridCol w:w="1914"/>
        <w:gridCol w:w="1914"/>
        <w:gridCol w:w="1915"/>
      </w:tblGrid>
      <w:tr>
        <w:trPr>
          <w:trHeight w:val="13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зан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часов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13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Проценты в прошлом и настоящ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Процентные  вычисле-ния в жизненных ситуац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Проценты и семейный бюджет;</w:t>
            </w:r>
          </w:p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Проценты и наш  </w:t>
            </w:r>
          </w:p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ок, наш район,</w:t>
            </w:r>
          </w:p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;   </w:t>
            </w:r>
          </w:p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Проценты и школа;</w:t>
            </w:r>
          </w:p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Проценты и банковские расчеты.</w:t>
            </w:r>
          </w:p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роцентные вычисления на уроках физики и хим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Итоговое занятие:     игра «Скачк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одержание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b/>
          <w:i/>
          <w:sz w:val="28"/>
          <w:szCs w:val="28"/>
        </w:rPr>
        <w:t>Проценты в прошлом и настоящем (1 ч).</w:t>
      </w:r>
    </w:p>
    <w:p>
      <w:pPr>
        <w:pStyle w:val="Normal"/>
        <w:rPr>
          <w:sz w:val="24"/>
          <w:szCs w:val="24"/>
        </w:rPr>
      </w:pPr>
      <w:r>
        <w:rPr/>
        <w:t>Сообщается история появления  процентов; приводятся примеры повседневного использования процентных вычислений в настоящее время; устраняются пробелы в знаниях по решению основных задач на проценты: нахождение процента от числа (величины), нахождение числа по его проценту, нахождение процента одного числа от другого. Актуализируются  знания об арифметических и алгебраических приемах решения задач.</w:t>
      </w:r>
    </w:p>
    <w:p>
      <w:pPr>
        <w:pStyle w:val="Normal"/>
        <w:rPr/>
      </w:pPr>
      <w:r>
        <w:rPr/>
        <w:t>Метод обучения: лекция, беседа, объяснение.</w:t>
      </w:r>
    </w:p>
    <w:p>
      <w:pPr>
        <w:pStyle w:val="Normal"/>
        <w:rPr/>
      </w:pPr>
      <w:r>
        <w:rPr/>
        <w:t>Форма контроля: проверка самостоятельно решенных задач, самостоятельная работа.</w:t>
      </w:r>
    </w:p>
    <w:p>
      <w:pPr>
        <w:pStyle w:val="Normal"/>
        <w:rPr/>
      </w:pPr>
      <w:r>
        <w:rPr/>
        <w:t>Домашнее задание: подобрать или составить задачи на проценты. Найти информацию, где встречаются проценты (рекламы, газетные вырезки и т.д.).</w:t>
      </w:r>
    </w:p>
    <w:p>
      <w:pPr>
        <w:pStyle w:val="Normal"/>
        <w:rPr/>
      </w:pPr>
      <w:r>
        <w:rPr>
          <w:b/>
          <w:sz w:val="28"/>
          <w:szCs w:val="28"/>
        </w:rPr>
        <w:t>Тема 2</w:t>
      </w:r>
      <w:r>
        <w:rPr>
          <w:b/>
          <w:i/>
          <w:sz w:val="28"/>
          <w:szCs w:val="28"/>
        </w:rPr>
        <w:t>. Процентные вычисления в жизненных ситуациях (6 ч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</w:rPr>
        <w:t>Занятие 1. Проценты и семейный бюджет.</w:t>
      </w:r>
    </w:p>
    <w:p>
      <w:pPr>
        <w:pStyle w:val="Normal"/>
        <w:rPr/>
      </w:pPr>
      <w:r>
        <w:rPr/>
        <w:t>Познакомить с понятием «бюджет», «бюджет семьи». Показать рациональное распределение бюджета семьи исходя из статистических данных. Решение задач по планированию бюджета будущей семьи.</w:t>
      </w:r>
    </w:p>
    <w:p>
      <w:pPr>
        <w:pStyle w:val="Normal"/>
        <w:rPr/>
      </w:pPr>
      <w:r>
        <w:rPr/>
        <w:t>Метод обучения: практикум.</w:t>
      </w:r>
    </w:p>
    <w:p>
      <w:pPr>
        <w:pStyle w:val="Normal"/>
        <w:rPr/>
      </w:pPr>
      <w:r>
        <w:rPr/>
        <w:t>Форма контроля: проверка самостоятельно решенных задач.</w:t>
      </w:r>
    </w:p>
    <w:p>
      <w:pPr>
        <w:pStyle w:val="Normal"/>
        <w:rPr/>
      </w:pPr>
      <w:r>
        <w:rPr/>
        <w:t>Домашнее задание: составить анализ семейного бюджета или семейный бюджет в идеале.</w:t>
      </w:r>
    </w:p>
    <w:p>
      <w:pPr>
        <w:pStyle w:val="Normal"/>
        <w:rPr/>
      </w:pPr>
      <w:r>
        <w:rPr>
          <w:b/>
          <w:i/>
        </w:rPr>
        <w:t>Занятия 2-3. Проценты и наш поселок, наш район, Республика</w:t>
      </w:r>
      <w:r>
        <w:rPr/>
        <w:t>.</w:t>
      </w:r>
    </w:p>
    <w:p>
      <w:pPr>
        <w:pStyle w:val="Normal"/>
        <w:rPr/>
      </w:pPr>
      <w:r>
        <w:rPr/>
        <w:t>1. Провести экскурсию в администрацию поселения. Беседа с представителем администрации, в ходе которой выяснить следующие данные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- количество работоспособного населения;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- из них количество людей, занятых на предприятиях: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 xml:space="preserve">* всего; 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* в сфере образования;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* в сфере здравоохранения;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* в торговле;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* в леспромхозе;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* в лесхозе;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* на других предприятиях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- количество безработных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- востребованность профессий.</w:t>
      </w:r>
    </w:p>
    <w:p>
      <w:pPr>
        <w:pStyle w:val="Normal"/>
        <w:rPr/>
      </w:pPr>
      <w:r>
        <w:rPr/>
        <w:t>Форма обучения: беседа.</w:t>
      </w:r>
    </w:p>
    <w:p>
      <w:pPr>
        <w:pStyle w:val="Normal"/>
        <w:rPr/>
      </w:pPr>
      <w:r>
        <w:rPr/>
        <w:t>Домашнее задание: подготовить сообщения о востребованных профессиях.</w:t>
      </w:r>
    </w:p>
    <w:p>
      <w:pPr>
        <w:pStyle w:val="Normal"/>
        <w:rPr/>
      </w:pPr>
      <w:r>
        <w:rPr/>
        <w:t>2. Прослушать сообщения о профессиях. Решение практических задач.</w:t>
      </w:r>
    </w:p>
    <w:p>
      <w:pPr>
        <w:pStyle w:val="Normal"/>
        <w:rPr/>
      </w:pPr>
      <w:r>
        <w:rPr/>
        <w:t>Форма обучения: практикум.</w:t>
      </w:r>
    </w:p>
    <w:p>
      <w:pPr>
        <w:pStyle w:val="Normal"/>
        <w:rPr/>
      </w:pPr>
      <w:r>
        <w:rPr/>
        <w:t>Форма контроля: проверка самостоятельно решенных задач.</w:t>
      </w:r>
    </w:p>
    <w:p>
      <w:pPr>
        <w:pStyle w:val="Normal"/>
        <w:rPr/>
      </w:pPr>
      <w:r>
        <w:rPr/>
        <w:t>Домашнее задание: Подготовить информацию (с оформлением таблиц):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- о количестве читателей школьной и поселковой библиотек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- о количестве учащихся в школе, из них отличников, лучших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- о занятости учащихся в кружках и секция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нятие 4. Проценты и школа.</w:t>
      </w:r>
    </w:p>
    <w:p>
      <w:pPr>
        <w:pStyle w:val="Normal"/>
        <w:rPr/>
      </w:pPr>
      <w:r>
        <w:rPr/>
        <w:t>Прослушать сообщения учащихся по полученным данным из библиотек, администрации школы. По полученному материалу составить и решить задачи. Решение практических задач.</w:t>
      </w:r>
    </w:p>
    <w:p>
      <w:pPr>
        <w:pStyle w:val="Normal"/>
        <w:rPr/>
      </w:pPr>
      <w:r>
        <w:rPr/>
        <w:t>Форма обучения: практикум.</w:t>
      </w:r>
    </w:p>
    <w:p>
      <w:pPr>
        <w:pStyle w:val="Normal"/>
        <w:rPr/>
      </w:pPr>
      <w:r>
        <w:rPr/>
        <w:t>Форма контроля: проверка самостоятельно решенных задач.</w:t>
      </w:r>
    </w:p>
    <w:p>
      <w:pPr>
        <w:pStyle w:val="Normal"/>
        <w:rPr/>
      </w:pPr>
      <w:r>
        <w:rPr/>
        <w:t>Домашнее задание: найти газетные вырезки о банковских операциях, узнать у родителей количество % по вклад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нятия 5-6. Проценты и банковские расчеты.</w:t>
      </w:r>
    </w:p>
    <w:p>
      <w:pPr>
        <w:pStyle w:val="Normal"/>
        <w:rPr/>
      </w:pPr>
      <w:r>
        <w:rPr/>
        <w:t>1. Экскурсия. Провести беседу о банковских операциях, терминологии.</w:t>
      </w:r>
    </w:p>
    <w:p>
      <w:pPr>
        <w:pStyle w:val="Normal"/>
        <w:rPr/>
      </w:pPr>
      <w:r>
        <w:rPr/>
        <w:t>Форма обучения: беседа.</w:t>
      </w:r>
    </w:p>
    <w:p>
      <w:pPr>
        <w:pStyle w:val="Normal"/>
        <w:rPr/>
      </w:pPr>
      <w:r>
        <w:rPr/>
        <w:t>2. Решение задач, связанных с банковскими расчетами, вычисление процентных ставок в банках; процентный прирост; определение начальных вкладов. Решение тренировочных упражнений.</w:t>
      </w:r>
    </w:p>
    <w:p>
      <w:pPr>
        <w:pStyle w:val="Normal"/>
        <w:rPr/>
      </w:pPr>
      <w:r>
        <w:rPr/>
        <w:t>Форма обучения: практикум.</w:t>
      </w:r>
    </w:p>
    <w:p>
      <w:pPr>
        <w:pStyle w:val="Normal"/>
        <w:rPr/>
      </w:pPr>
      <w:r>
        <w:rPr/>
        <w:t>Форма контроля: проверка самостоятельно решенных задач.</w:t>
      </w:r>
    </w:p>
    <w:p>
      <w:pPr>
        <w:pStyle w:val="Normal"/>
        <w:rPr/>
      </w:pPr>
      <w:r>
        <w:rPr/>
        <w:t>Домашнее задание: решить задачи, предложенные учителем.</w:t>
      </w:r>
    </w:p>
    <w:p>
      <w:pPr>
        <w:pStyle w:val="Normal"/>
        <w:rPr/>
      </w:pPr>
      <w:r>
        <w:rPr/>
        <w:t>Тема 3. Процентные вычисления на уроках физики и химии (2 ч).</w:t>
      </w:r>
    </w:p>
    <w:p>
      <w:pPr>
        <w:pStyle w:val="Normal"/>
        <w:rPr/>
      </w:pPr>
      <w:r>
        <w:rPr/>
        <w:t>Усвоение учащимися понятий  концентрации вещества, процентное содержание раствора. Формирование умения работать с законом сохранения массы и объема. Нахождение КПД, умение объяснять физические процессы. Обобщение полученных знаний при решении задач.</w:t>
      </w:r>
    </w:p>
    <w:p>
      <w:pPr>
        <w:pStyle w:val="Normal"/>
        <w:rPr/>
      </w:pPr>
      <w:r>
        <w:rPr/>
        <w:t>Домашнее задание: подготовиться к итоговому занятию (написать реферат, составить сборник задач, стенд газету).</w:t>
      </w:r>
    </w:p>
    <w:p>
      <w:pPr>
        <w:pStyle w:val="Normal"/>
        <w:rPr>
          <w:b/>
          <w:b/>
          <w:i/>
          <w:i/>
        </w:rPr>
      </w:pPr>
      <w:r>
        <w:rPr>
          <w:b/>
          <w:sz w:val="28"/>
          <w:szCs w:val="28"/>
        </w:rPr>
        <w:t>Тема 4</w:t>
      </w:r>
      <w:r>
        <w:rPr>
          <w:b/>
          <w:i/>
          <w:sz w:val="28"/>
          <w:szCs w:val="28"/>
        </w:rPr>
        <w:t>.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Итоговое занятие (1 ч).</w:t>
      </w:r>
    </w:p>
    <w:p>
      <w:pPr>
        <w:pStyle w:val="Normal"/>
        <w:rPr/>
      </w:pPr>
      <w:r>
        <w:rPr/>
        <w:t>Урок – игра «Скачки».</w:t>
      </w:r>
    </w:p>
    <w:p>
      <w:pPr>
        <w:pStyle w:val="Normal"/>
        <w:rPr/>
      </w:pPr>
      <w:r>
        <w:rPr/>
        <w:t>Итоговое занятие по курсу провести в форме игры.</w:t>
      </w:r>
    </w:p>
    <w:p>
      <w:pPr>
        <w:pStyle w:val="Normal"/>
        <w:rPr/>
      </w:pPr>
      <w:r>
        <w:rPr/>
        <w:t>При подготовке учащихся должны будут составить задачи на местном материале с использованием использованных в курсе методов решения, при этом формируется умение работать с различными источниками информации.</w:t>
      </w:r>
    </w:p>
    <w:p>
      <w:pPr>
        <w:pStyle w:val="Normal"/>
        <w:rPr/>
      </w:pPr>
      <w:r>
        <w:rPr/>
        <w:t>Организовать выставку рефератов сборников задач , выполненных учащимися.</w:t>
      </w:r>
    </w:p>
    <w:p>
      <w:pPr>
        <w:pStyle w:val="Normal"/>
        <w:rPr/>
      </w:pPr>
      <w:r>
        <w:rPr/>
        <w:t>Применить темы рефератов: «Сплавы и растворы», «Распродажа, штрафы, тарифы», «Банковские операции», «голосов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Calibri" w:cs="Calibri"/>
          <w:b/>
          <w:i/>
          <w:sz w:val="28"/>
          <w:szCs w:val="28"/>
        </w:rPr>
        <w:t xml:space="preserve">                                                                                </w:t>
      </w:r>
      <w:r>
        <w:rPr>
          <w:b/>
          <w:i/>
          <w:sz w:val="28"/>
          <w:szCs w:val="28"/>
        </w:rPr>
        <w:t xml:space="preserve">Приложение 1 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торическая справка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</w:t>
      </w:r>
      <w:r>
        <w:rPr/>
        <w:t>Проценты – одно из математических понятий, которые часто встречаются в повседневной жизни. Так, мы часто читаем или слышим, что, например, в выборах приняли участие 52,5% избирателей, рейтинг победителя хит-парада равен 75%, промышленное производство сократилось на 11,3%, уровень инфляции составляет 8% в год, банк начисляет 12% годовых, молоко содержит 3,2% жира, материал содержит 60% хлопка и 40% полиэстера и т.д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</w:t>
      </w:r>
      <w:r>
        <w:rPr/>
        <w:t xml:space="preserve">Слово «процент» происходит от латинского слова 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centum</w:t>
      </w:r>
      <w:r>
        <w:rPr/>
        <w:t>, что буквально означает «за сотню» или «со ста». Процентами очень удобно пользоваться на практике, так как они выражают части целых чисел в одних и тех же целых чисел в одних и тех  же сотых долях. Это даёт возможность упрощать расчёты и легко сравнивать между собой и с целыми. Идея выражения частей целого постоянно в одних и тех же долях, вызванная практическими соображениями, родилась ещё в древности у вавилонян, которые пользовались шестидесятиричными дробями. Уже в клинописных табличках вавилонян содержатся задачи на расчёт процентов. До нас дошли эти таблички вавилонян, которые позволяли быстро определять сумму процентных денег. Были известны проценты и в Индии. Индийские математики вычисляли проценты, применяя так называемое тройное правило, т.е. пользуясь пропорцией. Они умели производить и более сложные вычисления с применением процентов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</w:t>
      </w:r>
      <w:r>
        <w:rPr/>
        <w:t>Денежные расчёты с процентами были особенно распространены в Древнем Риме. Римляне называли процентами деньги, которые платил должник заимодавцу за каждую сотню. Даже римский сенат вынужден был установить максимально допустимый процент, взимаемый с должника , так как некоторые заимодавцы усердствовали в получении процентных денег. От римлян проценты перешли к другим народам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</w:t>
      </w:r>
      <w:r>
        <w:rPr/>
        <w:t>В средние века в Европе в связи с широким развитием торговли особенно много внимания обращали на умение вычислять проценты. В то время приходилось рассчитывать не только проценты, но и проценты с процентов, т. е. сложные проценты, как называют их в наше время. Отдельные конторы и предприятия для облегчения труда при вычислениях процентов разрабатывать свои особые таблицы, которые коммерческий секрет фирмы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</w:t>
      </w:r>
      <w:r>
        <w:rPr/>
        <w:t>Впервые опубликовал таблицы для расчёта процентов в 1584 г. Симон Стевин – инженер из города Брюгге(Нидерланды). Стевин известен замечательным разнообразием научных открытий, в том числе – особой записи десятичных дробей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</w:t>
      </w:r>
      <w:r>
        <w:rPr/>
        <w:t>Долгое время под процентами понимались  исключительно прибыль или убыток на каждые 100 рублей. Они применялись только в торговых и денежных сделках. Затем область их применения  расширилась, проценты встречаются в хозяйственных и финансовых  расчётах, статистике, науке и технике. Ныне  процент- это частный вид  десятичных дробей, сотая доля целого (принимаемого за единицу)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</w:t>
      </w:r>
      <w:r>
        <w:rPr/>
        <w:t xml:space="preserve">Знак «%» происходит, от итальянского слова </w:t>
      </w:r>
      <w:r>
        <w:rPr>
          <w:lang w:val="en-US"/>
        </w:rPr>
        <w:t>cento</w:t>
      </w:r>
      <w:r>
        <w:rPr/>
        <w:t xml:space="preserve"> (сто), которое в процентных расчётах часто писалось сокращенно сто. Отсюда путём дальнейшего упрощения в скорописи буквы </w:t>
      </w:r>
      <w:r>
        <w:rPr>
          <w:lang w:val="en-US"/>
        </w:rPr>
        <w:t>t</w:t>
      </w:r>
      <w:r>
        <w:rPr/>
        <w:t xml:space="preserve"> в наклонную черту произошёл  современный символ для обозначения процента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</w:t>
      </w:r>
      <w:r>
        <w:rPr/>
        <w:t xml:space="preserve">Существует и другая версия  возникновения этого знака. Предполагается, что этот знак произошёл в результате нелепой опечатки, совершённой наборщиком. В 1685 г. в Париже была опубликована книга- руководство по коммерческой арифметике, где по ошибке наборщик вместо </w:t>
      </w:r>
      <w:r>
        <w:rPr>
          <w:lang w:val="en-US"/>
        </w:rPr>
        <w:t>cto</w:t>
      </w:r>
      <w:r>
        <w:rPr/>
        <w:t xml:space="preserve"> напечатал  «%». 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</w:t>
      </w:r>
      <w:r>
        <w:rPr/>
        <w:t xml:space="preserve">В некоторых вопросах иногда применяют и более мелкие, тысячные доли, так называемые «промилле» (от латинского 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mille</w:t>
      </w:r>
      <w:r>
        <w:rPr/>
        <w:t xml:space="preserve"> – «с тысячи»), обозначаемые, по аналогии со знаком %. Изобретение математических знаков и символов значительно облегчило изучение математики  и способствовало дальнейшему её развит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</w:t>
      </w:r>
      <w:r>
        <w:rPr/>
        <w:t xml:space="preserve">Если мы говорим о предметах из некоторой заданной совокупности – деньгах, зарабатываемых в семье, материалах, продуктах питания, то процент, разумеется, 100 сотых частей самого себя. Поэтому обычно говорят, что она «принимается за 100 процентов». 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</w:t>
      </w:r>
      <w:r>
        <w:rPr/>
        <w:t>Если речь идет о проценте от данного числа, то это число и принимается за 100%. Например, 1% от зарплаты – это сотая часть зарплаты; 100% зарплаты – это сто сотых частей зарплаты. Т.е. вся зарплата. Подоходный налог с зарплаты берется в размере 13 %, т.е. 13 сотых от зарплаты. Надпись «60% хлопка» на этикете означает, что материал содержит 60 сотых хлопка, т.е. более чем на половину состоит из чистого хлопка.3,2% жира в молоке означает, что 3,2  сотых массы продукта составляет жир (или, другими словами, в каждых 100 граммах этого продукта содержится 3,2 грамма жира)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</w:t>
      </w:r>
      <w:r>
        <w:rPr/>
        <w:t>Как известно из практики, с помощью процентов часто показывают изменение той или иной конкретной величины. Такая форма является наглядной числовой характеристикой изменения, характеризующей значимость произошедшего изменения. Например, уровень подростковой преступности повысился на 3%, в этом  ничего страшного нет – быть может, эта цифра отражает только естественные колебания уровня. Но если он повысится на 30%, то это уже говорит о серьезности проблемы и необходимости изучения причин такого явления и принятия соответствующих мер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</w:rPr>
        <w:t xml:space="preserve">ПРИЛОЖЕНИЕ № 2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Лабораторная работа</w:t>
      </w:r>
    </w:p>
    <w:p>
      <w:pPr>
        <w:pStyle w:val="Normal"/>
        <w:rPr/>
      </w:pPr>
      <w:r>
        <w:rPr/>
        <w:t>Цель: актуализировать опорные знания, полученные в курсе 5 – 6 классов по теме «Проценты»</w:t>
      </w:r>
    </w:p>
    <w:p>
      <w:pPr>
        <w:pStyle w:val="Normal"/>
        <w:rPr/>
      </w:pPr>
      <w:r>
        <w:rPr/>
        <w:t>Задание: Заполнить пропуски в таблица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532"/>
        <w:gridCol w:w="636"/>
        <w:gridCol w:w="767"/>
        <w:gridCol w:w="765"/>
        <w:gridCol w:w="731"/>
        <w:gridCol w:w="765"/>
        <w:gridCol w:w="789"/>
        <w:gridCol w:w="780"/>
        <w:gridCol w:w="782"/>
        <w:gridCol w:w="768"/>
        <w:gridCol w:w="776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5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и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" cy="39052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7"/>
        <w:gridCol w:w="836"/>
        <w:gridCol w:w="822"/>
        <w:gridCol w:w="850"/>
        <w:gridCol w:w="804"/>
        <w:gridCol w:w="628"/>
        <w:gridCol w:w="992"/>
        <w:gridCol w:w="773"/>
        <w:gridCol w:w="773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% от чис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числа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величили на 200%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величили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%</w:t>
            </w:r>
          </w:p>
        </w:tc>
      </w:tr>
      <w:tr>
        <w:trPr>
          <w:trHeight w:val="1134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-к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 </w:t>
            </w:r>
            <w:r>
              <w:rPr>
                <w:rFonts w:eastAsia="Symbol" w:cs="Symbol" w:ascii="Symbol" w:hAnsi="Symbol"/>
                <w:sz w:val="20"/>
                <w:szCs w:val="20"/>
              </w:rPr>
              <w:t>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-к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 ?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к. 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-к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 ?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к. ?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</w:t>
      </w:r>
      <w:r>
        <w:rPr/>
        <w:t xml:space="preserve"> (сформулируйте сами, ответив на вопрос : Что происходит с величиной, если ее увеличивают (уменьшают) на определенное число процентов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ренинг – 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% от 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, р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ого есть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е А на р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, мень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на р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ренинг-таблица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620"/>
        <w:gridCol w:w="1440"/>
        <w:gridCol w:w="1440"/>
        <w:gridCol w:w="1620"/>
        <w:gridCol w:w="1268"/>
        <w:gridCol w:w="11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ко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ко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А от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колько %Аболь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м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колько % В боль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м 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колько % В мень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м 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колько %В мень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м 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веты к тренинг – таблице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% от 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, р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ого есть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е А на р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, мень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на р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ы к  тренинг – таблице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620"/>
        <w:gridCol w:w="1440"/>
        <w:gridCol w:w="1440"/>
        <w:gridCol w:w="1620"/>
        <w:gridCol w:w="1268"/>
        <w:gridCol w:w="11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ко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ко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А от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колько %Аболь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м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колько % В боль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м 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колько % В мень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м 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колько %В мень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м 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3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57475" cy="18002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спублика Коми сегодня – это высокоразвитый регион России. Социальная и производственная инфраструктура полностью обеспечивается транспортными путями, электрической и тепловой энергией, вырабатываемой на собственных энергоносителях.</w:t>
        <w:br/>
        <w:t>   Промышленность представлена более чем 30 отраслями, среди которых ведущее место по выработке товарной продукции занимают топливно-сырьевые отрас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1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95600" cy="216916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/>
        <w:t>В республике производится в год около 20 млн.т каменного угля, в том числе 12,2 млн.т коксующегося, более 9 млн. т нефти и газового конденсата, 5,2 млн. куб.м деловой древесины, 693 тыс.куб.м пиломатериалов, 500 тыс. т бумаги, 133,3 тыс.куб.м древесностружечных плит, 22,2 млн.кв.м древесноволокнистых плит, 198,6 тыс.куб.м фанеры, 78,9 млн.кв.м нетканых материалов и ряд другой продукции. На территории республики зарегистрированы 19,2 тыс. предприятий, более 150 предприятий - с участием иностранного капитала. В республике функционируют 4,8 тыс. малых предприятий.</w:t>
        <w:br/>
        <w:t>   В области внешней торговли республика выступает как крупный поставщик топлива, сырья и продуктов их переработки. Экспортные поставки в 32 страны мира осуществляют более 100 предприятий. Годовой объем экспорта оценивается в 723,8 млн. долларов С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Простые проценты</w:t>
      </w:r>
    </w:p>
    <w:p>
      <w:pPr>
        <w:pStyle w:val="Normal"/>
        <w:rPr/>
      </w:pPr>
      <w:r>
        <w:rPr/>
        <w:t xml:space="preserve">Увеличение вклада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по схеме простых процентов характеризуется тем, что суммы процентов  в течение всего срока хранения определяются только из первоначальной суммы вклада </w:t>
      </w:r>
      <w:r>
        <w:rPr>
          <w:lang w:val="en-US"/>
        </w:rPr>
        <w:t>S</w:t>
      </w:r>
      <w:r>
        <w:rPr>
          <w:vertAlign w:val="subscript"/>
        </w:rPr>
        <w:t xml:space="preserve">0 </w:t>
      </w:r>
      <w:r>
        <w:rPr/>
        <w:t xml:space="preserve">независимо от срока хранения и количества начисления процентов. Пусть вкладчик открыл сберегательный счет и положил на него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рублей. Пусть банк обязуется выплачивать вкладчику в конце каждого года р% от первоначальной суммы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.Тогда по истечении одного года сумма начисленных процентов составляет </w:t>
      </w:r>
      <w:r>
        <w:rPr>
          <w:lang w:val="en-US"/>
        </w:rPr>
        <w:t>S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(1+р/100) рублей; р % называют годовой процентной ставкой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/>
        <w:t>Через п лет на вкладе по формуле простого процента буд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(1+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  <w:sz w:val="28"/>
          <w:szCs w:val="28"/>
        </w:rPr>
        <w:t xml:space="preserve">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Другой способ.</w:t>
      </w:r>
    </w:p>
    <w:p>
      <w:pPr>
        <w:pStyle w:val="Normal"/>
        <w:rPr/>
      </w:pPr>
      <w:r>
        <w:rPr/>
        <w:t>Если вкладчик не снимает со счета сумму начисленных процентов, то эта сумма присоединяется к основному вкладу, а в конце следующего года банк будет начислять р% уже на новую, увеличенную сумму. Это означает, что банк станет начислять проценты не только на основной вклад, но и на проценты, которые на него полагаются. Такой способ начисления  «процентов на проценты» называется сложными процентами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(1+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  <w:sz w:val="28"/>
          <w:szCs w:val="28"/>
        </w:rPr>
        <w:t xml:space="preserve"> )</w:t>
      </w:r>
      <w:r>
        <w:rPr>
          <w:b/>
          <w:sz w:val="28"/>
          <w:szCs w:val="28"/>
          <w:vertAlign w:val="superscript"/>
        </w:rPr>
        <w:t xml:space="preserve">п </w:t>
      </w:r>
      <w:r>
        <w:rPr>
          <w:b/>
          <w:sz w:val="28"/>
          <w:szCs w:val="28"/>
        </w:rPr>
        <w:t>, где п=1, 2, 3,…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ЗАДАЧИ</w:t>
      </w:r>
    </w:p>
    <w:p>
      <w:pPr>
        <w:pStyle w:val="Normal"/>
        <w:rPr/>
      </w:pPr>
      <w:r>
        <w:rPr>
          <w:b/>
        </w:rPr>
        <w:t>1.</w:t>
      </w:r>
      <w:r>
        <w:rPr/>
        <w:t>Банк выплачивает вкладчикам каждый год 8% от внесенной суммы. Клиент сделал вклад в размере 200000 р. Какая сумма будет на его счете через 5 лет, через 10 лет?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</w:t>
      </w:r>
      <w:r>
        <w:rPr/>
        <w:t>Ответ: 280000 р.; 360000р.</w:t>
      </w:r>
    </w:p>
    <w:p>
      <w:pPr>
        <w:pStyle w:val="Normal"/>
        <w:rPr/>
      </w:pPr>
      <w:r>
        <w:rPr/>
        <w:t>2. При какой процентной ставке вклад на сумму 500 р. Возрастет за 6 месяцев до 650 р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</w:t>
      </w:r>
      <w:r>
        <w:rPr/>
        <w:t>Ответ: 5%</w:t>
      </w:r>
    </w:p>
    <w:p>
      <w:pPr>
        <w:pStyle w:val="Normal"/>
        <w:rPr/>
      </w:pPr>
      <w:r>
        <w:rPr/>
        <w:t>3.Каким должен быть начальный вклад, чтобы при ставке 4% в месяц он увеличился за 8 месяцев до 33000 р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</w:t>
      </w:r>
      <w:r>
        <w:rPr/>
        <w:t xml:space="preserve">Ответ: 25000 р. </w:t>
      </w:r>
    </w:p>
    <w:p>
      <w:pPr>
        <w:pStyle w:val="Normal"/>
        <w:rPr/>
      </w:pPr>
      <w:r>
        <w:rPr/>
        <w:t>4. Банк открыл счет в банке, внеся 2000р. На вклад, годовой доход по которому составляет12%, и решил в течение 6 лет не брать процентные начисления. Какая сумма будет лежать на его счете через 6 лет?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</w:t>
      </w:r>
      <w:r>
        <w:rPr/>
        <w:t xml:space="preserve">Ответ: 3947,65 р.                   </w:t>
      </w:r>
    </w:p>
    <w:p>
      <w:pPr>
        <w:pStyle w:val="Normal"/>
        <w:rPr/>
      </w:pPr>
      <w:r>
        <w:rPr/>
        <w:t xml:space="preserve">5.Банк предлагает вклад «студенческий». По этому вкладу сумма, имеющаяся на 1 января, ежегодно увеличивается на одно и тоже число процентов. Вкладчик вложил 1 января </w:t>
      </w:r>
    </w:p>
    <w:p>
      <w:pPr>
        <w:pStyle w:val="Normal"/>
        <w:rPr/>
      </w:pPr>
      <w:r>
        <w:rPr/>
        <w:t>1000р. и в течение 2 лет не производил со своим вкладом никаких операций. В результате вложенная сумма увеличилась до 1210 р.. На сколько процентов ежегодно увеличивается</w:t>
      </w:r>
    </w:p>
    <w:p>
      <w:pPr>
        <w:pStyle w:val="Normal"/>
        <w:rPr/>
      </w:pPr>
      <w:r>
        <w:rPr/>
        <w:t>сумма денег, положенная на этот вклад?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</w:t>
      </w:r>
      <w:r>
        <w:rPr/>
        <w:t xml:space="preserve">Ответ: 10% </w:t>
      </w:r>
    </w:p>
    <w:p>
      <w:pPr>
        <w:pStyle w:val="Normal"/>
        <w:rPr/>
      </w:pPr>
      <w:r>
        <w:rPr/>
        <w:t xml:space="preserve">6. на деньги, размещенные в банках, за год начисляется определенный процент, свой для каждого банка.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некоторой суммы положить в первый банк, то через год сумма вкладов превысит исходную сумму на 106%. Если ж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суммы положить в первый банк, а остальные деньги – во второй банк. То через год сумма вкладов будет такой же, как и при размеще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исходной суммы во втором банке, а остальных денег – в третьем банке. И, наконец, при размещении всей суммы  во втором банке через год вклад станет на 5% больше, чем сумма вкладов в первом, втором и третьем банках, если разместить в них деньги в равных долях. Найдите процент, начисляемый на вклады во втором банке.</w:t>
      </w:r>
    </w:p>
    <w:p>
      <w:pPr>
        <w:pStyle w:val="Normal"/>
        <w:rPr/>
      </w:pPr>
      <w:r>
        <w:rPr/>
        <w:t>Ответ: 110%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5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</w:rPr>
        <w:t>ЗАДАЧ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ФИЗИКА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>Спокойная гладь озера кажется плоскостью. Но вы прекрасно знаете , что эта поверхность куполообразна: ведь если бы озеро занимало всю поверхность земного шара , то поверхность озера и была бы поверхностью шара. Перед вами два круглых озера: одно диаметром 1км, второе - 10 км. На сколько процентов высота первого озера меньше высоты купола второго?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Стальной снаряд, летевший со скоростью 200 м/с ударяется в земляную насыпь и застревает в ней. На сколько градусов повысится температура снаряда, если на его нагревание пошло 60% кинетической энергии?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Вычислить шаг резьбы сверла, если при сверлении в медном цилиндре осевого отверстия диаметром 25 мм цилиндр нагрелся на 43 К. Вращающий момент, приложенный к воротку, равен 16, 2 Нм ; 70% затрачиваемой энергии превращается во внутреннюю энергию цилиндра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У какого количества воды можно понизить температуру от 20</w:t>
      </w:r>
      <w:r>
        <w:rPr>
          <w:vertAlign w:val="superscript"/>
        </w:rPr>
        <w:t>0</w:t>
      </w:r>
      <w:r>
        <w:rPr/>
        <w:t xml:space="preserve"> до 0</w:t>
      </w:r>
      <w:r>
        <w:rPr>
          <w:vertAlign w:val="superscript"/>
        </w:rPr>
        <w:t>0</w:t>
      </w:r>
      <w:r>
        <w:rPr/>
        <w:t>С , охлаждая ее в 200 г серного эфира с начальной температурой 20</w:t>
      </w:r>
      <w:r>
        <w:rPr>
          <w:vertAlign w:val="superscript"/>
        </w:rPr>
        <w:t>0</w:t>
      </w:r>
      <w:r>
        <w:rPr/>
        <w:t>С, испаряющегося под уменьшенным давлением? Удельную теплоту испарения эфира считать не зависящей от температуры. К.п.д. установки 80%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 xml:space="preserve">На электроплитке мощностью 600 Вт за 35 минут нагрели 2,0 л воды от 293 до 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°</m:t>
        </m:r>
      </m:oMath>
      <w:r>
        <w:rPr/>
        <w:t>К, причем 200 г воды превратилось в пар. Определить  к.п.д. электроплитки 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>Осенью выпадает первый снег и день – два устойчиво держится мороз в 1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С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Тем не менее , когда снова наступает потепление, многие растения оказываются живыми, зеленеющими и даже цветущими. Как им удается устоять? Ведь они не менее чем на 80% состоят из воды, а вода замерзает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>С. За двое суток они могли промерзнуть насквозь, и кристаллики льда имеющие больший объем, чем вода, должны были бы разорвать ткани растения изнутр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6</w:t>
      </w:r>
    </w:p>
    <w:p>
      <w:pPr>
        <w:pStyle w:val="Normal"/>
        <w:rPr>
          <w:b/>
          <w:b/>
        </w:rPr>
      </w:pPr>
      <w:r>
        <w:rPr>
          <w:b/>
        </w:rPr>
        <w:t>ЗАДАЧИ</w:t>
      </w:r>
    </w:p>
    <w:p>
      <w:pPr>
        <w:pStyle w:val="Normal"/>
        <w:rPr>
          <w:b/>
          <w:b/>
        </w:rPr>
      </w:pPr>
      <w:r>
        <w:rPr>
          <w:b/>
        </w:rPr>
        <w:t>ХИМ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 xml:space="preserve">Имеются две смеси апельсинового и ананасового соков. Первая смесь содержит 40% апельсинового сока, а вторая-80%. Сливаются р литров первой смеси и </w:t>
      </w:r>
      <w:r>
        <w:rPr>
          <w:lang w:val="en-US"/>
        </w:rPr>
        <w:t>g</w:t>
      </w:r>
      <w:r>
        <w:rPr/>
        <w:t xml:space="preserve"> второй, в результате получается 20л смеси , содержащей 70% апельсинового сока. Определите р 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Сплав алюминия и магния отличается большой прочностью и пластичностью. Первый такой сплав содержит 5% магния, а второй сплав-3 % магния. Масса второго сплава в 4 раза больше, чем масса первого сплава. Эти сплавы сплавили и получили 3 кг нового сплава. Определите. Сколько граммов магния содержится в новом сплав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В колбе было 800 г 80% спирта. Провизор отлил из колбы 200г этого спирта и добавил в нее 200г воды. Определите концентрацию ( в %) полученного спи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Сколько чистой воды надо добавить к 300г  морской воды, содержащей 4% соли, чтобы получить воду, содержащую 3 % сол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Сплав меди и цинка содержал меди на 640г больше, чем цинка. После того, как из сплава выдели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содержащейся в нем меди и 60%  цинка, масса сплава оказалась равной 200г. Сколько весил сплав первоначально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В колбе имеется раствор поваренной соли. Из колбы в пробирку отливаю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часть раствора и выпаривают до тех пор, пока процентное содержание соли в пробирке не повысится вдвое. После этого выпаренный раствор выливают отдельно в колбу. В результате содержание соли в колбе повышается н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3 %. Определить исходное процентное содержание сол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Для изготовления подшипников используется сплав меди и свинца, содержащий 32% свинца. Сколько         свинца и сколько меди надо взять, чтобы получить 56 кг сплав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Приложение  7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рок – игра  «Скачки».</w:t>
      </w:r>
    </w:p>
    <w:p>
      <w:pPr>
        <w:pStyle w:val="Normal"/>
        <w:rPr>
          <w:b/>
          <w:b/>
        </w:rPr>
      </w:pPr>
      <w:r>
        <w:rPr>
          <w:b/>
        </w:rPr>
        <w:t>Правил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Выделяются из класса 5-7 групп (заездов) по 3 ученика (участника заезда) в каждой. Количество заездов и количество участников условно. Можно сделать участниками всех учеников класса, а можно – только часть, количество заездов зависит от сложности заданий и запаса времени. В заезде должны быть участники одного уровня знаний ( в одном заезде, например, три отличника; в другом – три самых слабых математика; в третьем – три  «хорошиста»; и т.д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Урок начинается  словами «Сегодня у нас скачки! Прошу делать ставки». И «господа» с восторгом хватают по листочку бумаги, с одной стороны ставят свою фамилию, а с другой – столбик цифр по количеству заездов: 1-                4-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</w:t>
      </w:r>
      <w:r>
        <w:rPr/>
        <w:t>2-                5-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</w:t>
      </w:r>
      <w:r>
        <w:rPr/>
        <w:t>3-</w:t>
      </w:r>
    </w:p>
    <w:p>
      <w:pPr>
        <w:pStyle w:val="Normal"/>
        <w:ind w:left="720" w:hanging="0"/>
        <w:jc w:val="both"/>
        <w:rPr/>
      </w:pPr>
      <w:r>
        <w:rPr>
          <w:rFonts w:eastAsia="Calibri" w:cs="Calibri"/>
        </w:rPr>
        <w:t xml:space="preserve">    </w:t>
      </w:r>
      <w:r>
        <w:rPr/>
        <w:t>После этого объявляется «В первом заезде участвуют …» и называются три фамилии. Каждый ученик (сами участники заезда – тоже) выбирает из них того, кто победит ( т.е. первым справится с заданием), и записывает его фамилию против цифры 1.Затем называются участники второго заезда, ребята выбирают и записывают фамилию своего избранника против цифры 2. Участники заезда вполне могут выбрать себя. Если кто-то считает, что в заезде не окажется победителя, то можно против номера этого заезда поставить знак «-» . И т.д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После того, как «ставки сделаны», собираются листочки и демонстрируется приз (шоколадка, книжка, игрушка и т.д.), который достанется тому, кто в своем листочке правильно определил победител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Наступило время соревнований. </w:t>
      </w:r>
    </w:p>
    <w:p>
      <w:pPr>
        <w:pStyle w:val="Normal"/>
        <w:ind w:left="720" w:hanging="0"/>
        <w:rPr/>
      </w:pPr>
      <w:r>
        <w:rPr/>
        <w:t>«На старт приглашаются участники первого заезда».</w:t>
      </w:r>
    </w:p>
    <w:p>
      <w:pPr>
        <w:pStyle w:val="Normal"/>
        <w:ind w:left="720" w:hanging="0"/>
        <w:jc w:val="both"/>
        <w:rPr/>
      </w:pPr>
      <w:r>
        <w:rPr/>
        <w:t>Первая тройка участников выходит и садится за заранее  освобожденные столы. Выдаются листочки с заданиями – одинаковыми! – и они быстро начинают работать. Остальные ученики – болельщики, но не праздные наблюдатели, они тоже работают. Когда задание, которое получили участники заезда, представляет учебную ценность и, чтобы эта ценность дошла до каждого ученика, это задание дублируется на доске, и болельщики работают над ним параллельно с участниками заезда, но самостоятельно (и это – не в зачет). Для слабых и средних заездов даются простенькие или просто стандартные задания, а болельщикам тогда предлагается  совершенно иная работа</w:t>
      </w:r>
    </w:p>
    <w:p>
      <w:pPr>
        <w:pStyle w:val="Normal"/>
        <w:ind w:left="360" w:hanging="0"/>
        <w:jc w:val="both"/>
        <w:rPr/>
      </w:pPr>
      <w:r>
        <w:rPr>
          <w:rFonts w:eastAsia="Calibri" w:cs="Calibri"/>
        </w:rPr>
        <w:t xml:space="preserve"> </w:t>
      </w:r>
      <w:r>
        <w:rPr/>
        <w:t>5. Как только какой – либо участник заезда выдаст правильное решение, заезд останавливается; победитель получает пятерку, а его фамилия под  соответствующим номером выносится на доску. Болельщикам, проявившим результативную активность, тоже можно поставить оценку или записать на их счет одно очко.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6. По окончанию всех заездов объявляют все оценки, выясняют и награждают победи-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теля.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>Ска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й заезд.</w:t>
      </w:r>
    </w:p>
    <w:p>
      <w:pPr>
        <w:pStyle w:val="Normal"/>
        <w:rPr>
          <w:sz w:val="24"/>
          <w:szCs w:val="24"/>
        </w:rPr>
      </w:pPr>
      <w:r>
        <w:rPr>
          <w:i/>
        </w:rPr>
        <w:t xml:space="preserve">Участникам. </w:t>
      </w:r>
      <w:r>
        <w:rPr/>
        <w:t>Некто поместил в банк 400 рублей. Каков был банковский процент, если через год на его счете было уже 460 рублей?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</w:t>
      </w:r>
      <w:r>
        <w:rPr/>
        <w:t>Ответ: 15%.</w:t>
      </w:r>
    </w:p>
    <w:p>
      <w:pPr>
        <w:pStyle w:val="Normal"/>
        <w:rPr/>
      </w:pPr>
      <w:r>
        <w:rPr>
          <w:i/>
        </w:rPr>
        <w:t xml:space="preserve">Болельщикам </w:t>
      </w:r>
      <w:r>
        <w:rPr/>
        <w:t>– викторин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Анекдот: наутро после всенародного голосования заходит в кабинет к Ельцину помощник и говорит: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</w:t>
      </w:r>
      <w:r>
        <w:rPr/>
        <w:t>- Борис Николаевич, есть две новости – хорошая и плохая. С какой начать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</w:t>
      </w:r>
      <w:r>
        <w:rPr/>
        <w:t>- Давай с плохой.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</w:t>
      </w:r>
      <w:r>
        <w:rPr/>
        <w:t>- За Зюганова проголосовал 51% избирателей.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</w:t>
      </w:r>
      <w:r>
        <w:rPr/>
        <w:t>- Да что же после этого может быть хорошего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</w:t>
      </w:r>
      <w:r>
        <w:rPr/>
        <w:t>- А за вас – 52% !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</w:t>
      </w:r>
      <w:r>
        <w:rPr/>
        <w:t>В чем анекдотичность ситуации?</w:t>
      </w:r>
    </w:p>
    <w:p>
      <w:pPr>
        <w:pStyle w:val="Normal"/>
        <w:ind w:left="360" w:hanging="0"/>
        <w:rPr/>
      </w:pPr>
      <w:r>
        <w:rPr/>
        <w:t>2. Найдите 25% от 50% от числа 8.</w:t>
      </w:r>
    </w:p>
    <w:p>
      <w:pPr>
        <w:pStyle w:val="Normal"/>
        <w:ind w:left="360" w:hanging="0"/>
        <w:rPr/>
      </w:pPr>
      <w:r>
        <w:rPr/>
        <w:t>3. Вчера один депутат с экрана телевизора поведал буквально следующее: «Мы добились повышения зарплаты бюджетникам в 1,2 раза. Это почти 20%». Найдите изъян в этом высказывании.</w:t>
      </w:r>
    </w:p>
    <w:p>
      <w:pPr>
        <w:pStyle w:val="Normal"/>
        <w:ind w:left="360" w:hanging="0"/>
        <w:rPr/>
      </w:pPr>
      <w:r>
        <w:rPr/>
        <w:t>4. Цены подняли на 50%. Это во сколько раз? (В 1,5 раза.)</w:t>
      </w:r>
    </w:p>
    <w:p>
      <w:pPr>
        <w:pStyle w:val="Normal"/>
        <w:ind w:left="360" w:hanging="0"/>
        <w:rPr/>
      </w:pPr>
      <w:r>
        <w:rPr/>
        <w:t>5. Цены подняли на 100%. Это во сколько раз? (В 2 раза.)</w:t>
      </w:r>
    </w:p>
    <w:p>
      <w:pPr>
        <w:pStyle w:val="Normal"/>
        <w:ind w:left="360" w:hanging="0"/>
        <w:rPr/>
      </w:pPr>
      <w:r>
        <w:rPr/>
        <w:t>6. Цены подняли на 200%. Это во сколько раз? (В 3 раза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й заезд.</w:t>
      </w:r>
    </w:p>
    <w:p>
      <w:pPr>
        <w:pStyle w:val="Normal"/>
        <w:ind w:left="360" w:hanging="0"/>
        <w:rPr/>
      </w:pPr>
      <w:r>
        <w:rPr>
          <w:i/>
        </w:rPr>
        <w:t>Участникам.</w:t>
      </w:r>
      <w:r>
        <w:rPr/>
        <w:t xml:space="preserve"> Цена на некоторый товар была повышена на 25%.Определите, на сколько процентов теперь надо понизить цену, чтобы получить первоначальную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                                                                                    </w:t>
      </w:r>
      <w:r>
        <w:rPr/>
        <w:t>Ответ: на 20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Болельщикам.</w:t>
      </w:r>
      <w:r>
        <w:rPr/>
        <w:t xml:space="preserve"> Вечером хозяин магазина повысил цену на телевизоры на 30%. За ночь передумал и утром позвонил товароведу, велев снизить на 30%. Что тот и сделал. Стала ли цена прежней? Почему? Понизилась она или повысилась? Почему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                                                                                    </w:t>
      </w:r>
      <w:r>
        <w:rPr/>
        <w:t>Ответ: стала ниже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3-й заезд.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i/>
        </w:rPr>
        <w:t xml:space="preserve">Участникам. </w:t>
      </w:r>
      <w:r>
        <w:rPr/>
        <w:t>Имеется 150г  70%-й уксусной кислоты. Сколько воды нужно в нее добавить, чтобы получить 5%-й уксус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                                                                                      </w:t>
      </w:r>
      <w:r>
        <w:rPr/>
        <w:t>Ответ: 1950г.</w:t>
      </w:r>
    </w:p>
    <w:p>
      <w:pPr>
        <w:pStyle w:val="Normal"/>
        <w:ind w:left="360" w:hanging="0"/>
        <w:rPr/>
      </w:pPr>
      <w:r>
        <w:rPr>
          <w:i/>
        </w:rPr>
        <w:t>Болельщикам.</w:t>
      </w:r>
      <w:r>
        <w:rPr/>
        <w:t xml:space="preserve"> То же самое задани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-й заезд.</w:t>
      </w:r>
    </w:p>
    <w:p>
      <w:pPr>
        <w:pStyle w:val="Normal"/>
        <w:ind w:left="360" w:hanging="0"/>
        <w:rPr/>
      </w:pPr>
      <w:r>
        <w:rPr>
          <w:i/>
        </w:rPr>
        <w:t xml:space="preserve">Участникам. </w:t>
      </w:r>
      <w:r>
        <w:rPr/>
        <w:t>Один из наших олигархов положил в коммерческий банк 8 млн. долларов под 50%. Через год он снял некоторую сумму для покупки яхты, а еще через год на его счете стало 13,5 млн. долларов. Я не спрашиваю – откуда у него такие деньги и где тот банк. Я только хочу узнать: почем нынче яхты?</w:t>
      </w:r>
    </w:p>
    <w:p>
      <w:pPr>
        <w:pStyle w:val="Normal"/>
        <w:ind w:left="360" w:hanging="0"/>
        <w:rPr/>
      </w:pPr>
      <w:r>
        <w:rPr>
          <w:rFonts w:eastAsia="Calibri" w:cs="Calibri"/>
          <w:i/>
        </w:rPr>
        <w:t xml:space="preserve">                                                                                                     </w:t>
      </w:r>
      <w:r>
        <w:rPr>
          <w:rFonts w:eastAsia="Calibri" w:cs="Calibri"/>
        </w:rPr>
        <w:t xml:space="preserve">  </w:t>
      </w:r>
      <w:r>
        <w:rPr/>
        <w:t>Ответ: 3 млн. долларов.</w:t>
      </w:r>
    </w:p>
    <w:p>
      <w:pPr>
        <w:pStyle w:val="Normal"/>
        <w:ind w:left="360" w:hanging="0"/>
        <w:rPr/>
      </w:pPr>
      <w:r>
        <w:rPr>
          <w:i/>
        </w:rPr>
        <w:t xml:space="preserve">Болельщикам – </w:t>
      </w:r>
      <w:r>
        <w:rPr/>
        <w:t>викторин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Цены на все товары повысили на 100%. Как изменилась моя покупательная способность?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</w:t>
      </w:r>
      <w:r>
        <w:rPr/>
        <w:t>Ответ: уменьшилась в 2 раз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Зарплату мне увеличили в 2 раза, а цены на все товары снизили на 50%. Что стало с моей покупательной способностью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                                                                                 </w:t>
      </w:r>
      <w:r>
        <w:rPr/>
        <w:t>Ответ: увеличилась в 4 раз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Зарплату увеличили в 3 раза, а все цены подняли на 200%. Что стало с покупательной способностью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                                                                                  </w:t>
      </w:r>
      <w:r>
        <w:rPr/>
        <w:t>Ответ: не изменилас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Зарплата уменьшилась на 50%, а все цены повысились на 200%. Оцените динамику моей покупательной способности.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                                                                                  </w:t>
      </w:r>
      <w:r>
        <w:rPr/>
        <w:t>Ответ: уменьшилась в 6 раз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Зарплата не изменилась, а все цены снизились на 100%. Что теперь стало с покупательной способностью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                                    </w:t>
      </w:r>
      <w:r>
        <w:rPr/>
        <w:t xml:space="preserve">Ответ: шутка. Снизить цены на 100% - это раздавать 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                                                 </w:t>
      </w:r>
      <w:r>
        <w:rPr/>
        <w:t>товар  бесплатно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-й заезд.</w:t>
      </w:r>
    </w:p>
    <w:p>
      <w:pPr>
        <w:pStyle w:val="Normal"/>
        <w:ind w:left="360" w:hanging="0"/>
        <w:rPr/>
      </w:pPr>
      <w:r>
        <w:rPr>
          <w:i/>
        </w:rPr>
        <w:t>Участникам.</w:t>
      </w:r>
      <w:r>
        <w:rPr/>
        <w:t xml:space="preserve"> Цены на некоторый товар повысили на 20%, а потом новую цену повысили на 20%. На сколько процентов всего повысилась первоначальная цена?</w:t>
      </w:r>
    </w:p>
    <w:p>
      <w:pPr>
        <w:pStyle w:val="Normal"/>
        <w:ind w:left="360" w:hanging="0"/>
        <w:rPr/>
      </w:pPr>
      <w:r>
        <w:rPr>
          <w:i/>
        </w:rPr>
        <w:t>Болельщикам.</w:t>
      </w:r>
      <w:r>
        <w:rPr/>
        <w:t xml:space="preserve"> ТО да ЭТО. Да половина ТОГО да ЭТОГО. Сколько это будет процентов от ¾ ТОГО да ЭТОГО?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                                                                               </w:t>
      </w:r>
      <w:r>
        <w:rPr/>
        <w:t>Ответ: 200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ерминологический словарь</w:t>
      </w:r>
    </w:p>
    <w:p>
      <w:pPr>
        <w:pStyle w:val="Normal"/>
        <w:rPr/>
      </w:pPr>
      <w:r>
        <w:rPr>
          <w:b/>
        </w:rPr>
        <w:t xml:space="preserve">Бюджет – </w:t>
      </w:r>
      <w:r>
        <w:rPr/>
        <w:t>перечень доходов и расходов, финансовый план, сопоставляющий ожидаемые  доходы и расходы.</w:t>
      </w:r>
    </w:p>
    <w:p>
      <w:pPr>
        <w:pStyle w:val="Normal"/>
        <w:rPr/>
      </w:pPr>
      <w:r>
        <w:rPr>
          <w:b/>
        </w:rPr>
        <w:t>Дефицит</w:t>
      </w:r>
      <w:r>
        <w:rPr/>
        <w:t xml:space="preserve"> – ( от лат</w:t>
      </w:r>
      <w:r>
        <w:rPr>
          <w:u w:val="single"/>
        </w:rPr>
        <w:t xml:space="preserve">. </w:t>
      </w:r>
      <w:r>
        <w:rPr>
          <w:u w:val="single"/>
          <w:lang w:val="en-US"/>
        </w:rPr>
        <w:t>Dificit</w:t>
      </w:r>
      <w:r>
        <w:rPr/>
        <w:t>- недостаток)- превышение расходов над доходами. Убыток может относиться как к денежным ресурсам, так и к материальным ценностям.</w:t>
      </w:r>
    </w:p>
    <w:p>
      <w:pPr>
        <w:pStyle w:val="Normal"/>
        <w:rPr/>
      </w:pPr>
      <w:r>
        <w:rPr>
          <w:b/>
        </w:rPr>
        <w:t>Инфляция</w:t>
      </w:r>
      <w:r>
        <w:rPr/>
        <w:t xml:space="preserve"> – падение ценности или покупательной способности денег.</w:t>
      </w:r>
    </w:p>
    <w:p>
      <w:pPr>
        <w:pStyle w:val="Normal"/>
        <w:rPr/>
      </w:pPr>
      <w:r>
        <w:rPr>
          <w:b/>
        </w:rPr>
        <w:t>Налоги</w:t>
      </w:r>
      <w:r>
        <w:rPr/>
        <w:t xml:space="preserve"> – обязательные платежи, взимаемые государством с граждан. Налоги- один из источников дохода государственного бюджета.</w:t>
      </w:r>
    </w:p>
    <w:p>
      <w:pPr>
        <w:pStyle w:val="Normal"/>
        <w:rPr/>
      </w:pPr>
      <w:r>
        <w:rPr>
          <w:b/>
        </w:rPr>
        <w:t>Пеня</w:t>
      </w:r>
      <w:r>
        <w:rPr/>
        <w:t xml:space="preserve"> (от лат. </w:t>
      </w:r>
      <w:r>
        <w:rPr>
          <w:u w:val="single"/>
          <w:lang w:val="en-US"/>
        </w:rPr>
        <w:t>Poena</w:t>
      </w:r>
      <w:r>
        <w:rPr>
          <w:u w:val="single"/>
        </w:rPr>
        <w:t>-</w:t>
      </w:r>
      <w:r>
        <w:rPr/>
        <w:t xml:space="preserve"> наказание) – вид неустойки. Исчисляется в процентах от суммы неисполненного или ненадлежаще исполненного обязательства и уплачивается за каждый день просрочки.</w:t>
      </w:r>
    </w:p>
    <w:p>
      <w:pPr>
        <w:pStyle w:val="Normal"/>
        <w:rPr/>
      </w:pPr>
      <w:r>
        <w:rPr>
          <w:b/>
        </w:rPr>
        <w:t xml:space="preserve">Прибыль – </w:t>
      </w:r>
      <w:r>
        <w:rPr/>
        <w:t>положительная разность между выручкой и совокупными издержками предприятия.</w:t>
      </w:r>
    </w:p>
    <w:p>
      <w:pPr>
        <w:pStyle w:val="Normal"/>
        <w:rPr/>
      </w:pPr>
      <w:r>
        <w:rPr>
          <w:b/>
        </w:rPr>
        <w:t xml:space="preserve">Профицит – </w:t>
      </w:r>
      <w:r>
        <w:rPr/>
        <w:t>превышение доходов над расходами.</w:t>
      </w:r>
    </w:p>
    <w:p>
      <w:pPr>
        <w:pStyle w:val="Normal"/>
        <w:rPr/>
      </w:pPr>
      <w:r>
        <w:rPr>
          <w:b/>
        </w:rPr>
        <w:t>Спрос</w:t>
      </w:r>
      <w:r>
        <w:rPr/>
        <w:t xml:space="preserve"> – желание и возможности потребителей купить конкретный товар (услугу) в конкретное время в конкретном месте.</w:t>
      </w:r>
    </w:p>
    <w:p>
      <w:pPr>
        <w:pStyle w:val="Normal"/>
        <w:rPr/>
      </w:pPr>
      <w:r>
        <w:rPr>
          <w:b/>
        </w:rPr>
        <w:t>Тарифы</w:t>
      </w:r>
      <w:r>
        <w:rPr/>
        <w:t xml:space="preserve"> (франц. </w:t>
      </w:r>
      <w:r>
        <w:rPr>
          <w:u w:val="single"/>
          <w:lang w:val="en-US"/>
        </w:rPr>
        <w:t>Tarif</w:t>
      </w:r>
      <w:r>
        <w:rPr/>
        <w:t>) – наиболее распространены тарифы транспортные -за перевозку грузов, пассажиров, багажа; связи- за пользование средствами связи; тарифы коммунальные – за пользование электроэнергией, газом, водой, и т. д., тарифы таможенные – за перевозку груза через границу.</w:t>
      </w:r>
    </w:p>
    <w:p>
      <w:pPr>
        <w:pStyle w:val="Normal"/>
        <w:rPr/>
      </w:pPr>
      <w:r>
        <w:rPr>
          <w:b/>
        </w:rPr>
        <w:t xml:space="preserve">Цена – </w:t>
      </w:r>
      <w:r>
        <w:rPr/>
        <w:t>количество денег, за которое продается и покупается единица товара или услуги.</w:t>
      </w:r>
    </w:p>
    <w:p>
      <w:pPr>
        <w:pStyle w:val="Normal"/>
        <w:rPr/>
      </w:pPr>
      <w:r>
        <w:rPr>
          <w:b/>
        </w:rPr>
        <w:t>Штраф (</w:t>
      </w:r>
      <w:r>
        <w:rPr/>
        <w:t xml:space="preserve">немецк. </w:t>
      </w:r>
      <w:r>
        <w:rPr>
          <w:u w:val="single"/>
          <w:lang w:val="en-US"/>
        </w:rPr>
        <w:t>Strafe</w:t>
      </w:r>
      <w:r>
        <w:rPr>
          <w:u w:val="single"/>
        </w:rPr>
        <w:t xml:space="preserve"> </w:t>
      </w:r>
      <w:r>
        <w:rPr/>
        <w:t xml:space="preserve"> наказание) – денежное взыскание, мера материального воздействия на лиц, виновных в нарушении определенных правил, налагается в случае и в порядке, установленном законом в точно определенной денежной сумме.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Алимов Ш.А., Калягин Ю.М. и др. Алгебра7, Алгебра 9 М.: Просвещение 2001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Гаврилова Т.Д. Занимательная математика . Волгоград 200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Лейзер Г.И. История математики в школе М.: Просвещение 1991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Дорофеев Г.В. , Седова Е.А. Процентные вычисления М.: Дрофа 200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Канашева Н.А. Решение задач на проценты Математика в школе №5-199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Колесникова Т.В. Минаева С.С. Математика. Экспериментальная экзаменационная работа 9 класс М.: Экзамен 200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Ремчукова И.Б. Математика 5-8 класс Игровые технологии на уроках. Волгоград 200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Рязановский А.Р. Задачи на проценты и части. Математика в школе №1-199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Симонов А.С. Проценты и банковские расчеты Математика в школе №4-199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Симонов А.С  Сложные проценты Математика в школе №5-199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Шеврин Л.Н. , Гейн А.Г. и др. Математика.. Учебник-собеседник М.: Просвещение 2001г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Учебно-тренировочные материалы для подготовки к ЕГЭ. Математика. Инеллект - Центр 2005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4:58:00Z</dcterms:created>
  <dc:creator>Customer</dc:creator>
  <dc:description/>
  <cp:keywords/>
  <dc:language>en-US</dc:language>
  <cp:lastModifiedBy>Эльф</cp:lastModifiedBy>
  <dcterms:modified xsi:type="dcterms:W3CDTF">2012-03-09T13:16:00Z</dcterms:modified>
  <cp:revision>3</cp:revision>
  <dc:subject/>
  <dc:title/>
</cp:coreProperties>
</file>