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- Ахметзянова Гульнур Зак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«Гимназия №152» Кировского района  г.Ка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о окружающему миру,  4класс, 1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ОНЗ по теме «Тунд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     1.Учебник А. А. Плешаков, Е.А. Крю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Окружающий мир» 4 класс, в 2 ч.Ч 1.                                                  М.:Просвещение,2009.-223с.:ил.-(Школа Ро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 – 5 – 09 – 020354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«Рабочая тетрадь»  4 класс, часть1</w:t>
      </w:r>
    </w:p>
    <w:p>
      <w:pPr>
        <w:pStyle w:val="Normal"/>
        <w:rPr/>
      </w:pPr>
      <w:r>
        <w:rPr>
          <w:sz w:val="28"/>
          <w:szCs w:val="28"/>
        </w:rPr>
        <w:t>3. Е.М. Тихомирова «Поурочные разработки по предмету «Окружающий мир» к учебному комплекту А. А. Плешаков, Е.А. Крю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Мир вокруг нас» 4 класс, в 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. Презентация «Животные тундры», карта природных зон, атласы, герба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рок ОНЗ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«Тундр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дачи: 1.</w:t>
      </w:r>
      <w:r>
        <w:rPr/>
        <w:t>Образовательная: познакомить с тундрой, как природной зоной., подвести через проблемный диалог к тому, что тундра – расположена южнее арктической зоны.</w:t>
      </w:r>
    </w:p>
    <w:p>
      <w:pPr>
        <w:pStyle w:val="Normal"/>
        <w:ind w:left="360" w:hanging="0"/>
        <w:rPr/>
      </w:pPr>
      <w:r>
        <w:rPr/>
        <w:t>2.Личностная (практико-ориентированная, направленная на достижение цели): отрабатывать алгоритм расположения тундры; закреплять знания о тундре, способность различать её особенности с другой зоной, стимулировать самостоятельное обобщение материала.</w:t>
      </w:r>
    </w:p>
    <w:p>
      <w:pPr>
        <w:pStyle w:val="Normal"/>
        <w:ind w:left="360" w:hanging="0"/>
        <w:rPr/>
      </w:pPr>
      <w:r>
        <w:rPr/>
        <w:t>3.Воспитательная: воспитывать интерес к предмету через ситуацию успеха и взаимодоверия.</w:t>
      </w:r>
    </w:p>
    <w:p>
      <w:pPr>
        <w:pStyle w:val="Normal"/>
        <w:ind w:left="360" w:hanging="0"/>
        <w:rPr/>
      </w:pPr>
      <w:r>
        <w:rPr/>
        <w:t>4.Здоровьесберегающая: рационально организовать процесс обучения, создать эмоционально-положительный комф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Самоопределение к учеб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 1.Мотивировать к учебной деятельности посредством создания эмоциональной обстанов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пределить содержательные рамк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кой планете мы с вами проживаем. В чём её особенность. Что надо делать, чтоб природа не исчеза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Актуализация знаний и фиксация затруднения в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 1.Актуализировать учебное содержание, необходимое и достаточное для восприятия нового матери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Актуализировать мыслительные операции, необходимые и достаточные для восприятия нового материала: аналогия, обобщение, анали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Зафиксировать необходимость выведения нового зн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 на вопросы теста.</w:t>
      </w:r>
    </w:p>
    <w:p>
      <w:pPr>
        <w:pStyle w:val="Normal"/>
        <w:rPr/>
      </w:pPr>
      <w:r>
        <w:rPr>
          <w:sz w:val="28"/>
          <w:szCs w:val="28"/>
        </w:rPr>
        <w:t>1. Какой заповедник находится в зоне арктической пусты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Дальневост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Ильменски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>. «Остров Врангеля»</w:t>
      </w:r>
    </w:p>
    <w:p>
      <w:pPr>
        <w:pStyle w:val="Normal"/>
        <w:rPr/>
      </w:pPr>
      <w:r>
        <w:rPr>
          <w:sz w:val="28"/>
          <w:szCs w:val="28"/>
        </w:rPr>
        <w:t>2. Чем занимаются люди в Аркт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разводят крупный рогатый ск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ловят ры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выращивают фрукты и ов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де птицы ледяной зоны делают гнёзд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на кустарни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на деревь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 Арктику входят моря и и остр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Тихого океан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Северного ледовитого оке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Атлантического оке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етом в Ар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День сменяет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круглые сутки ноч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круглые сутки ден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Постановка проблемы, учебной 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 1. организовать коммуникативное взаимодействие, в ходе которого выявляется и фиксируется необходимость выведения алгоритма для решения поставленной задач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2. Согласовать цель и тему уро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.(отгадки – тюлень, тупик, сияние, ледокол, рачки, ч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чевое слово – тунд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е ли вы смысл этого слова? (тундра)</w:t>
      </w:r>
    </w:p>
    <w:p>
      <w:pPr>
        <w:pStyle w:val="Normal"/>
        <w:rPr/>
      </w:pPr>
      <w:r>
        <w:rPr>
          <w:sz w:val="28"/>
          <w:szCs w:val="28"/>
        </w:rPr>
        <w:t>А хотите узнать, что означает слово -  тун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же тема нашего урока и что мы будем сегодня узнавать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Тема: Тунд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V. Построение проекта выхода из затруднения. </w:t>
      </w:r>
    </w:p>
    <w:p>
      <w:pPr>
        <w:pStyle w:val="Normal"/>
        <w:rPr/>
      </w:pPr>
      <w:r>
        <w:rPr>
          <w:i/>
          <w:sz w:val="28"/>
          <w:szCs w:val="28"/>
        </w:rPr>
        <w:t>Задачи: организовать коммуникативное взаимодействие для выведения алгоритма расположения новой зоны – тунд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ойте карту природных з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те Аркти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гаемся на ю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ая же следующая зо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на называется? Эта тунд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цветом обозначена тунд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. Первичное закрепление во внешней ре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1. зафиксировать новое прави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спользовать новые знания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ндра – «безлесье». Тундра расположена южнее Арктики, как изменится растительный и животный мир, погода , климат, труд и занятия людей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. Самостоятельная работа с самопроверкой по этало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 1. Тренировать способность  к самоконтролю и самооцен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оверить умение по этало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оздать ситуацию усп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ли сразу ответить на этот вопрос? Где найдём отв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 групп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груп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на эти вопросы найдите в учебни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 .Чтение по учебнику с. 87 - 89, 93 </w:t>
      </w:r>
      <w:r>
        <w:rPr>
          <w:sz w:val="28"/>
          <w:szCs w:val="28"/>
          <w:u w:val="single"/>
        </w:rPr>
        <w:t>климат, труд люд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 - раст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бота с гербар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группа - раст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ение отрывков из книги «Зелёные стран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«Животные тунд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лся растительный и животный мир тундры, погода, климат, труд и занятия лю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 – вывод о клима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 группа – вывод о раст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тивное обсуждение – вывод о живот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. Включение нового знания в систему знаний и повтор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 Закрепить новы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объяснить сходство и различие тундры и ледяной зо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 примеры экологических связей в тунд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экологические проблемы сложились в тундр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ь себя с.95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рабочей тетрад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I. Рефлексия учеб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 1. Оценить результаты собственной деятельности.( доволен результатом, надо поработать, не доволе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огласовать домашнее зад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Зафиксировать метод коррекции ошиб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Наметить цели будущ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бы отметили свою работу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.З.- Закончите работу в рабочей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чём особенности тундры? Учебник с.87-88</w:t>
      </w:r>
    </w:p>
    <w:p>
      <w:pPr>
        <w:pStyle w:val="Normal"/>
        <w:rPr/>
      </w:pPr>
      <w:r>
        <w:rPr>
          <w:sz w:val="28"/>
          <w:szCs w:val="28"/>
        </w:rPr>
        <w:t>4. Все ли зоны изучили. Продолжим на следующем уроке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7:30:00Z</dcterms:created>
  <dc:creator>Admin</dc:creator>
  <dc:description/>
  <cp:keywords/>
  <dc:language>en-US</dc:language>
  <cp:lastModifiedBy>Admin</cp:lastModifiedBy>
  <dcterms:modified xsi:type="dcterms:W3CDTF">2011-06-01T19:23:00Z</dcterms:modified>
  <cp:revision>21</cp:revision>
  <dc:subject/>
  <dc:title/>
</cp:coreProperties>
</file>