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де ты, осень золотая?»</w:t>
      </w:r>
    </w:p>
    <w:p>
      <w:pPr>
        <w:pStyle w:val="Normal"/>
        <w:jc w:val="center"/>
        <w:rPr/>
      </w:pPr>
      <w:r>
        <w:rPr>
          <w:sz w:val="28"/>
          <w:szCs w:val="28"/>
        </w:rPr>
        <w:t>Сценарий осеннего праздника для старших дош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ие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б – Боров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ким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ж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музыку дети входят в за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Как звонко музыка звуча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с чудный праздник нынче жд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по секрету я узнал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 осень в гости к нам прид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ж ей давно быть здесь п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авайте с вами детв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тихами будем славить осен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дти сюда скорей попроси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ребенок:</w:t>
      </w:r>
      <w:r>
        <w:rPr>
          <w:sz w:val="28"/>
          <w:szCs w:val="28"/>
        </w:rPr>
        <w:t xml:space="preserve"> Дарит осень чудес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а еще как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зукрашены лес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шапки золоты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ребенок:</w:t>
      </w:r>
      <w:r>
        <w:rPr>
          <w:sz w:val="28"/>
          <w:szCs w:val="28"/>
        </w:rPr>
        <w:t xml:space="preserve"> Ходит осень по сад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Ходит, улыб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очно в сказке тут и та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 цвета меняю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ребенок:</w:t>
      </w:r>
      <w:r>
        <w:rPr>
          <w:sz w:val="28"/>
          <w:szCs w:val="28"/>
        </w:rPr>
        <w:t xml:space="preserve"> Осень, осень золота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азукрасила наш сад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сегодня в этом зал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обрала она ребя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ребенок:</w:t>
      </w:r>
      <w:r>
        <w:rPr>
          <w:sz w:val="28"/>
          <w:szCs w:val="28"/>
        </w:rPr>
        <w:t xml:space="preserve"> Мы праздник сегодня устрои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осень к себе позов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пляшем мы с ней, поиграе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сенние песни спо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Желтенькие листики» (м. и сл. О.Девочкин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ходит Осень – унылая, грустная, с сундучком в рук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Как красиво в этом зал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ир уюта и теп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ы меня стихами звал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конец, я к вам приш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(удивленно) Как, ты – Осень? Не пойм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Ты такая почему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Грустная, уныла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ама себе не мила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В этом вся – то и беда. Ребята, я к вам за помощью пришла. Вот в этот сундучок я положила свою волшебную кисточку, да заперла, чтобы в дороге ничего не случилось. Но заперла его не на замочек, а волшебными словами и эти слова написала на кленовых листочках, но вот беда – подул ветер и разбросал эти листочки по всему лесу. А без волшебных слов не смогу открыть сундучок, и не наденут золотой наряд деревья в лесу. Вы мне не поможете найти листочк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онечно, поможем. Правда, ребята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Тогда в путь. Закройте глаза и представьте, что мы отправляемся в осенний лес. Послушайте, как он шумит (звучат звуки леса). Вот мы с вами и в лесу (оглядывается по сторонам). Как же нам найти волшебные листоч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ышите, кто-то идет…</w:t>
      </w:r>
    </w:p>
    <w:p>
      <w:pPr>
        <w:pStyle w:val="Normal"/>
        <w:jc w:val="both"/>
        <w:rPr/>
      </w:pPr>
      <w:r>
        <w:rPr>
          <w:sz w:val="28"/>
          <w:szCs w:val="28"/>
        </w:rPr>
        <w:t>Звучит музыка входит Гриб – Борови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риб:</w:t>
      </w:r>
      <w:r>
        <w:rPr>
          <w:sz w:val="28"/>
          <w:szCs w:val="28"/>
        </w:rPr>
        <w:t xml:space="preserve"> Я – Гриб – Борови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к порядку привы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чень много тайн я зна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у плохо помога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незваный гость прид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баюкаю  - ус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зки свои закрывайт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покрепче засып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закрывают глаза, звучит музык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(громко) Остановись. Ребята просыпайтесь, не поддавайтесь волшебству Боровика. А ну-ка быстрее в хоровод, пусть нас дрема не берет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нец – игра «Научи нас веселиться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риб:</w:t>
      </w:r>
      <w:r>
        <w:rPr>
          <w:sz w:val="28"/>
          <w:szCs w:val="28"/>
        </w:rPr>
        <w:t xml:space="preserve"> Ох, веселые ребята. А ну-ка отгадайте заг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Стоял на крепкой ножк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перь лежит в лукошке (гриб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Этот гриб не ешьте – ух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 уморит даже мух (мухомо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 деревьям скок – ск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орешки щелк – щелк (бел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Ползун ползет, иголки везет (еж)</w:t>
      </w:r>
    </w:p>
    <w:p>
      <w:pPr>
        <w:pStyle w:val="Normal"/>
        <w:jc w:val="both"/>
        <w:rPr/>
      </w:pPr>
      <w:r>
        <w:rPr>
          <w:sz w:val="28"/>
          <w:szCs w:val="28"/>
        </w:rPr>
        <w:t>5)Летом гуляет, зимой отдыхает (медведь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риб:</w:t>
      </w:r>
      <w:r>
        <w:rPr>
          <w:sz w:val="28"/>
          <w:szCs w:val="28"/>
        </w:rPr>
        <w:t xml:space="preserve"> Надо же, все мои загадки отгадали, а что вы вообще делаете в лесу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Гриб – Боровик. Мы с ребятами ищем кленовые листочки с волшебными словами, вы нам поможет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риб:</w:t>
      </w:r>
      <w:r>
        <w:rPr>
          <w:sz w:val="28"/>
          <w:szCs w:val="28"/>
        </w:rPr>
        <w:t xml:space="preserve"> Помогу, только попозже. Я ведь один в лесу живу и мало чего интересного вижу. А вы я вижу веселые ребята, может удивите каким – нибудь музыкальным номером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онечно, удивим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сня «Гриб – Боровик» (м. и сл.П.И.Ермолае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Девочки и грибы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риб:</w:t>
      </w:r>
      <w:r>
        <w:rPr>
          <w:sz w:val="28"/>
          <w:szCs w:val="28"/>
        </w:rPr>
        <w:t xml:space="preserve"> Ну, удружили! Но мне нужна помощь. Наросло на моем огороде много всего. Да не могу один с урожаем справиться – старый стал. Помогите перенести овощи с огород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ттракцион «Перенеси овощи в ложке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риб:</w:t>
      </w:r>
      <w:r>
        <w:rPr>
          <w:sz w:val="28"/>
          <w:szCs w:val="28"/>
        </w:rPr>
        <w:t xml:space="preserve"> Ой, спасибо ребятки, вот ваш листочек. Приходите в г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 музыку Боровик уходи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ень тяжело вздыха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Ладно, ладно осень, не печаль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н еще там кто-то показался (выходит ребенок – ежик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ж:</w:t>
      </w:r>
      <w:r>
        <w:rPr>
          <w:sz w:val="28"/>
          <w:szCs w:val="28"/>
        </w:rPr>
        <w:t xml:space="preserve">  Я качусь своей дорого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истья желтые ищ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еплить на зиму норк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листочками хоч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лько я не вижу и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т листочков золоты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 же осень не пришл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забыла про дел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Ежик, ежик помо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ист волшебный ты найд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ж</w:t>
      </w:r>
      <w:r>
        <w:rPr>
          <w:sz w:val="28"/>
          <w:szCs w:val="28"/>
        </w:rPr>
        <w:t>: Я бы рад вам всем помоч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 наступит скоро ноч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прошу у белочки быстре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й сверху все-таки видне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елка:</w:t>
      </w:r>
      <w:r>
        <w:rPr>
          <w:sz w:val="28"/>
          <w:szCs w:val="28"/>
        </w:rPr>
        <w:t xml:space="preserve"> Эй, еж иди скорей сюд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ж:</w:t>
      </w:r>
      <w:r>
        <w:rPr>
          <w:sz w:val="28"/>
          <w:szCs w:val="28"/>
        </w:rPr>
        <w:t xml:space="preserve"> Ах, белочка у нас беда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ы лист волшебный не видал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елка</w:t>
      </w:r>
      <w:r>
        <w:rPr>
          <w:sz w:val="28"/>
          <w:szCs w:val="28"/>
        </w:rPr>
        <w:t>: А поиграй со мной снача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ну-ка, кто из нас быстре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прыгать меж грибов сумеет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тракцион «Самый ловкий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елка:</w:t>
      </w:r>
      <w:r>
        <w:rPr>
          <w:sz w:val="28"/>
          <w:szCs w:val="28"/>
        </w:rPr>
        <w:t xml:space="preserve"> (отдает лист) Вот держите, не теряйте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Спасибо Белочка (звучит музыка, входит Кикимор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икимора:</w:t>
      </w:r>
      <w:r>
        <w:rPr>
          <w:sz w:val="28"/>
          <w:szCs w:val="28"/>
        </w:rPr>
        <w:t xml:space="preserve"> (грызет яблоко) Что вы делаете в моем лесу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Я Кикимора люблю тиши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торонних повстреча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о смерти защекоч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Не подумайте, что пуга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Я от радости кричу! А – а –а (подходит к детям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альцы видит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ля щекотки словно созданы о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Многим смехом умори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Золотые были дни (щекочет детей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икимора, ты уж нас не трогай, мы здесь лист волшебный ищем. Ты его случайно не видел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икимора</w:t>
      </w:r>
      <w:r>
        <w:rPr>
          <w:sz w:val="28"/>
          <w:szCs w:val="28"/>
        </w:rPr>
        <w:t>: Листик? Мда, вчера дул ветер, прилетел один очень интересный лист, на нем каракули какие-т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Ой, это мой последний листок. А ты его не отдаш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икимора:</w:t>
      </w:r>
      <w:r>
        <w:rPr>
          <w:sz w:val="28"/>
          <w:szCs w:val="28"/>
        </w:rPr>
        <w:t xml:space="preserve"> Отдать? Просто так? Не-а, сначала выполните три моих жел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желание: Хочу послушать песн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Топ сапожки, шлеп сапожки» (м. и сл.М.Еремеевой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икимора:</w:t>
      </w:r>
      <w:r>
        <w:rPr>
          <w:sz w:val="28"/>
          <w:szCs w:val="28"/>
        </w:rPr>
        <w:t xml:space="preserve"> Спасибо друзья, только что это вы тут мусорите (сама рвет бумажки и разбрасывает их). Набросали фантиков (съедает конфету – фантик на по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убирать, кто будет? Вот вам веники и совки, быстро за дело. Один метет, другой совок держит, а мусор в ведро складыва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обери мусор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икимора:</w:t>
      </w:r>
      <w:r>
        <w:rPr>
          <w:sz w:val="28"/>
          <w:szCs w:val="28"/>
        </w:rPr>
        <w:t xml:space="preserve"> Так два желания выполнили. Раз вы быстро управились, давайте-ка все вместе спляшем, хочется молодость вспомни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Хлоп-хлоп-хлоп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икимора</w:t>
      </w:r>
      <w:r>
        <w:rPr>
          <w:sz w:val="28"/>
          <w:szCs w:val="28"/>
        </w:rPr>
        <w:t>: Как хорошо-то, как мне не хочется вас отпуска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Ну что, Кикимора, мы все твои желания выполнили, отдавай листочек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икимора:</w:t>
      </w:r>
      <w:r>
        <w:rPr>
          <w:sz w:val="28"/>
          <w:szCs w:val="28"/>
        </w:rPr>
        <w:t xml:space="preserve"> (протягивает лист, потом прячет его за спину) Ну, еще немножко, еще чуть-чуть, ну капельку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>: Хорошо, специально для тебя девочки станцую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с листья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икимора</w:t>
      </w:r>
      <w:r>
        <w:rPr>
          <w:sz w:val="28"/>
          <w:szCs w:val="28"/>
        </w:rPr>
        <w:t>: (отдает лист, прощается и уходит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Ну, вот ребята все три листика у нас, можно возвращаться в детский сад (звучит музыка, дети закрывают глаз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от мы и вернулись. Осень открывай свой сундучок, доставай кисточку, пора листики разукрашива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Чок-чок-чок открывайся сундучок (осень достает кисточк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«Осень художник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Как вас благодарить незна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Я столько совершу чуде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йду, озолочу весь лес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 этот праздник светлый, яр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Я детям преподнесу подарки (шепчет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ундучок, мой сундучок, позолоченный боч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крывай-ка свою крышку, дай подарки ребятишкам.</w:t>
      </w:r>
    </w:p>
    <w:p>
      <w:pPr>
        <w:pStyle w:val="Normal"/>
        <w:jc w:val="both"/>
        <w:rPr/>
      </w:pPr>
      <w:r>
        <w:rPr>
          <w:sz w:val="28"/>
          <w:szCs w:val="28"/>
        </w:rPr>
        <w:t>Осень угощает детей яблок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01:00Z</dcterms:created>
  <dc:creator>qwerty</dc:creator>
  <dc:description/>
  <cp:keywords/>
  <dc:language>en-US</dc:language>
  <cp:lastModifiedBy>qwerty</cp:lastModifiedBy>
  <dcterms:modified xsi:type="dcterms:W3CDTF">2011-10-04T05:01:00Z</dcterms:modified>
  <cp:revision>2</cp:revision>
  <dc:subject/>
  <dc:title>«Где ты, осень золотая</dc:title>
</cp:coreProperties>
</file>