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на педагогическ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вете №___  от ______________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МДОУ № 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(ФИ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71" w:right="1073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29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Положение о прове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мотра-конкурса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уголков патриотического воспитания в ДОУ</w:t>
      </w:r>
    </w:p>
    <w:p>
      <w:pPr>
        <w:pStyle w:val="Normal"/>
        <w:shd w:fill="FFFFFF" w:val="clear"/>
        <w:spacing w:lineRule="auto" w:line="276"/>
        <w:ind w:left="293" w:hanging="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right="5" w:firstLine="298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мотр уголков патриотического во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итания по группам проводится в со</w:t>
        <w:softHyphen/>
        <w:t xml:space="preserve">ответствии с годовым планом рабо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У в целях реализации задачи по совершенствованию системы патри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ческого воспитания в ДОУ</w:t>
      </w:r>
    </w:p>
    <w:p>
      <w:pPr>
        <w:pStyle w:val="Normal"/>
        <w:shd w:fill="FFFFFF" w:val="clear"/>
        <w:spacing w:lineRule="auto" w:line="276"/>
        <w:ind w:left="5" w:right="5" w:firstLine="298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right="10" w:firstLine="2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ладших группах такие угол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удут носить условное название «Уг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к социально-нравственного воспи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ания».</w:t>
      </w:r>
    </w:p>
    <w:p>
      <w:pPr>
        <w:pStyle w:val="Normal"/>
        <w:shd w:fill="FFFFFF" w:val="clear"/>
        <w:spacing w:lineRule="auto" w:line="276" w:before="302" w:after="0"/>
        <w:ind w:left="298" w:hanging="0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Цель проведения</w:t>
      </w:r>
    </w:p>
    <w:p>
      <w:pPr>
        <w:pStyle w:val="Normal"/>
        <w:shd w:fill="FFFFFF" w:val="clear"/>
        <w:spacing w:lineRule="auto" w:line="276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тивизация деятельности воспит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лей по патриотическому воспитанию дошкольников. Пополнение в группа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едметно-развивающей среды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нному разделу</w:t>
      </w:r>
    </w:p>
    <w:p>
      <w:pPr>
        <w:pStyle w:val="Normal"/>
        <w:shd w:fill="FFFFFF" w:val="clear"/>
        <w:spacing w:lineRule="auto" w:line="276" w:before="254" w:after="0"/>
        <w:ind w:left="288" w:hanging="0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Организация смотра и условия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его проведения</w:t>
      </w:r>
    </w:p>
    <w:p>
      <w:pPr>
        <w:pStyle w:val="Normal"/>
        <w:shd w:fill="FFFFFF" w:val="clear"/>
        <w:spacing w:lineRule="auto" w:line="276" w:before="254" w:after="0"/>
        <w:ind w:left="288" w:hanging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1012" w:right="14" w:hanging="705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астниками смотра являю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се возрастные группы детского сада,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я с младшего возраста.</w:t>
      </w:r>
    </w:p>
    <w:p>
      <w:pPr>
        <w:pStyle w:val="Normal"/>
        <w:shd w:fill="FFFFFF" w:val="clear"/>
        <w:spacing w:lineRule="auto" w:line="276"/>
        <w:ind w:righ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рок проведения 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auto" w:line="276"/>
        <w:ind w:left="10" w:firstLine="288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проведения смотра-конкурс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  оказания  методической  помощи</w:t>
        <w:br/>
        <w:t xml:space="preserve">утвердить состав организацион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митета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27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auto" w:line="276"/>
        <w:ind w:left="10" w:firstLine="288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подведения итогов смотра-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а утвердить состав жюри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276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auto" w:line="276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auto" w:line="276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_________________________________________________________</w:t>
      </w:r>
    </w:p>
    <w:p>
      <w:pPr>
        <w:pStyle w:val="Normal"/>
        <w:shd w:fill="FFFFFF" w:val="clear"/>
        <w:spacing w:lineRule="auto" w:line="276" w:before="302" w:after="0"/>
        <w:ind w:left="302" w:hanging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Критерии оценок смотра</w:t>
      </w:r>
    </w:p>
    <w:p>
      <w:pPr>
        <w:pStyle w:val="Normal"/>
        <w:shd w:fill="FFFFFF" w:val="clear"/>
        <w:spacing w:lineRule="auto" w:line="276" w:before="302" w:after="0"/>
        <w:ind w:left="302" w:hanging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 w:before="10" w:after="0"/>
        <w:ind w:left="14" w:right="5" w:first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аждому пункту выстав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ценка по 5-балльной системе.</w:t>
      </w:r>
    </w:p>
    <w:p>
      <w:pPr>
        <w:pStyle w:val="Normal"/>
        <w:shd w:fill="FFFFFF" w:val="clear"/>
        <w:spacing w:lineRule="auto" w:line="276" w:before="254" w:after="0"/>
        <w:ind w:left="302" w:right="403" w:hanging="0"/>
        <w:rPr/>
      </w:pPr>
      <w:r>
        <w:rPr>
          <w:rFonts w:cs="Times New Roman" w:ascii="Times New Roman" w:hAnsi="Times New Roman"/>
          <w:b/>
          <w:i/>
          <w:color w:val="000000"/>
          <w:spacing w:val="-7"/>
          <w:sz w:val="28"/>
          <w:szCs w:val="28"/>
        </w:rPr>
        <w:t xml:space="preserve">Младший дошкольный </w:t>
      </w: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</w:rPr>
        <w:t>возраст</w:t>
      </w:r>
    </w:p>
    <w:p>
      <w:pPr>
        <w:pStyle w:val="Normal"/>
        <w:shd w:fill="FFFFFF" w:val="clear"/>
        <w:spacing w:lineRule="auto" w:line="276" w:before="254" w:after="0"/>
        <w:ind w:left="302" w:right="403" w:hanging="0"/>
        <w:rPr>
          <w:rFonts w:ascii="Times New Roman" w:hAnsi="Times New Roman" w:cs="Times New Roman"/>
          <w:b/>
          <w:b/>
          <w:i/>
          <w:i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Цель работы в младшем дошкольном возрасте — ознакомление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тей с ближайшим окружением.</w:t>
      </w:r>
    </w:p>
    <w:p>
      <w:pPr>
        <w:pStyle w:val="Normal"/>
        <w:shd w:fill="FFFFFF" w:val="clear"/>
        <w:spacing w:lineRule="auto" w:line="276"/>
        <w:ind w:right="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right="10" w:hanging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1. В уголке размещен материа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 социально-нравственному восп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анию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2" w:leader="none"/>
        </w:tabs>
        <w:spacing w:lineRule="auto" w:line="276"/>
        <w:ind w:left="182" w:hanging="163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зрослые люди — родовые характер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ики, профессии, действия, внешний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ид — иллюстрации, тематические </w:t>
      </w:r>
      <w:r>
        <w:rPr>
          <w:rFonts w:cs="Times New Roman" w:ascii="Times New Roman" w:hAnsi="Times New Roman"/>
          <w:color w:val="000000"/>
          <w:sz w:val="28"/>
          <w:szCs w:val="28"/>
        </w:rPr>
        <w:t>папки, дидактические иг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2" w:leader="none"/>
        </w:tabs>
        <w:spacing w:lineRule="auto" w:line="276"/>
        <w:ind w:left="182" w:hanging="16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емья — подбор иллюстраций, те</w:t>
        <w:softHyphen/>
        <w:t>матических папок,  изображающих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емью, членов семьи в отдельности;</w:t>
      </w:r>
    </w:p>
    <w:p>
      <w:pPr>
        <w:pStyle w:val="Normal"/>
        <w:shd w:fill="FFFFFF" w:val="clear"/>
        <w:spacing w:lineRule="auto" w:line="276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казывающих взаимоотношение ч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 семьи — заботливое отношение,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овместные действия,  семейный фот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льбом групп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8" w:leader="none"/>
        </w:tabs>
        <w:spacing w:lineRule="auto" w:line="276"/>
        <w:ind w:left="158" w:hanging="1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м, в котором ты живёшь, -  фот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рафии, иллюстрации архит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ных строений, раз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меру, внешнему виду, материалу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значен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8" w:leader="none"/>
        </w:tabs>
        <w:spacing w:lineRule="auto" w:line="276"/>
        <w:ind w:left="158" w:hanging="1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ребенок и сверстники – подбор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ллюстраций, тематические папки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 детях — девочки, мальчики, игры детей, дети в разных ситуациях, дети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удятся, занимаютс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8" w:leader="none"/>
        </w:tabs>
        <w:spacing w:lineRule="auto" w:line="276"/>
        <w:ind w:left="158" w:hanging="1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моциональные состояния -  тематич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кие папки, иллюстрации, показыва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щие различные эмоциональные состоя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зрослых 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де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8" w:leader="none"/>
        </w:tabs>
        <w:spacing w:lineRule="auto" w:line="276"/>
        <w:ind w:left="158" w:hanging="1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ведение детей – тематическ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апки, иллюстрации, дидактические игры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ниги, рассказывающие о правила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поведения детей в общественных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стах, иллюстрации по типу «хорошо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лохо», «так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можно делать, а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ак — нельзя»,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этике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cs="Times New Roman"/>
          <w:i/>
          <w:i/>
          <w:i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атериал для знакомства дете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«малой родиной»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(детским садом,</w:t>
      </w:r>
    </w:p>
    <w:p>
      <w:pPr>
        <w:pStyle w:val="Normal"/>
        <w:shd w:fill="FFFFFF" w:val="clear"/>
        <w:spacing w:lineRule="auto" w:line="276"/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ближайшими улицами, родной станицей) -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фотоматериалы, иллюстрации,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подбор  открыток, альбомов, тематически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апок,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различные макеты –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группы, детского  сада,  улицы  или мик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йона,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на котором расположен </w:t>
      </w:r>
      <w:r>
        <w:rPr>
          <w:rFonts w:cs="Times New Roman" w:ascii="Times New Roman" w:hAnsi="Times New Roman"/>
          <w:bCs/>
          <w:color w:val="000000"/>
          <w:spacing w:val="11"/>
          <w:sz w:val="28"/>
          <w:szCs w:val="28"/>
        </w:rPr>
        <w:t xml:space="preserve">сад. </w:t>
      </w:r>
    </w:p>
    <w:p>
      <w:pPr>
        <w:pStyle w:val="Normal"/>
        <w:shd w:fill="FFFFFF" w:val="clear"/>
        <w:spacing w:lineRule="auto" w:line="276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3. Материалы по приобщению детей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к истокам русской народной культуры —</w:t>
      </w:r>
    </w:p>
    <w:p>
      <w:pPr>
        <w:pStyle w:val="Normal"/>
        <w:shd w:fill="FFFFFF" w:val="clear"/>
        <w:tabs>
          <w:tab w:val="clear" w:pos="720"/>
          <w:tab w:val="left" w:pos="466" w:leader="underscor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меты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старины, русские игрушки (различные куклы -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закрутки из соломы, ткани</w:t>
      </w:r>
      <w:r>
        <w:rPr>
          <w:rFonts w:cs="Times New Roman" w:ascii="Times New Roman" w:hAnsi="Times New Roman"/>
          <w:sz w:val="28"/>
          <w:szCs w:val="28"/>
        </w:rPr>
        <w:t xml:space="preserve"> разных видов, ниток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, кожи и т д.: куклы из</w:t>
      </w:r>
      <w:r>
        <w:rPr>
          <w:rFonts w:cs="Times New Roman" w:ascii="Times New Roman" w:hAnsi="Times New Roman"/>
          <w:sz w:val="28"/>
          <w:szCs w:val="28"/>
        </w:rPr>
        <w:t xml:space="preserve"> деревя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урбачков, обереги), предметы народного дек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оративно-прикладного</w:t>
      </w:r>
      <w:r>
        <w:rPr>
          <w:rFonts w:cs="Times New Roman" w:ascii="Times New Roman" w:hAnsi="Times New Roman"/>
          <w:sz w:val="28"/>
          <w:szCs w:val="28"/>
        </w:rPr>
        <w:t xml:space="preserve"> искусства (матрё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шки, дымковские игрушки, городецкая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роспись, гжель, хохлома,</w:t>
      </w:r>
      <w:r>
        <w:rPr>
          <w:rFonts w:cs="Times New Roman" w:ascii="Times New Roman" w:hAnsi="Times New Roman"/>
          <w:sz w:val="28"/>
          <w:szCs w:val="28"/>
        </w:rPr>
        <w:t xml:space="preserve"> вышивка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работа по дереву и пр.), куклы</w:t>
      </w:r>
      <w:r>
        <w:rPr>
          <w:rFonts w:cs="Times New Roman" w:ascii="Times New Roman" w:hAnsi="Times New Roman"/>
          <w:sz w:val="28"/>
          <w:szCs w:val="28"/>
        </w:rPr>
        <w:t xml:space="preserve"> в наци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льных костюмах.</w:t>
      </w:r>
    </w:p>
    <w:p>
      <w:pPr>
        <w:pStyle w:val="Normal"/>
        <w:shd w:fill="FFFFFF" w:val="clear"/>
        <w:spacing w:lineRule="auto" w:line="276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 Художественная литература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фольклору (песенки, потешки, сказки)</w:t>
      </w:r>
    </w:p>
    <w:p>
      <w:pPr>
        <w:pStyle w:val="Normal"/>
        <w:shd w:fill="FFFFFF" w:val="clear"/>
        <w:spacing w:lineRule="auto" w:line="276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й </w:t>
      </w:r>
      <w:r>
        <w:rPr>
          <w:rFonts w:cs="Times New Roman" w:ascii="Times New Roman" w:hAnsi="Times New Roman"/>
          <w:b/>
          <w:bCs/>
          <w:i/>
          <w:color w:val="000000"/>
          <w:spacing w:val="1"/>
          <w:sz w:val="28"/>
          <w:szCs w:val="28"/>
        </w:rPr>
        <w:t xml:space="preserve"> дошкольный </w:t>
      </w:r>
      <w:r>
        <w:rPr>
          <w:rFonts w:cs="Times New Roman" w:ascii="Times New Roman" w:hAnsi="Times New Roman"/>
          <w:b/>
          <w:bCs/>
          <w:i/>
          <w:color w:val="000000"/>
          <w:spacing w:val="7"/>
          <w:sz w:val="28"/>
          <w:szCs w:val="28"/>
        </w:rPr>
        <w:t>возраст</w:t>
      </w:r>
    </w:p>
    <w:p>
      <w:pPr>
        <w:pStyle w:val="Normal"/>
        <w:shd w:fill="FFFFFF" w:val="clear"/>
        <w:spacing w:lineRule="auto" w:line="276"/>
        <w:ind w:right="5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'Работа ведется по направлениям: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семья, мой детский сад, моя станица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достопримечательности, знаменит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ляки, приобщение к истокам </w:t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русской</w:t>
      </w:r>
      <w:r>
        <w:rPr>
          <w:rFonts w:cs="Times New Roman" w:ascii="Times New Roman" w:hAnsi="Times New Roman"/>
          <w:bCs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культуры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276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В уголке пополняется материал по</w:t>
      </w:r>
      <w:r>
        <w:rPr>
          <w:rFonts w:cs="Times New Roman" w:ascii="Times New Roman" w:hAnsi="Times New Roman"/>
          <w:sz w:val="28"/>
          <w:szCs w:val="28"/>
        </w:rPr>
        <w:t xml:space="preserve"> социально -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нравственному воспитанию:</w:t>
      </w:r>
    </w:p>
    <w:p>
      <w:pPr>
        <w:pStyle w:val="Normal"/>
        <w:shd w:fill="FFFFFF" w:val="clear"/>
        <w:spacing w:lineRule="auto" w:line="276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емейные праздники и традиции , худо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жественная литература нравственной</w:t>
      </w:r>
    </w:p>
    <w:p>
      <w:pPr>
        <w:pStyle w:val="Normal"/>
        <w:shd w:fill="FFFFFF" w:val="clear"/>
        <w:spacing w:lineRule="auto" w:line="276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тематики (см. требования к оформ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уголка в младших группах)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276"/>
        <w:ind w:left="192" w:firstLine="1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Материал для знакомства детей с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ой родиной» — детским садом,</w:t>
        <w:br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 близлежащими улицами,  родной </w:t>
      </w:r>
      <w:r>
        <w:rPr>
          <w:rFonts w:cs="Times New Roman" w:ascii="Times New Roman" w:hAnsi="Times New Roman"/>
          <w:sz w:val="28"/>
          <w:szCs w:val="28"/>
        </w:rPr>
        <w:t xml:space="preserve"> станицей,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знаменитыми жителями,</w:t>
      </w:r>
    </w:p>
    <w:p>
      <w:pPr>
        <w:pStyle w:val="Normal"/>
        <w:shd w:fill="FFFFFF" w:val="clear"/>
        <w:spacing w:lineRule="auto" w:line="276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родой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, транспортом, архитек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рой, профессиями, характер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жителей . Сравнение по</w:t>
      </w:r>
      <w:r>
        <w:rPr>
          <w:rFonts w:cs="Times New Roman" w:ascii="Times New Roman" w:hAnsi="Times New Roman"/>
          <w:sz w:val="28"/>
          <w:szCs w:val="28"/>
        </w:rPr>
        <w:t xml:space="preserve">ня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город — село». Это могут быть</w:t>
      </w:r>
      <w:r>
        <w:rPr>
          <w:rFonts w:cs="Times New Roman" w:ascii="Times New Roman" w:hAnsi="Times New Roman"/>
          <w:sz w:val="28"/>
          <w:szCs w:val="28"/>
        </w:rPr>
        <w:t xml:space="preserve"> фотомат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ериалы, иллюстрации, альбомы, набор открыток, тематических папок,.</w:t>
      </w:r>
    </w:p>
    <w:p>
      <w:pPr>
        <w:pStyle w:val="Normal"/>
        <w:shd w:fill="FFFFFF" w:val="clear"/>
        <w:spacing w:lineRule="auto" w:line="276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различные макеты — группы, детского</w:t>
      </w:r>
      <w:r>
        <w:rPr>
          <w:rFonts w:cs="Times New Roman" w:ascii="Times New Roman" w:hAnsi="Times New Roman"/>
          <w:sz w:val="28"/>
          <w:szCs w:val="28"/>
        </w:rPr>
        <w:t xml:space="preserve"> сад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улицы или микрорайона, в котором</w:t>
      </w:r>
      <w:r>
        <w:rPr>
          <w:rFonts w:cs="Times New Roman" w:ascii="Times New Roman" w:hAnsi="Times New Roman"/>
          <w:sz w:val="28"/>
          <w:szCs w:val="28"/>
        </w:rPr>
        <w:t xml:space="preserve"> располож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ен детский сад.  Могут быть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материалы об истории станицы.</w:t>
      </w:r>
    </w:p>
    <w:p>
      <w:pPr>
        <w:pStyle w:val="Normal"/>
        <w:shd w:fill="FFFFFF" w:val="clear"/>
        <w:spacing w:lineRule="auto" w:line="276"/>
        <w:ind w:right="13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276"/>
        <w:ind w:left="5" w:first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Материал по приобщению детей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к истокам русской народной культуры —</w:t>
      </w:r>
    </w:p>
    <w:p>
      <w:pPr>
        <w:pStyle w:val="Normal"/>
        <w:shd w:fill="FFFFFF" w:val="clear"/>
        <w:spacing w:lineRule="auto" w:line="276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редметы старины, русские игрушки,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предметы народного декоративно-прикладного искусства, различные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макеты (крестьянской избы, комнаты-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горницы, крестьянского подворья), куклы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в национальных костюмах, дидактические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игры по т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276"/>
        <w:ind w:left="24" w:firstLine="278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Художественная литература по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фольклору — сказки, песенки, посло</w:t>
        <w:softHyphen/>
        <w:t>вицы, поговорки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276"/>
        <w:ind w:left="24" w:firstLine="278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Элементы государственной сим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лики — флаг, гер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276"/>
        <w:ind w:left="24" w:firstLine="278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Элементы краевой символи</w:t>
        <w:softHyphen/>
        <w:t>ки — флаг, гер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276"/>
        <w:ind w:left="24" w:firstLine="278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Материал для ознакомления с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защитниками  Отечества -  подбор</w:t>
        <w:br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иллюстраций, тематические папки.</w:t>
      </w:r>
    </w:p>
    <w:p>
      <w:pPr>
        <w:pStyle w:val="Normal"/>
        <w:shd w:fill="FFFFFF" w:val="clear"/>
        <w:spacing w:lineRule="auto" w:line="276" w:before="259" w:after="0"/>
        <w:ind w:left="312" w:right="768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8"/>
          <w:szCs w:val="28"/>
        </w:rPr>
        <w:t xml:space="preserve">Старший дошкольный </w:t>
      </w:r>
      <w:r>
        <w:rPr>
          <w:rFonts w:cs="Times New Roman" w:ascii="Times New Roman" w:hAnsi="Times New Roman"/>
          <w:b/>
          <w:bCs/>
          <w:i/>
          <w:color w:val="000000"/>
          <w:spacing w:val="3"/>
          <w:sz w:val="28"/>
          <w:szCs w:val="28"/>
        </w:rPr>
        <w:t>возраст</w:t>
      </w:r>
    </w:p>
    <w:p>
      <w:pPr>
        <w:pStyle w:val="Normal"/>
        <w:shd w:fill="FFFFFF" w:val="clear"/>
        <w:spacing w:lineRule="auto" w:line="276" w:before="259" w:after="0"/>
        <w:ind w:left="312" w:right="768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4" w:right="5" w:firstLine="288"/>
        <w:rPr>
          <w:rFonts w:ascii="Times New Roman" w:hAnsi="Times New Roman" w:cs="Times New Roman"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Основные направления работы -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краеведение, ознакомление с родной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страной, государственной символикой,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историческим прошлым России, орга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низация жизни детей по народному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календарю.</w:t>
      </w:r>
    </w:p>
    <w:p>
      <w:pPr>
        <w:pStyle w:val="Normal"/>
        <w:shd w:fill="FFFFFF" w:val="clear"/>
        <w:spacing w:lineRule="auto" w:line="276"/>
        <w:ind w:left="24" w:right="5" w:firstLine="288"/>
        <w:rPr>
          <w:rFonts w:ascii="Times New Roman" w:hAnsi="Times New Roman" w:cs="Times New Roman"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auto" w:line="276"/>
        <w:ind w:left="0" w:firstLine="288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Моя семья — семейные фото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альбомы, самодельные книги на тему</w:t>
        <w:br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«Герб моей семьи», «Генеалогическое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дерево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auto" w:line="276"/>
        <w:ind w:left="0" w:firstLine="288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Родной край  — иллюстрации,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фотоматериалы, тематические  пап</w:t>
        <w:softHyphen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ки на темы «История возникновения станицы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«Зна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менитые земляки»,  «В годы Великой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Отечественной войны», «Наше духовно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наследие», «Достопримечательности»,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«Архитектура», «Спорт», подбор стихов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о  крае,  карта края,  символика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края (флаг, герб). Макеты (микрорай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н, улица, архитектурные сооружения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станиц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auto" w:line="276"/>
        <w:ind w:left="0" w:firstLine="288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Родная страна — карта России</w:t>
        <w:br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(хорошо, если это будет детская карта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России, которая содержит необходимый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материал, рассказывающий о города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и (столица Родины, символика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городов, чем знамениты, главные д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стопримечательности); природные зоны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нашей страны, народы, населяющие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страну, промышленность и сельское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хозяйство); символика (герб, флаг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гимн, портрет президента). Различные макеты (достопримечательности горо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дов, архитектура и т п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auto" w:line="276"/>
        <w:ind w:left="10" w:firstLine="298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Защитники Отечества — иллю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страции, тематические папки на тему</w:t>
        <w:br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«Наши предки — славяне», «Богатыри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земли русской», «Великая Отечественная</w:t>
        <w:br/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война», «Война 1812 года», «Российская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армия». Фотоматериал «Памятники во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инской славы». Художественная лите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тура и дидактические игры по теме,</w:t>
        <w:br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макеты (древняя крепость,  военная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техника и т. п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auto" w:line="276"/>
        <w:ind w:left="10" w:firstLine="298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Приобщение к истокам русской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народной  культуры — иллюстрации  и</w:t>
        <w:br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тематические папки по темам «Как жи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юди на Руси», «Предметы старины»,</w:t>
        <w:br/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«Из истории русского народного ко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юма», «Народные праздники и гуля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нья», «Народный календарь»; предметы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старины, русские игрушки,  предметы</w:t>
        <w:br/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народного декоративно-приклад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усства, различные макеты, куклы в</w:t>
        <w:br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национальных костюмах, дидактические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игры по те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auto" w:line="276"/>
        <w:ind w:left="10" w:firstLine="298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уховно-нравственное воспит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ние — материал, дающий детям перво</w:t>
        <w:softHyphen/>
        <w:br/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начальное представление о православии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(это может быть подборка иллюстраций</w:t>
        <w:br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с изображением храмов и их архитек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турных особенностей, подбор открыток</w:t>
        <w:br/>
        <w:t xml:space="preserve">на тему «Русская икона», макет храма,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детская Библ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auto" w:line="276"/>
        <w:ind w:left="10" w:firstLine="298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Художественная литература п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фольклору (сказки, былины, предан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auto" w:line="276"/>
        <w:ind w:left="10" w:firstLine="298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Великие соотечественники -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ортреты, художественная литература,</w:t>
        <w:br/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ассказывающая о великих соотече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ственниках, прославивших Россию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auto" w:line="276"/>
        <w:ind w:first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10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Наша планета Земля — глобус,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детская карта мира. Художественная</w:t>
        <w:br/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литература, иллюстрации, тематически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апки, рассказывающие о жизни людей</w:t>
        <w:br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в других странах мира,  их обычаях,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традициях, профессиях, характерных</w:t>
        <w:br/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для той или иной страны.</w:t>
      </w:r>
    </w:p>
    <w:p>
      <w:pPr>
        <w:sectPr>
          <w:type w:val="nextPage"/>
          <w:pgSz w:w="11906" w:h="16838"/>
          <w:pgMar w:left="865" w:right="523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ind w:left="307" w:hanging="0"/>
        <w:rPr>
          <w:rFonts w:eastAsia="Arial" w:cs="Arial"/>
          <w:i/>
          <w:i/>
          <w:iCs/>
          <w:color w:val="000000"/>
          <w:spacing w:val="8"/>
          <w:sz w:val="28"/>
          <w:szCs w:val="28"/>
        </w:rPr>
      </w:pPr>
      <w:r>
        <w:rPr>
          <w:rFonts w:eastAsia="Arial" w:cs="Arial"/>
          <w:i/>
          <w:iCs/>
          <w:color w:val="000000"/>
          <w:spacing w:val="8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871" w:right="569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left="4066" w:hanging="0"/>
        <w:rPr>
          <w:rFonts w:eastAsia="Arial" w:cs="Arial"/>
          <w:color w:val="000000"/>
          <w:spacing w:val="-1"/>
          <w:sz w:val="13"/>
          <w:szCs w:val="13"/>
        </w:rPr>
      </w:pPr>
      <w:r>
        <w:rPr>
          <w:rFonts w:eastAsia="Arial" w:cs="Arial"/>
          <w:color w:val="000000"/>
          <w:spacing w:val="-1"/>
          <w:sz w:val="13"/>
          <w:szCs w:val="13"/>
        </w:rPr>
        <w:t xml:space="preserve"> </w:t>
      </w:r>
    </w:p>
    <w:sectPr>
      <w:type w:val="nextPage"/>
      <w:pgSz w:w="11906" w:h="16838"/>
      <w:pgMar w:left="871" w:right="1073" w:gutter="0" w:header="0" w:top="7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5"/>
        </w:tabs>
        <w:ind w:left="895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Arial" w:hAnsi="Arial" w:cs="Arial"/>
      </w:rPr>
    </w:lvl>
  </w:abstractNum>
  <w:abstractNum w:abstractNumId="7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46:00Z</dcterms:created>
  <dc:creator>Vitos</dc:creator>
  <dc:description/>
  <cp:keywords/>
  <dc:language>en-US</dc:language>
  <cp:lastModifiedBy>Admin</cp:lastModifiedBy>
  <cp:lastPrinted>2010-03-01T19:31:00Z</cp:lastPrinted>
  <dcterms:modified xsi:type="dcterms:W3CDTF">2012-03-09T05:46:00Z</dcterms:modified>
  <cp:revision>4</cp:revision>
  <dc:subject/>
  <dc:title/>
</cp:coreProperties>
</file>