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32"/>
        </w:rPr>
        <w:t xml:space="preserve">  </w:t>
      </w:r>
      <w:r>
        <w:rPr>
          <w:rFonts w:ascii="Times New Roman CYR" w:hAnsi="Times New Roman CYR"/>
          <w:b/>
          <w:sz w:val="32"/>
        </w:rPr>
        <w:t>Урок по теме: «Преданья старины глубокой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</w:rPr>
        <w:t xml:space="preserve">                                                                                   </w:t>
      </w:r>
      <w:r>
        <w:rPr>
          <w:rFonts w:ascii="Times New Roman CYR" w:hAnsi="Times New Roman CYR"/>
          <w:b/>
          <w:sz w:val="32"/>
        </w:rPr>
        <w:t>6 класс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ВВЕДЕНИЕ.  ПОЯСНИТЕЛЬНАЯ  ЗАПИСКА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Урок с привлечением краеведческого музейного материала является наиболее продуктивным, так как учащиеся имеют возможность познать историю, взглянув на мир глазами человека из прошлого.Цель такого урока - дать учащимся всесторонние знания о предмете изучения, его целостную картину.Изучить историю можно, взглянув на мир глазами другого человека - человека из прошлого! Тогда история перестаёт быть историей войн, переворотов, реформ, она становится историей ЧЕЛОВЕКА. Для её обозначения обычно используют термин - история ментальностей. И если с точки зрения антропологического подхода, образование - это место встречи личности и общества, то ментальная история предоставляет нам тысячи мест для тысячи встреч! Тысячи раз отправляясь в прошлое, мы сможем понять, чем мы отличаемся от других - ушедших уже поколений. Не означает ли это долгожданного «понять себя»?!Эмоциональный фактор - одно из необходимых слагаемых эффективности педагогической деятельности.</w:t>
      </w:r>
    </w:p>
    <w:p>
      <w:pPr>
        <w:pStyle w:val="Normal"/>
        <w:widowControl w:val="false"/>
        <w:bidi w:val="0"/>
        <w:spacing w:lineRule="auto" w:line="360"/>
        <w:ind w:left="360" w:right="0" w:firstLine="36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Именно это я и попыталась совместить на уроке.</w:t>
      </w:r>
    </w:p>
    <w:p>
      <w:pPr>
        <w:pStyle w:val="Normal"/>
        <w:widowControl w:val="false"/>
        <w:bidi w:val="0"/>
        <w:spacing w:lineRule="auto" w:line="360"/>
        <w:ind w:left="360" w:right="0" w:firstLine="36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32"/>
          <w:u w:val="single"/>
        </w:rPr>
        <w:t>ЦЕЛЬ УРОКА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Образовательная</w:t>
      </w:r>
      <w:r>
        <w:rPr>
          <w:rFonts w:ascii="Times New Roman CYR" w:hAnsi="Times New Roman CYR"/>
        </w:rPr>
        <w:t>: На основе воссоздания образов данной эпохи помочь осознать, что природа для крестьян определяла уклад жизни, занятия, подвести к пониманию того, что под её влиянием сложилась культура и традиции русского народ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Развивающая:</w:t>
      </w:r>
      <w:r>
        <w:rPr>
          <w:rFonts w:ascii="Times New Roman CYR" w:hAnsi="Times New Roman CYR"/>
        </w:rPr>
        <w:t xml:space="preserve"> Через организацию познавательной деятельности способствовать развитию исторического воображения, творческого мышления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Воспитательная:</w:t>
      </w:r>
      <w:r>
        <w:rPr>
          <w:rFonts w:ascii="Times New Roman CYR" w:hAnsi="Times New Roman CYR"/>
        </w:rPr>
        <w:t xml:space="preserve"> Воспитывать  чувства  уважения,  любви к своей малой Родине и предка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40"/>
        </w:rPr>
        <w:t>Формы организации деятельности учащихс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ндивидуальная, групповая, коллективна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>КАТЕГОРИАЛЬНЫЙ АППАРАТ УРОК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Основные понятия и термины,  используемые на данном урок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-бы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-бытовая культур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-национальное наследи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АТЕРИАЛЫ,  НЕОБХОДИМЫЕ  ДЛЯ  ПРОВЕДЕНИЯ  УР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РУШНИК-полотенц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ЧУГУНО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ПРЯЛ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ПЛЕТЁНАЯ КОРЗИ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СТИРАЛЬНАЯ ДОСКА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03:00Z</dcterms:created>
  <dc:creator>User</dc:creator>
  <dc:description/>
  <dc:language>en-US</dc:language>
  <cp:lastModifiedBy/>
  <dcterms:modified xsi:type="dcterms:W3CDTF">2009-10-13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