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</w:t>
      </w:r>
      <w:r>
        <w:rPr/>
        <w:t>Гимназия №152, Кировский район г.Каз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                           </w:t>
      </w:r>
      <w:r>
        <w:rPr/>
        <w:t xml:space="preserve">Внеклассное мероприят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>
          <w:sz w:val="40"/>
          <w:szCs w:val="40"/>
        </w:rPr>
        <w:t>ПРАЗДНИК ЦВЕТО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2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380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Ахметзянова</w:t>
      </w:r>
    </w:p>
    <w:p>
      <w:pPr>
        <w:pStyle w:val="Normal"/>
        <w:ind w:left="7380" w:hanging="0"/>
        <w:rPr/>
      </w:pPr>
      <w:r>
        <w:rPr/>
        <w:t>Гульнур Закиевна</w:t>
      </w:r>
    </w:p>
    <w:p>
      <w:pPr>
        <w:pStyle w:val="Normal"/>
        <w:ind w:left="7380" w:hanging="0"/>
        <w:rPr/>
      </w:pPr>
      <w:r>
        <w:rPr/>
        <w:t>Учитель</w:t>
      </w:r>
    </w:p>
    <w:p>
      <w:pPr>
        <w:pStyle w:val="Normal"/>
        <w:ind w:left="7380" w:hanging="0"/>
        <w:rPr/>
      </w:pPr>
      <w:r>
        <w:rPr/>
        <w:t>начальных классов</w:t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                                        </w:t>
      </w:r>
      <w:r>
        <w:rPr/>
        <w:t>2004 – 2005 уч.год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СЦЕНАРИЙ.</w:t>
      </w:r>
    </w:p>
    <w:p>
      <w:pPr>
        <w:pStyle w:val="Normal"/>
        <w:rPr/>
      </w:pPr>
      <w:r>
        <w:rPr/>
        <w:t xml:space="preserve">Действующие лица. </w:t>
      </w:r>
    </w:p>
    <w:p>
      <w:pPr>
        <w:pStyle w:val="Normal"/>
        <w:rPr/>
      </w:pPr>
      <w:r>
        <w:rPr/>
        <w:t>Ведущий.</w:t>
      </w:r>
    </w:p>
    <w:p>
      <w:pPr>
        <w:pStyle w:val="Normal"/>
        <w:rPr/>
      </w:pPr>
      <w:r>
        <w:rPr/>
        <w:t>Айболит.</w:t>
      </w:r>
    </w:p>
    <w:p>
      <w:pPr>
        <w:pStyle w:val="Normal"/>
        <w:rPr/>
      </w:pPr>
      <w:r>
        <w:rPr/>
        <w:t xml:space="preserve">Цветик – семицветик. </w:t>
      </w:r>
    </w:p>
    <w:p>
      <w:pPr>
        <w:pStyle w:val="Normal"/>
        <w:rPr/>
      </w:pPr>
      <w:r>
        <w:rPr/>
        <w:t>Гвоздика.</w:t>
      </w:r>
    </w:p>
    <w:p>
      <w:pPr>
        <w:pStyle w:val="Normal"/>
        <w:rPr/>
      </w:pPr>
      <w:r>
        <w:rPr/>
        <w:t>Незабудки.</w:t>
      </w:r>
    </w:p>
    <w:p>
      <w:pPr>
        <w:pStyle w:val="Normal"/>
        <w:rPr/>
      </w:pPr>
      <w:r>
        <w:rPr/>
        <w:t>Лютик.</w:t>
      </w:r>
    </w:p>
    <w:p>
      <w:pPr>
        <w:pStyle w:val="Normal"/>
        <w:rPr/>
      </w:pPr>
      <w:r>
        <w:rPr/>
        <w:t>Анютины глазки.</w:t>
      </w:r>
    </w:p>
    <w:p>
      <w:pPr>
        <w:pStyle w:val="Normal"/>
        <w:rPr/>
      </w:pPr>
      <w:r>
        <w:rPr/>
        <w:t>Ромашка.</w:t>
      </w:r>
    </w:p>
    <w:p>
      <w:pPr>
        <w:pStyle w:val="Normal"/>
        <w:rPr/>
      </w:pPr>
      <w:r>
        <w:rPr/>
        <w:t xml:space="preserve">Мак. </w:t>
      </w:r>
    </w:p>
    <w:p>
      <w:pPr>
        <w:pStyle w:val="Normal"/>
        <w:rPr/>
      </w:pPr>
      <w:r>
        <w:rPr/>
        <w:t>Ландыш.</w:t>
      </w:r>
    </w:p>
    <w:p>
      <w:pPr>
        <w:pStyle w:val="Normal"/>
        <w:rPr/>
      </w:pPr>
      <w:r>
        <w:rPr/>
        <w:t>Одуванчик.</w:t>
      </w:r>
    </w:p>
    <w:p>
      <w:pPr>
        <w:pStyle w:val="Normal"/>
        <w:rPr/>
      </w:pPr>
      <w:r>
        <w:rPr/>
        <w:t>Подорожник.</w:t>
      </w:r>
    </w:p>
    <w:p>
      <w:pPr>
        <w:pStyle w:val="Normal"/>
        <w:rPr/>
      </w:pPr>
      <w:r>
        <w:rPr/>
        <w:t>Василёк.</w:t>
      </w:r>
    </w:p>
    <w:p>
      <w:pPr>
        <w:pStyle w:val="Normal"/>
        <w:rPr/>
      </w:pPr>
      <w:r>
        <w:rPr/>
        <w:t>Колоколь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Ι страница – о цветах.</w:t>
      </w:r>
    </w:p>
    <w:p>
      <w:pPr>
        <w:pStyle w:val="Normal"/>
        <w:rPr/>
      </w:pPr>
      <w:r>
        <w:rPr/>
        <w:t>ΙΙ страница – шко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Ι страниц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</w:t>
      </w:r>
      <w:r>
        <w:rPr>
          <w:i/>
        </w:rPr>
        <w:t>ОРАНЖЕВАЯ ПЕС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от уже подряд два 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сижу рис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асок много у ме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бирай люб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раскрашу целый 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амый свой любимый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.  Оранжевое неб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ранжевое море,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ранжевая зелень,</w:t>
      </w:r>
    </w:p>
    <w:p>
      <w:pPr>
        <w:pStyle w:val="Normal"/>
        <w:rPr/>
      </w:pPr>
      <w:r>
        <w:rPr/>
        <w:t xml:space="preserve">                   </w:t>
      </w:r>
      <w:r>
        <w:rPr>
          <w:sz w:val="28"/>
          <w:szCs w:val="28"/>
        </w:rPr>
        <w:t>Оранжевый верблю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анжевые ма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анжевым ребя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анжевые пес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анжево по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друг явился к нам домой</w:t>
      </w:r>
    </w:p>
    <w:p>
      <w:pPr>
        <w:pStyle w:val="Normal"/>
        <w:rPr/>
      </w:pPr>
      <w:r>
        <w:rPr/>
        <w:t xml:space="preserve">     </w:t>
      </w:r>
      <w:r>
        <w:rPr>
          <w:sz w:val="28"/>
          <w:szCs w:val="28"/>
        </w:rPr>
        <w:t>Очень взрослый дяд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качал он гол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рисунок гляд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сказал мне: «Ерун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бывает никог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.  Оранжевое неб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ранжевое море, </w:t>
      </w:r>
    </w:p>
    <w:p>
      <w:pPr>
        <w:pStyle w:val="Normal"/>
        <w:rPr/>
      </w:pPr>
      <w:r>
        <w:rPr/>
        <w:t xml:space="preserve">                   </w:t>
      </w:r>
      <w:r>
        <w:rPr>
          <w:sz w:val="28"/>
          <w:szCs w:val="28"/>
        </w:rPr>
        <w:t>Оранжевая зелень,</w:t>
      </w:r>
    </w:p>
    <w:p>
      <w:pPr>
        <w:pStyle w:val="Normal"/>
        <w:rPr/>
      </w:pPr>
      <w:r>
        <w:rPr/>
        <w:t xml:space="preserve">                   </w:t>
      </w:r>
      <w:r>
        <w:rPr>
          <w:sz w:val="28"/>
          <w:szCs w:val="28"/>
        </w:rPr>
        <w:t>Оранжевый верблю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анжевые ма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анжевым ребя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анжевые пес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анжево по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олько солнце в этот ми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рко заблест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раскрасило весь 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, как я хот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ядя посмотрел в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тогда увидел в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.  Оранжевое неб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ранжевое море, </w:t>
      </w:r>
    </w:p>
    <w:p>
      <w:pPr>
        <w:pStyle w:val="Normal"/>
        <w:rPr/>
      </w:pPr>
      <w:r>
        <w:rPr/>
        <w:t xml:space="preserve">                   </w:t>
      </w:r>
      <w:r>
        <w:rPr>
          <w:sz w:val="28"/>
          <w:szCs w:val="28"/>
        </w:rPr>
        <w:t>Оранжевая зелень,</w:t>
      </w:r>
    </w:p>
    <w:p>
      <w:pPr>
        <w:pStyle w:val="Normal"/>
        <w:rPr/>
      </w:pPr>
      <w:r>
        <w:rPr/>
        <w:t xml:space="preserve">                   </w:t>
      </w:r>
      <w:r>
        <w:rPr>
          <w:sz w:val="28"/>
          <w:szCs w:val="28"/>
        </w:rPr>
        <w:t>Оранжевый верблю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анжевые ма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анжевым ребя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анжевые пес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анжево по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Эту песенку с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ношу повсю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ну взрослым, всё р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ть её я б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же если ты больш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идеть очень хорош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.  Оранжевое неб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ранжевое море, </w:t>
      </w:r>
    </w:p>
    <w:p>
      <w:pPr>
        <w:pStyle w:val="Normal"/>
        <w:rPr/>
      </w:pPr>
      <w:r>
        <w:rPr/>
        <w:t xml:space="preserve">                   </w:t>
      </w:r>
      <w:r>
        <w:rPr>
          <w:sz w:val="28"/>
          <w:szCs w:val="28"/>
        </w:rPr>
        <w:t>Оранжевая зелень,</w:t>
      </w:r>
    </w:p>
    <w:p>
      <w:pPr>
        <w:pStyle w:val="Normal"/>
        <w:rPr/>
      </w:pPr>
      <w:r>
        <w:rPr/>
        <w:t xml:space="preserve">                   </w:t>
      </w:r>
      <w:r>
        <w:rPr>
          <w:sz w:val="28"/>
          <w:szCs w:val="28"/>
        </w:rPr>
        <w:t>Оранжевый верблю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анжевые ма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анжевым ребя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анжевые пес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анжево по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Ведущий.        Всю жизнь цветы не оставляют нас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расивые наследники природы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ни заходят к нам в рассветный час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закатный час заботливо заходят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ни нам продлевают радость встреч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кладываем время расставанья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ы душу и цветы должны беречь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хищных рук, от зла и прозябанья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Любая мысль возвышенной мечты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огда лишь   перельётся в ликованье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огда пред нею склонятся цветы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средники живого  пониманья!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Гвоздика.         Поглядите, поглядите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Что за красный огонёк?!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Это дикая гвоздик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овый  празднует  денёк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 когда настанет вечер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Лепестки свернёт цветок: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До утра! До новой  встречи!»-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огаснет огонёк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Незабудки.        Их видимо- невидимо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е сосчитаешь их!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кто их только выдумал-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есёлых, голубых!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олжно быть, оторвали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т неба лоскуток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Чуть-чуть поколдовали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И  сделали цветок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Лютик.               Звать его нам нечего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н и сам придёт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асцветёт доверчиво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ямо у ворот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олнцем залитой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Лютик золотой!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Анютины глазки.             У нас в палисаднике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озле терраски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астут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Голубые анютины глазки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Анютины глазки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Анютины глазки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ни распускаютс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Быстро, как в сказке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есня «Волшебный   цветок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1.  Есть на свете цветок алый – алый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ркий, пламенный, будто заря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ый солнечный и небывалый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 Мечтою зовётся не зря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рипев.   Может быть, за седьмым перевалом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пыхнет свежий, как ветра глоток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амый сказочный и небывалый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амый волшебный цветок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2. В жизни хочется всем нам, пожалуй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бы путь ни был крут и далёк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земле отыскать  небывалый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ый – самый красивый цветок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пев.   Может быть, за седьмым перевалом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пыхнет Свежий, как ветра глоток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амый сказочный и небывалый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амый волшебный цветок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3. Вспоминая о радостном чуде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даль шагая по звонкой росе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т цветок ищут многие люди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, конечно, находят не все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рипев.   Может быть, за седьмым перевалом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пыхнет Свежий, как ветра глоток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амый сказочный и небывалый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амый волшебный цветок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Айболит.             Рад видеть вас, ребята!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овремя вы ко мне пришли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Я как раз травы собирал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ного трав растёт полезных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земле страны родной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омогают от болезней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ята, пижма, зверобой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з  даров лесного царст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юди делают лекарства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 теперь отгадайте мои загадки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Что это за растение и от каких болезней оно помогает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Ты растение не тронь,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жётся больно как огонь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крапива)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Тонкий стебель у дорожки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 конце его – серёжки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земле лежат листки –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ленькие лопушки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орожник)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3.  Белые горошки на зелёной ножке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ландыш)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4. Стоят сестрички –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ёлтые глазки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лые реснички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ромашка)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5. Соком какого растения выводят бородавки?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чистотел)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6. Назовите травы и растения, которыми можно вылечиться от простуды?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шалфей, ромашка, тысячелистник, подорожник)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7. Дикой розой называют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лекарство применяют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шиповник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Молодцы ребята! Вы можете поправить  своё здоровье и без таблеток, с помощью трав.  Одна у меня будет к вам просьба: не вырывайте растения с корнем, а собирайте   их очень аккуратно и бережно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Если я сорву цветок,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сли ты сорвёшь цветок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сли все, и я, и ты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сли мы сорвём  цветы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пустеют все поляны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 будет красоты!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руг природы.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оворят , что без природы                       Про травинки и цветочки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еловеку не прожить.                               Он твердил ещё вчера,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и сам люблю в походы                          А пакетики-кулёчки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стоящие ходить.                                    Доставать давно пора!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олько нужно для похода                         Я люблю и лес, и реку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рать как следует еды:                              И готов их защищать.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ри- четыре бутерброда                            Жаль, что негде человеку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бутылку-две воды.                                  Мусор здесь, в лесу, девать.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ещё – кило сарделек,                              Все пакеты аккуратно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бы жарить на костре,                           На полянке положу.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ять пакетов карамелек:                            Не тащить же их обратно!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асть растает на жаре.                                Ну уж нет, я вам скажу!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ва куска солидных торта -                       Завтра в классе о защите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ай ведь с чем-то надо пить…                  Леса будет мой доклад.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а, в делах такого сорта                             Так что, братцы, не взыщите –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ичего нельзя забыть!                                Не пора ли нам назад?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природе, вы учтите,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осто зверский аппетит!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пускай себе учитель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 красотах говорит! 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есня « Мир похож на цветной  луг».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Ветер зовёт за собой облак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даль, вдаль, вдаль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ты друга не встретил пок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ь, жаль, жаль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рипев.   Мир похож на цветной луг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Если рядом с тобой друг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руга взять не забудь в путь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ругом верным всегда будь!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2. Друг для тебя одолеть сто преград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д, рад, рад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другом  любая беда – не беда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, да, да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пев.   Мир похож на цветной луг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Если рядом с тобой друг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руга взять не забудь в путь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ругом верным всегда будь!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3. Песня не зря собирает друзей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руг, в круг, в круг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делает хмурый денёк веселей</w:t>
        <w:br/>
        <w:t xml:space="preserve">    Друг, друг, друг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рипев.   Мир похож на цветной луг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Если рядом с тобой друг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руга взять не забудь в путь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Другом верным всегда будь!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Цветик - семицветик.        Здравствуйте, ребята! Давно я вас жду, отгадайте и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ы мои  загадки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1. Мой брат зовёт всех на уроки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я в полях стою высокий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ветра голову склоню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почему-то не звоню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(колокольчик)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2. Колосится в поле рожь …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м во ржи цветок найдёшь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ть не красный  он, а синий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ё ж на звёздочку  похож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василёк)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3. Четыре ярко – красных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лестящих  лепестк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зернышек в коробочке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этого цветка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мак)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4. Есть один цветок такой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вплетёшь его в венок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него подуй слегка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ыл цветок  и нет цветка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одуванчик)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5. Называют «ноготки»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вета жёлтого цветки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ещё нас назовёшь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(календула)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Ромашка.                Золотая серединк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лучи идут кругом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Это, может быть, картина?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олнце в небе голубом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если  случится тебе простудиться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ивяжется кашель, подымется жар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идвинь к себе кружку, в которой дымитс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легка горьковатый, душистый отвар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Знакомые с детства, родные ромашки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Мы рвём на лужайке у тихой реки.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ак белые звёзды, средь розовой кашки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ни развернули свои лепестки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ся в белое наша поляна одета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ачает цветы ветерок набегу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омашки, ромашки!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Я знойного лета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ез вас и представить себе не могу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Мак.                        Это чудо заметил бы всякий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епь синеет всё шире, а там –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азбежались пунцовые маки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 дымящимся в зное холмам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азбежались в таком изобилье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ак порхают, сухи и легки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очно всё это бабочки крылья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 не маков простых лепестки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Ландыш.                  Родился ландыш в майский день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лес его хранит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не кажется, его задень, -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н тихо зазвенит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этот звон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Услышит луг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птицы, и цветы вокруг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Одуванчик.             Носит одуванчик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Жёлтый сарафанчик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драстёт – нарядитс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 беленькое платьице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ышное, воздушное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етерку послушное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н заметный, золотой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старел и стал седой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как только поседел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месте с ветром улетел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одорожник.          Путника друг, подорожник –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кучный, невзрачный листок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лажной заплаткою лёг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ногим из нас невдомёк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Что отыскалось лекарство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ут же, на тропке, у ног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Василёк.                  Я василёк, мне  часто так говорят: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ы красив в венке душистом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 никак не пахнешь сам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вежим венчиком лучистым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Часто нравишься ты нам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вой глазок на ножке твёрдой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Затерялся в колосках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сё же ты, красавец гордый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усть не нужный на полях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 дни, когда пылает лето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 в лугах блестит река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Годен ты лишь для букет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нарядного венка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Колокольчик.          Колокольчик, колокольчик!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а   лугу со всех сторон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Лёгкий – лёгкий, тонкий – тонкий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удто слышится мне звон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олокольчик, колокольчик!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еужели это ты?</w:t>
        <w:br/>
        <w:t xml:space="preserve">                                 Так звенишь и так трепещешь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ам, где травы и цветы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ΙΙ страница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рутой  ужастик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Я люблю ужастики                               Только, братцы, всё это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боевики.                                             Просто детский сад,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Это вам не классики                             Мультики весёлые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не поддавки!                                      Сказки для ребят.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жидают мумии,                                   Вот вчера контрольная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видения мстят,                                Шла – вдруг звонок…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Страшные  в безумии                            Ужаса невольного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Монстры в дверь стучат.                       Я сдержать не мог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И мурашки бегают                                 Ничего не выучил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о моей спине,                                       Всё перезабыл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Если банду беглую                                 А Иван Васильевич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Ловят по стране.                                     Двойку мне влепил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Хвастунья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А у папы моего                                       Воры вынесли картину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Много разного всего:                             И шкатулку, и старинный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И новейший телефон,                             Чуть хрипящий граммофон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И старинный граммофон.                       И новейший телефон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А у мамы, а у мамы                                 Как они про всё узнали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Есть компьютер, модный самый,           Будто план им в руки дали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А серёжек и колец -                                 Не могу никак понять: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Целый бархатный ларец.                         Кто сумел всё разболтать?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И у бабушки картин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Стоит больше, чем машина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Не квартирка – красота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 сегодня пустота.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лички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 меня давно привычка –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Всем давать смешные клички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Зайцев -  Заяц, Котов – Кот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удберг Борька – Будерброд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Кличек – целая страница: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ончик, Ржавчина, Певица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рыщ, Капуста, Козырёк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Мурзик, Ласточка, Хорёк…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Я придумал, старался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аже кое с кем подрался –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Чувство юмора у них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Лишь одно на четверых!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А потом вдруг – нате,  здрасьте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От Петровой слышу Насти: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- Эй, Валерка – Попугай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Дай, списать мне, помогай!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Что за глупая привычк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Всем навешивать по кличке!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Этикет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рок этикета -                                              Васильевой Тане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Отличная штука,                                          Салат передал –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Мне нравится эта                                         И тут же в сметане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Смешная наука.                                            Её искупал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«Простите, извольте,                                    Смирновой насильно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онжур и мерси,                                            Напялил пальто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Скорее позвольте                                           Хоть дёрнул не сильно –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Куда–то  пройти…                                        Пальто уж не то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Ах, стул предложите,                                    Девчонки без меры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одайте пальто,                                             В меня влюблены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Салат положите                                             Да, братцы, манеры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Вон тот и вон тот…»                                     Бывают важны!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Наташе Петровой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Я стул предложил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И кнопку ей сно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стул подложил. 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ШКОЛЬНЫЕ  ЧАСТУШКИ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Смотрит в зеркало Катюша:                            Бультерьера обижал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« Ах, какая же я душка!                                   Иванов Андрюша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Ну и пусть сегодня в срок                                Еле – еле добежал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Не успею на урок».                                           До ближайшей груши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Раз с компанией друзей                                  В «Денди» целый день играл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Заходили мы в музей.                                     Наш дружок Серёга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Час в буфете просидели -                               После двойки получал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Ничего не посмотрели.                                   В школе всю дорогу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Кира в куколки играла                                   « Видик» ночью посмотрел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Весь урок за партою.                                       Второклассник Вася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У доски потом молчала                                   А на утро захрапел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уклой перед картою.                                     На уроке в школе.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Домашнее задание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- Долго делаешь уроки! -                                 Сел я снова заниматься –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Вечно сердится отец. -                                     Что-то мысли не идут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Вот у нас на фирме – сроки,                            Надо к Павлику подняться –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ланы, штрафы наконец.                                 Поиграть с ним пять минут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А за что, скажите, штраф,                                 Ой, кассету отдавать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Если я пашу, как граф?                                      Завтра надо ровно в пять!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(А точнее, граф Толстой,                                   (Плеер быстренько включу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н пахать любил босой.)                                   Только песню прокручу.)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ообедал, прогулялся                                        Эх, наделаю ошибок!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И почти к столу прирос.                                     Всё успел перезабыть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А откуда мультик взялся -                                 Может, лучше стоит рыбок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К телевиденью вопрос.                                      Поскорее покормить?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Только мультик посмотрел -                             На уроки у мен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Накопилось столько дел!                                   Вновь ушло почти полдня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(Надо Вовке позвонить,                                     Ничего не скажешь тут: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чёт футбольный уточнить,)                             Много детям задают!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Профессор Васин.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з конца я всё теряю.                                       Только Петьке разжевал –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очему? И сам не знаю.                                    Остановку прозевал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Ты растяпа!» - говорят,                                    Лишь потом на пересадке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Только я не виноват.                                           Спохватился: где перчатки?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Если мыслей слишком много,                            Были только что в руке…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Не запомнить всё, ей – богу!                              Или, может, в рюкзаке?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О пришельцах размышлял -                                Перед сном о динозаврах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Шарф у тёти потерял.                                          Думал я почти до завтр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О трансформерах подумал -                                И  явился на урок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И рюкзак как ветром сдуло.                                 Словно заспанный сурок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Вместе с ним на остановке                                   А учитель: «Толя Васин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Я забыл в мешке кроссовки,                              Ты о чём мечтаешь в классе?»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А в квартире двадцать пять -                             Не дано ему понять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Ключ, кассету и тетрадь.                                    Что наш мир пора спасать!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Ну подумаешь, кассета!                                     А учитель: «Васин Толя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Только папе важно это,                                       Принеси дневник мне, что ли»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А война других миров                                         Я и рад бы принести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Всех волнует будь здоров!                                  Только где его найти?!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А клонирование клеток?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Тут уже не до отметок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Жертвы моды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Мы с братишкою Володей                                   Джинсы «клёвые» Володя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деваемся по моде.                                              Выбирал себе три дн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то от моды чуть отстал -                                    Но сказал сантехник: «Врод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ё, для общества пропал!                                   Спецодежды у меня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пример, наш друг Кирюша                               На  «платформе» босоножк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колол недавно уши.                                         Я надела сгоряча –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коре выяснилось: зря                                         Сразу мне сосед  Серёжк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ира плакал втихаря.                                             Оказался до плеч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В ухе серьги почему-то                                        Модным людям очень сложн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наши дни носить «не круто»:                           В обстановке этой жить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мут все тебя всерьёз,                                      Просто выбрать невозможно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шь когда проколешь нос.                                 Что, когда и где носить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ат « под нуль» постригся летом –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три дня жалел об этом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азалось, что опять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дно с «хвостиком» гулять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есня друзей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1. Ничего на свете лучше нету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м  бродить друзьям по белу свету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м, кто дружен, не страшны тревоги!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м любые дороги  дороги 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м любые дороги  дороги 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2. Мы своё призванье не забудем1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мех и радость мы приносим людям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м дворцов заманчивые  своды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заменят никогда свободы! – 2 раз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3. Наш ковёр – цветочная поляна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ши стены – сосны – великаны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ша крыша – небо голубое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ше счастье – жить одной судьбою! – 2 раз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-1620" w:hanging="0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-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6:21:00Z</dcterms:created>
  <dc:creator>Пользователь</dc:creator>
  <dc:description/>
  <cp:keywords/>
  <dc:language>en-US</dc:language>
  <cp:lastModifiedBy>Zver</cp:lastModifiedBy>
  <cp:lastPrinted>2006-01-16T20:38:00Z</cp:lastPrinted>
  <dcterms:modified xsi:type="dcterms:W3CDTF">2010-03-02T04:27:00Z</dcterms:modified>
  <cp:revision>33</cp:revision>
  <dc:subject/>
  <dc:title>                          ПРАЗДНИК ЦВЕТОВ</dc:title>
</cp:coreProperties>
</file>