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РИКАЗ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4 ноября 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жю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 Всероссийской олимпиады школьников в 2011-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положением  о проведении  школьного и муниципального  этапа Всероссийской  олимпиады школьников , утвержденным приказом управления образования  №425 от 26 октября     2011 года « О проведении второго тура  предметных олимпиад в 2011-2012 учебном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</w:t>
      </w:r>
    </w:p>
    <w:p>
      <w:pPr>
        <w:pStyle w:val="Normal"/>
        <w:rPr/>
      </w:pPr>
      <w:r>
        <w:rPr>
          <w:sz w:val="28"/>
          <w:szCs w:val="28"/>
        </w:rPr>
        <w:t>1.Утвердить состав жюри  муниципального этапа Всероссийской олимпиады школьников  в 2011-2012 учебном году в следующем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акшанова В.Д., учитель биологии  и химии СОШ №16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шихмина Н.А., учитель химии и биологии СОШ №16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Захаренко Г.А., учитель биологии гимнази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Щипанова С.И., учитель биологии лицея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ершинина И.В., учитель биологии и химии СОШ №6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Еремкина Е.В., учитель биологии СОШ №3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епко О.В., учитель биологии СОШ №4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Ерокина Е.Н., учитель биологии СОШ  №11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mallCaps/>
          <w:sz w:val="28"/>
          <w:szCs w:val="28"/>
        </w:rPr>
      </w:pPr>
      <w:r>
        <w:rPr>
          <w:sz w:val="28"/>
          <w:szCs w:val="28"/>
        </w:rPr>
        <w:t>Черняева Л.С., учитель биологии СОШ с. Терс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mallCaps/>
          <w:sz w:val="28"/>
          <w:szCs w:val="28"/>
        </w:rPr>
      </w:pPr>
      <w:r>
        <w:rPr>
          <w:sz w:val="28"/>
          <w:szCs w:val="28"/>
        </w:rPr>
        <w:t>Константинова Н.К., учитель биологии СОШ №5</w:t>
      </w:r>
    </w:p>
    <w:p>
      <w:pPr>
        <w:pStyle w:val="Normal"/>
        <w:ind w:left="720" w:hanging="0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акшанова В.Д., учитель биологии  и химии СОШ №16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Щипанова С.И., учитель биологии лицея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Жерихова И.Н., учитель биологии гимназии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окина Е.Н., учитель биологии СОШ №11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имия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акшанова В.Д., учитель биологии  и химии СОШ №16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шихмина Н.А., учитель химии и биологии СОШ №16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рашенинникова А.Н., учитель химии гимнази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оршенина Н.А., учитель химии СОШ №3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узьмина С.Н., учитель химии СОШ №4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Ерокина Е.Н., учитель химии СОШ №11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нтонова Н.Н., учитель химии СОШ №5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юренкова О.А., учитель химии лице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рхипова И.Б., учитель физики гимназии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сина Н.Н., учитель физики СОШ №11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ысов А.А., учитель физики СОШ с. Черкасское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рокин Л.В., учитель физики СОШ №4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ндрианов В.В., учитель физики СОШ с. Терса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убровин В.А., учитель физики СОШ №16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амаюнов В.В., учитель физики СОШ №16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Жуковская Н.Ю., учитель физики СОШ №17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уманова Т.И., учитель физики лицея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льцева Г.Н., учитель физики СОШ №2 п. Сенной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ончакова С.Ю., учитель физики ООШ с. Покровка</w:t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и и ИКТ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ириченко Н.Е.. учитель информатики  и ИКТ гимназии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роченко Ю.М. учитель информатики  и ИКТ лице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Худякова О.Н., учитель информатики  и ИКТ СОШ №3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ышный А.П., учитель физики и информатитки  СОШ с. Черкасское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рокин Л.В., учитель физики и информатики СОШ №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убровин В.А., учитель физики и информатики  СОШ №1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кова И. учитель географии СОШ №47 п. Сенной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Воронина Н.А., учитель географии  лицея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олесникова Н.Г., учитель географии гимнази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тина Т.Б., учитель географии СОШ №3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Ефремова О.А., учитель географии СОШ №6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Гаврилюк Е.Г., учитель географии СОШ №17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Горбунова М.А.. учитель географии СОШ №16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Шацких Н.Н., учитель географии СОШ с. Терс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Ефлеева О.А., учитель географии СОШ №19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буруева И.Г., учитель  географии  СОШ №6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Трушина Н.В., учитель географии СОШ №5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Гаранина Н.В., учитель географии ООШ №10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Такташова  А.А., учитель географии  СОШ №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numPr>
          <w:ilvl w:val="0"/>
          <w:numId w:val="19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шкина Е.В., учитель математики  гимна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нина Е.Г., учитель математики лице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емскова Н.С., учитель математики  лице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Шарафутдинова Р.Ю., учитель математики  гимна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укъянова С.Г., учитель математики  гимна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евина Г.В., учитель математики СОШ №3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ельникова Н.В., учитель математики СОШ №4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екретарева Т.Г., учитель математики СОШ №5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амаюнова И.Н., учитель математики СОШ №6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армина Н.Г., учитель математики СОШ №6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галаева И.Г., учитель математики гимна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ебедина .О., учитель математики СОШ №11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дгорнова Т.Н., учитель математики СОШ №17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метанина Т.Г., учитель математики СОШ №17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ллакян В.С., учитель математики лице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дарченко М.А., учитель математики СОШ №16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</w:rPr>
        <w:t>Иванова Е.Е., учитель математики СОШ №3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орбунова Л.Г., учитель математики СОШ №4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аева О.А., учитель математики СОШ №11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лларионова Е.В., учитель математики лице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Ширшова Н.В., учитель математики СОШ №5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руфякова Т.А., учитель математики СОШ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, обществозн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еряева Н.А., учитель истории СОШ №6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иттер В.Я., учитель истории  лицея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харова О.В., учитель истории лицея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кофьева Е.А., учитель истории гимназии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етрова Н.Ю., учитель истории СОШ №3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убенец О.А., учитель истории СОШ №4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раканова О.Н., учитель истории СОШ №16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никина И.В., учитель истории СОШ №6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ина Е.Ю., учитель  истории  СОШ п. Черкасское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лутина Т.Б., учитель истории СОШ №3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sz w:val="28"/>
          <w:szCs w:val="28"/>
        </w:rPr>
        <w:t>Дорошева О.Н., учитель истории гимназии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елова Т.В., учитель истории СОШ №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приянова Л.В. учитель русского языка и литературы СОШ №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оронина И.В., учитель русского языка и литературы СОШ №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Барышникова Н.Н., учитель русского языка и литературы гимназ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ычкова И.В. учитель русского языка и литературы  СОШ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тер Н.Р., учитель русского языка и литературы СОШ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кшенинова С.А., учитель русского языка и литературы СОШ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оякова Н.Н.., учитель русского языка и литературы  гимназии</w:t>
      </w:r>
    </w:p>
    <w:p>
      <w:pPr>
        <w:pStyle w:val="Normal"/>
        <w:rPr/>
      </w:pPr>
      <w:r>
        <w:rPr>
          <w:sz w:val="28"/>
          <w:szCs w:val="28"/>
        </w:rPr>
        <w:t>8.Чумакова И.В., учитель русского языка и литературы гимназии</w:t>
      </w:r>
    </w:p>
    <w:p>
      <w:pPr>
        <w:pStyle w:val="Normal"/>
        <w:rPr/>
      </w:pPr>
      <w:r>
        <w:rPr>
          <w:sz w:val="28"/>
          <w:szCs w:val="28"/>
        </w:rPr>
        <w:t>9.Афенчева И.Ю., учитель русского языка и литературы лицея</w:t>
      </w:r>
    </w:p>
    <w:p>
      <w:pPr>
        <w:pStyle w:val="Normal"/>
        <w:rPr/>
      </w:pPr>
      <w:r>
        <w:rPr>
          <w:sz w:val="28"/>
          <w:szCs w:val="28"/>
        </w:rPr>
        <w:t>10. Кунавина Е.А., учитель русского языка и литературы СОШ №4</w:t>
      </w:r>
    </w:p>
    <w:p>
      <w:pPr>
        <w:pStyle w:val="Normal"/>
        <w:rPr/>
      </w:pPr>
      <w:r>
        <w:rPr>
          <w:sz w:val="28"/>
          <w:szCs w:val="28"/>
        </w:rPr>
        <w:t>11.Дмитриченкова В.И., учитель русского языка и литературы СОШ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Гутюм Е.А., учитель русского языка и литературы лицея</w:t>
      </w:r>
    </w:p>
    <w:p>
      <w:pPr>
        <w:pStyle w:val="Normal"/>
        <w:rPr/>
      </w:pPr>
      <w:r>
        <w:rPr>
          <w:sz w:val="28"/>
          <w:szCs w:val="28"/>
        </w:rPr>
        <w:t>13.Ильина М.Н, учитель русского языка и литературы ГОУ СОШ №24 МО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Долгова Е.В. учитель русского языка и литературы ООШ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нглийский язык: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улина Е.А. – учитель английского языка МОУ Гимназия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агезян А.С.. - учитель английского языка МОУ  СОШ №19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лисеева Н.В. – учитель английского языка МОУ  Гимназия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бекова А.В. – учитель английского языка МОУ СОШ №3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нова О.В. - учитель английского языка МОУ СОШ №5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кулина Е.Л. - учитель английского языка МОУ СОШ №6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ребцова  Т.В. - учитель английского языка МОУ СОШ №11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ердохлеб Л.В. - учитель английского языка МОУ СОШ №16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жкина Л.С. - учитель английского языка МОУ СОШ №17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мецкий язык: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икова М.И. - учитель немецкого языка МОУ Гимназия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лех  Т.В.    - учитель немецкого  языка МОУ СОШ №4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сова О.В. - учитель немецкого  языка МОУ СОШ №5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кроусов Д.Е. - учитель немецкого  языка МОУ СОШ №6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форова Л.А. - учитель немецкого  языка МОУ СОШ №11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анова А.Д. - учитель немецкого  языка МОУ СОШ №16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ведева И.В. - учитель немецкого  языка МОУ СОШ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ский язык</w:t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smallCaps/>
          <w:sz w:val="28"/>
          <w:szCs w:val="28"/>
        </w:rPr>
      </w:pPr>
      <w:r>
        <w:rPr>
          <w:sz w:val="28"/>
          <w:szCs w:val="28"/>
        </w:rPr>
        <w:t>Шишкина Н.Н., учитель французского  языка СОШ №17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mallCaps/>
          <w:sz w:val="28"/>
          <w:szCs w:val="28"/>
        </w:rPr>
      </w:pPr>
      <w:r>
        <w:rPr>
          <w:sz w:val="28"/>
          <w:szCs w:val="28"/>
        </w:rPr>
        <w:t>Бирюлина Е.Ю., учитель французского  языка СОШ с. Терса</w:t>
      </w:r>
    </w:p>
    <w:p>
      <w:pPr>
        <w:pStyle w:val="Normal"/>
        <w:rPr/>
      </w:pPr>
      <w:r>
        <w:rPr>
          <w:sz w:val="28"/>
          <w:szCs w:val="28"/>
        </w:rPr>
        <w:t>2.Руководителям общеобразовательных учреждений обеспечить участие членов жюри в проведении муниципального этапа Всероссийской олимпиады школьников в 2011-2012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. начальника управления образования В.В.Горбу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М.В.Левина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25:00Z</dcterms:created>
  <dc:creator>buh22</dc:creator>
  <dc:description/>
  <cp:keywords/>
  <dc:language>en-US</dc:language>
  <cp:lastModifiedBy>user</cp:lastModifiedBy>
  <cp:lastPrinted>2010-10-29T09:04:00Z</cp:lastPrinted>
  <dcterms:modified xsi:type="dcterms:W3CDTF">2011-11-14T13:57:00Z</dcterms:modified>
  <cp:revision>14</cp:revision>
  <dc:subject/>
  <dc:title/>
</cp:coreProperties>
</file>