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ссворд  «Из истории распространения табака»</w:t>
      </w:r>
    </w:p>
    <w:tbl>
      <w:tblPr>
        <w:tblW w:w="8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5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горизонтали: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дмет быта, предназначенный для хранения табака, распространен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е придворной знати в XVII-XVIII вв.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чина, по которой в России XVII в. было запрещено ку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наменитый европейский путешественник, впервые увидевший курящих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ертикали: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Русский царь, в правление которого было запрещено ку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чина, по которой было разрешено курение табака во многих стран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усский царь, сам активно курящий и разрешивший курение в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тров, от названия которого произошло слово "табак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Французский посол при португальском дворе XVI в., по имени котор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ли выделенный из табака алкалоид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ризонтали: 1. Табакерка. 2. Пожар. 3. Колум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вертикали: 1.Михаил. 2. Экономика. 3. Петр. 4. Тобаго. 5. Нико.</w:t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05:00Z</dcterms:created>
  <dc:creator>Татьяна</dc:creator>
  <dc:description/>
  <cp:keywords/>
  <dc:language>en-US</dc:language>
  <cp:lastModifiedBy>Татьяна</cp:lastModifiedBy>
  <dcterms:modified xsi:type="dcterms:W3CDTF">2008-01-26T04:50:00Z</dcterms:modified>
  <cp:revision>3</cp:revision>
  <dc:subject/>
  <dc:title/>
</cp:coreProperties>
</file>