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Общая реакция учеников на предлагаемые задания.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5 класс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ция учеников</w:t>
            </w:r>
          </w:p>
        </w:tc>
      </w:tr>
      <w:tr>
        <w:trPr>
          <w:trHeight w:val="63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мы так себя ведём?</w:t>
            </w:r>
          </w:p>
          <w:p>
            <w:pPr>
              <w:pStyle w:val="Normal"/>
              <w:rPr/>
            </w:pPr>
            <w:r>
              <w:rPr/>
              <w:t>Обычаи и тради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: выявление общего и различного в традициях отдельных народов. Составление таблицы. Работа по анализу текс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ызвало определённые трудности: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1.</w:t>
            </w:r>
            <w:r>
              <w:rPr/>
              <w:t xml:space="preserve"> Это третий урок этики, дети ещё не умеют работать с текстами, поэтому учителю необходимо сначала провести большую подготовительную работу </w:t>
            </w:r>
          </w:p>
          <w:p>
            <w:pPr>
              <w:pStyle w:val="Normal"/>
              <w:ind w:left="360" w:hanging="0"/>
              <w:rPr/>
            </w:pPr>
            <w:r>
              <w:rPr/>
              <w:t>( Памятка «Алгоритм работы с текстами»)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>
                <w:b/>
              </w:rPr>
              <w:t>2</w:t>
            </w:r>
            <w:r>
              <w:rPr/>
              <w:t>. Несмотря на проделанную подготовительную работу учениками было задано большое количество вопросов. Объясняю это тем, что у учащихся вызвало трудности выявить общее и различное. Не выработан навык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различных ситуация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: «Найди ошибки в поведении литературных героев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были очень активны на уроке. Предварительно детям было дано задание принести любимую книгу и описать своего любимого героя. Каждому хотелось рассказать именно о своём герое, показать именно свою книгу .Вместе мы искали ошибки в поведении литературных герое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евой этикет. Этикет подарк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 «В гостях», «В театре», «За столом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были заинтересованы.</w:t>
            </w:r>
          </w:p>
          <w:p>
            <w:pPr>
              <w:pStyle w:val="Normal"/>
              <w:rPr/>
            </w:pPr>
            <w:r>
              <w:rPr/>
              <w:t>Каждый хотел побывать и гостем, и хозяйкой, удалось произвести даже какое-то ощущение праздника. Были сделаны коробочки с вложенными туда небольшими пожеланиями. Их мы и учились дарить правильно. Урок удалс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душный и благородный человек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: «Понятие великодушного и благородного человека». Работа по анализу текста (определение качеств благородного челове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 не удалась, вероятнее всего из-за того, что дети только пришли с каникул. Каждое высказывание ценилось мной практически на вес золота. Но вот работа по анализу текста сразу же заладилась. Дети  очень оживлённо выписывали из текста качества благородного человека и охотно озвучивали их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м должен быть хороший человек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 «Хороший человек – кто он? Практикум по составлению характеристики личности героев литературных произведений. Самоанализ «Мои хорошие качества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были разбиты на группы для творческой работы. Учащимся вообще очень нравится работать в группах, они знают правила работы в группе и соблюдают их. Поэтому школьники успешно справились и с творческой работой и с практикумом по составлению характеристики литературных произведений.</w:t>
            </w:r>
          </w:p>
          <w:p>
            <w:pPr>
              <w:pStyle w:val="Normal"/>
              <w:rPr/>
            </w:pPr>
            <w:r>
              <w:rPr/>
              <w:t>На втором уроке учащиеся делали самоанализ «Мои хорошие качества». Кто-то сделал анализ в форме ромашки, кто-то в форме лестницы и др. (диаграмма ниже)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я делаю, чтобы быть хорошим человеком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диагности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тестированию у детей особенное отношение. Им настолько интересно узнать результаты, что до конца теста слышно  «как пролетает муха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 нужна благодарность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«За что я благодарен людям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 форма работы применялась мной впервые на уроке этики в 5 классе. Однако сразу же понравилась детям и дала свои положительные результаты. Сидя за «круглым столом» дети чувствовали себя очень важно, почти «президентами», решающими важные государственные дела. Учащиеся были раскрепощены и по очереди обсуждали данный вопрос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800000"/>
        <w:left w:val="thinThickSmallGap" w:sz="24" w:space="24" w:color="800000"/>
        <w:bottom w:val="thickThinSmallGap" w:sz="24" w:space="24" w:color="800000"/>
        <w:right w:val="thickThinSmallGap" w:sz="24" w:space="24" w:color="8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46:00Z</dcterms:created>
  <dc:creator>User</dc:creator>
  <dc:description/>
  <cp:keywords/>
  <dc:language>en-US</dc:language>
  <cp:lastModifiedBy>User</cp:lastModifiedBy>
  <cp:lastPrinted>2002-01-01T02:43:00Z</cp:lastPrinted>
  <dcterms:modified xsi:type="dcterms:W3CDTF">2001-12-31T23:45:00Z</dcterms:modified>
  <cp:revision>3</cp:revision>
  <dc:subject/>
  <dc:title/>
</cp:coreProperties>
</file>