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ый урок технологии, музыки, изо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амый красивый и волшебный праздник - Новый год. Подарки, приключения, сюрпризы и, конечно же, елки. Вы когда-нибудь видели елку, украшенную матрешками? А такая есть, в нашей гимназии. 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С 15 по 22 декабря в гимназии прошла неделя предметов художественно-эстетического цикла и английского языка «Новогодняя палитра». В рамках этой недели в пятых классах 16 декабря был проведен необычный урок. 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ак  похожи , друг на дружку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ревянные подружки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ного их или немножко,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овут их всех….Матрешки!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Именно Матрешка стала главной героиней урока. Эта игрушка известна всему миру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В Германии ее зовут « Бабушки», « Мамочки», а в Японии она символизирует восточного , мудрца - Фурукума. Он то и стал прообразом русской игрушки. Утверждается, что матрешка появилась между 1893 и 1896 годом. Токарь-игрушечник Василий Звездочкин из Сергиев –Посада сделал разбирающуюся восьмиместную деревянную игрушку, а Сергей Малютин расписал ее. Первая матрешка была румяная, скромная, с петухом в руках. Чередовались мальчики и девочки, а последний - спеленатый младенец. Откуда взялось имя Матрешка? Одни говорят, что от имени Маша, Маня, Матрешенька, другие - от имени Матрена( с латыни это имя переводится « мать»). Эта кукла с секретом. Постепенно она стала русским символом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ссии  до настоящего времени сохранилось несколько центров  по изготовлению матрешек: Полхов - Майдан, Сергиев-Посад, д.Семеново и др. Особой популярностью пользуется авторская матрешка. Возродить традиции старых мастеров решили ученики пятых классов. Накануне светлого праздника Рождества, на комбинированном уроке музыки, технологии и изо пятиклассникам было предложено создать рождественскую матрешку. В начале урока ребята посмотрели презентацию по истории куклы, а  затем началось творчество. Русские матрешеньки, девицы белешеньки, все с аленькими щечками, покрытые платочками. Игрушки получились самые различные: с букетом, скрипичным ключом, елочкой, подарками и даже с барабаном; украшенные бисером, пайетками, стразами и аппликацией. И нет ни одной матрешки, похожей на другую. Одна улыбчива, другая серьезная, у одной красив передник, а у другой еще более наряден. Получился музыкальный рождественский хоровод. Окончанием мероприятия стало «оживление» матрешек. Девочки 5а и 5б класса, наряженные в костюмы матрешек пропели веселые частушки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своим обликом матрешка напоминает о материнстве, семье, потомстве, несет идею единства и дружбы. Вот такая дружная семья, созданная пятиклассниками, украсила  рождественскую  елочку в гимназии !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52:00Z</dcterms:created>
  <dc:creator>Библиотека</dc:creator>
  <dc:description/>
  <cp:keywords/>
  <dc:language>en-US</dc:language>
  <cp:lastModifiedBy>дом</cp:lastModifiedBy>
  <dcterms:modified xsi:type="dcterms:W3CDTF">2008-12-25T15:55:00Z</dcterms:modified>
  <cp:revision>4</cp:revision>
  <dc:subject/>
  <dc:title> Самый красивый и волшебный праздник - Новый год</dc:title>
</cp:coreProperties>
</file>