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r>
    </w:p>
    <w:p>
      <w:pPr>
        <w:pStyle w:val="Normal"/>
        <w:jc w:val="center"/>
        <w:rPr/>
      </w:pPr>
      <w:r>
        <w:rPr/>
      </w:r>
    </w:p>
    <w:p>
      <w:pPr>
        <w:pStyle w:val="Normal"/>
        <w:jc w:val="center"/>
        <w:rPr>
          <w:b/>
          <w:b/>
          <w:sz w:val="36"/>
          <w:szCs w:val="36"/>
        </w:rPr>
      </w:pPr>
      <w:r>
        <w:rPr>
          <w:b/>
          <w:sz w:val="36"/>
          <w:szCs w:val="36"/>
        </w:rPr>
        <w:t>«Семь чудес Казани»</w:t>
      </w:r>
    </w:p>
    <w:p>
      <w:pPr>
        <w:pStyle w:val="Normal"/>
        <w:rPr>
          <w:b/>
          <w:b/>
          <w:sz w:val="36"/>
          <w:szCs w:val="36"/>
        </w:rPr>
      </w:pPr>
      <w:r>
        <w:rPr>
          <w:b/>
          <w:sz w:val="36"/>
          <w:szCs w:val="36"/>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 xml:space="preserve">                                     </w:t>
        <w:tab/>
        <w:t>Работу выполнил(а):</w:t>
      </w:r>
    </w:p>
    <w:p>
      <w:pPr>
        <w:pStyle w:val="Normal"/>
        <w:rPr/>
      </w:pPr>
      <w:r>
        <w:rPr/>
        <w:t xml:space="preserve">                                                                                                          </w:t>
      </w:r>
      <w:r>
        <w:rPr/>
        <w:t xml:space="preserve">Сайфутдинова Аделя </w:t>
      </w:r>
    </w:p>
    <w:p>
      <w:pPr>
        <w:pStyle w:val="Normal"/>
        <w:ind w:left="4248" w:hanging="0"/>
        <w:rPr/>
      </w:pPr>
      <w:r>
        <w:rPr/>
        <w:t xml:space="preserve">                                                                      </w:t>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держание:</w:t>
      </w:r>
    </w:p>
    <w:p>
      <w:pPr>
        <w:pStyle w:val="Normal"/>
        <w:rPr/>
      </w:pPr>
      <w:r>
        <w:rPr/>
      </w:r>
    </w:p>
    <w:p>
      <w:pPr>
        <w:pStyle w:val="Normal"/>
        <w:rPr/>
      </w:pPr>
      <w:r>
        <w:rPr/>
        <w:t>1. Введение</w:t>
      </w:r>
    </w:p>
    <w:p>
      <w:pPr>
        <w:pStyle w:val="Normal"/>
        <w:rPr/>
      </w:pPr>
      <w:r>
        <w:rPr/>
        <w:t>2. Основная часть</w:t>
      </w:r>
    </w:p>
    <w:p>
      <w:pPr>
        <w:pStyle w:val="Normal"/>
        <w:rPr/>
      </w:pPr>
      <w:r>
        <w:rPr/>
        <w:t xml:space="preserve">    </w:t>
      </w:r>
      <w:r>
        <w:rPr/>
        <w:t>Новые семь чудес света</w:t>
      </w:r>
    </w:p>
    <w:p>
      <w:pPr>
        <w:pStyle w:val="Normal"/>
        <w:rPr/>
      </w:pPr>
      <w:r>
        <w:rPr/>
        <w:t xml:space="preserve">    </w:t>
      </w:r>
      <w:r>
        <w:rPr/>
        <w:t xml:space="preserve">Конкурс в России </w:t>
      </w:r>
    </w:p>
    <w:p>
      <w:pPr>
        <w:pStyle w:val="Normal"/>
        <w:rPr/>
      </w:pPr>
      <w:r>
        <w:rPr/>
        <w:t xml:space="preserve">    </w:t>
      </w:r>
      <w:r>
        <w:rPr/>
        <w:t>Семь чудес Казани</w:t>
      </w:r>
    </w:p>
    <w:p>
      <w:pPr>
        <w:pStyle w:val="Normal"/>
        <w:rPr/>
      </w:pPr>
      <w:r>
        <w:rPr/>
        <w:t xml:space="preserve">          </w:t>
      </w:r>
      <w:r>
        <w:rPr/>
        <w:t>Казанский Кремль</w:t>
      </w:r>
    </w:p>
    <w:p>
      <w:pPr>
        <w:pStyle w:val="Normal"/>
        <w:rPr/>
      </w:pPr>
      <w:r>
        <w:rPr/>
        <w:t xml:space="preserve">          </w:t>
      </w:r>
      <w:r>
        <w:rPr/>
        <w:t>Башня Сююмбике</w:t>
      </w:r>
    </w:p>
    <w:p>
      <w:pPr>
        <w:pStyle w:val="Normal"/>
        <w:rPr/>
      </w:pPr>
      <w:r>
        <w:rPr/>
        <w:t xml:space="preserve">          </w:t>
      </w:r>
      <w:r>
        <w:rPr/>
        <w:t>Благовещенский собор</w:t>
      </w:r>
    </w:p>
    <w:p>
      <w:pPr>
        <w:pStyle w:val="Normal"/>
        <w:rPr/>
      </w:pPr>
      <w:r>
        <w:rPr/>
        <w:t xml:space="preserve">          </w:t>
      </w:r>
      <w:r>
        <w:rPr/>
        <w:t>Мечеть Кул-Шариф</w:t>
      </w:r>
    </w:p>
    <w:p>
      <w:pPr>
        <w:pStyle w:val="Normal"/>
        <w:rPr/>
      </w:pPr>
      <w:r>
        <w:rPr/>
        <w:t xml:space="preserve">          </w:t>
      </w:r>
      <w:r>
        <w:rPr/>
        <w:t>Государственный университет имени Ульянова-Ленина</w:t>
      </w:r>
    </w:p>
    <w:p>
      <w:pPr>
        <w:pStyle w:val="Normal"/>
        <w:rPr/>
      </w:pPr>
      <w:r>
        <w:rPr/>
        <w:t xml:space="preserve">          </w:t>
      </w:r>
      <w:r>
        <w:rPr/>
        <w:t>Национальная библиотека</w:t>
      </w:r>
    </w:p>
    <w:p>
      <w:pPr>
        <w:pStyle w:val="Normal"/>
        <w:rPr/>
      </w:pPr>
      <w:r>
        <w:rPr/>
        <w:t xml:space="preserve">          </w:t>
      </w:r>
      <w:r>
        <w:rPr/>
        <w:t>Собор Петра и Павла</w:t>
      </w:r>
    </w:p>
    <w:p>
      <w:pPr>
        <w:pStyle w:val="Normal"/>
        <w:rPr/>
      </w:pPr>
      <w:r>
        <w:rPr/>
        <w:t>3. Заключение</w:t>
      </w:r>
    </w:p>
    <w:p>
      <w:pPr>
        <w:pStyle w:val="Normal"/>
        <w:rPr/>
      </w:pPr>
      <w:r>
        <w:rPr/>
        <w:t>4. Использованная литера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Введение.</w:t>
      </w:r>
    </w:p>
    <w:p>
      <w:pPr>
        <w:pStyle w:val="Normal"/>
        <w:rPr>
          <w:sz w:val="28"/>
          <w:szCs w:val="28"/>
        </w:rPr>
      </w:pPr>
      <w:r>
        <w:rPr>
          <w:sz w:val="28"/>
          <w:szCs w:val="28"/>
        </w:rPr>
      </w:r>
    </w:p>
    <w:p>
      <w:pPr>
        <w:pStyle w:val="Style14"/>
        <w:ind w:left="4956" w:firstLine="708"/>
        <w:rPr/>
      </w:pPr>
      <w:r>
        <w:rPr/>
        <w:t>От времён палеолита</w:t>
        <w:br/>
        <w:t xml:space="preserve">            Вплоть до нынешних времён.</w:t>
        <w:br/>
        <w:t xml:space="preserve">                 (Сергей Норовчатов)</w:t>
      </w:r>
    </w:p>
    <w:p>
      <w:pPr>
        <w:pStyle w:val="Style14"/>
        <w:rPr/>
      </w:pPr>
      <w:r>
        <w:rPr/>
        <w:t>Древний мир знал семь классических чудес. Почти пять тысячелетий назад было »сотворено» первое из них - пирамиды египетских фараонов, затем, двадцать веков спустя, второе - висячие сады в Вавилоне (VII в. до н.э.), за ним по одному в столетие - храм Артемиды в Эфесе (VI в. До н.э.), статуя</w:t>
        <w:br/>
        <w:t>Зевса в Олимпии (V в. до н.э.), Мавзолей в Галикарнасе (IV в. до н.э.) и, наконец, почти одновременно сразу два чуда - Колос Родосский и маяк на острове Форосе (III в. До н.э.).</w:t>
      </w:r>
    </w:p>
    <w:p>
      <w:pPr>
        <w:pStyle w:val="Style14"/>
        <w:rPr/>
      </w:pPr>
      <w:r>
        <w:rPr/>
        <w:t>Это были поистине великие произведения древних мастеров, они поражали воображение современников своей монументальностью и красотой.</w:t>
      </w:r>
    </w:p>
    <w:p>
      <w:pPr>
        <w:pStyle w:val="Style14"/>
        <w:rPr/>
      </w:pPr>
      <w:r>
        <w:rPr/>
        <w:t>Многие архитектурные сооружения разных времён и народов поражали воображение не только современников, но и потомков. И тогда говорили: «Это одно из семи чудес света», отдавая дань уважения, прославленным чудесам древности, признавая за ними первенство и совершенство. Говорили также:</w:t>
        <w:br/>
        <w:t>«Это восьмое чудо света», как бы намекая на возможность примкнуть к великолепной семёр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Основная часть.</w:t>
      </w:r>
    </w:p>
    <w:p>
      <w:pPr>
        <w:pStyle w:val="Normal"/>
        <w:rPr>
          <w:b/>
          <w:b/>
          <w:sz w:val="28"/>
          <w:szCs w:val="28"/>
        </w:rPr>
      </w:pPr>
      <w:r>
        <w:rPr>
          <w:b/>
          <w:sz w:val="28"/>
          <w:szCs w:val="28"/>
        </w:rPr>
      </w:r>
    </w:p>
    <w:p>
      <w:pPr>
        <w:pStyle w:val="Normal"/>
        <w:rPr>
          <w:bCs/>
        </w:rPr>
      </w:pPr>
      <w:r>
        <w:rPr>
          <w:bCs/>
        </w:rPr>
        <w:t xml:space="preserve">     </w:t>
      </w:r>
      <w:r>
        <w:rPr>
          <w:bCs/>
        </w:rPr>
        <w:t xml:space="preserve">Более 2 тысяч лет спустя после того, как древние греки назвали семь чудес света, миллионы людей со всего мира подали свои  голоса, чтобы обновить список. </w:t>
      </w:r>
    </w:p>
    <w:p>
      <w:pPr>
        <w:pStyle w:val="Normal"/>
        <w:rPr>
          <w:bCs/>
        </w:rPr>
      </w:pPr>
      <w:r>
        <w:rPr>
          <w:bCs/>
        </w:rPr>
        <w:t xml:space="preserve">В  список  для  голосования  вошел  21  объект. </w:t>
      </w:r>
    </w:p>
    <w:p>
      <w:pPr>
        <w:pStyle w:val="Normal"/>
        <w:rPr/>
      </w:pPr>
      <w:r>
        <w:rPr>
          <w:bCs/>
        </w:rPr>
        <w:t xml:space="preserve">В Лиссабоне 7  июля  2007  года  в ходе грандиозного шоу по завершении интернет-конкурса,  организованного  миллиардером  швейцарско-канадского происхождения Вернаром Вебером, были представлены </w:t>
      </w:r>
    </w:p>
    <w:p>
      <w:pPr>
        <w:pStyle w:val="Normal"/>
        <w:rPr>
          <w:bCs/>
        </w:rPr>
      </w:pPr>
      <w:r>
        <w:rPr>
          <w:bCs/>
        </w:rPr>
        <w:t xml:space="preserve">Всего в выборе новых чудес света приняли участие 90 миллионов человек по всему миру. </w:t>
      </w:r>
    </w:p>
    <w:p>
      <w:pPr>
        <w:pStyle w:val="Normal"/>
        <w:rPr>
          <w:bCs/>
        </w:rPr>
      </w:pPr>
      <w:r>
        <w:rPr>
          <w:bCs/>
        </w:rPr>
        <w:t>В результате, выбор жителей планеты пал на  следующие  объекты:</w:t>
      </w:r>
    </w:p>
    <w:p>
      <w:pPr>
        <w:pStyle w:val="Normal"/>
        <w:numPr>
          <w:ilvl w:val="0"/>
          <w:numId w:val="4"/>
        </w:numPr>
        <w:rPr/>
      </w:pPr>
      <w:r>
        <w:rPr/>
        <w:t>Тадж- Махал в Индии</w:t>
      </w:r>
    </w:p>
    <w:p>
      <w:pPr>
        <w:pStyle w:val="Normal"/>
        <w:numPr>
          <w:ilvl w:val="0"/>
          <w:numId w:val="4"/>
        </w:numPr>
        <w:rPr/>
      </w:pPr>
      <w:r>
        <w:rPr/>
        <w:t>Великая Китайская стена</w:t>
      </w:r>
    </w:p>
    <w:p>
      <w:pPr>
        <w:pStyle w:val="Normal"/>
        <w:numPr>
          <w:ilvl w:val="0"/>
          <w:numId w:val="4"/>
        </w:numPr>
        <w:rPr/>
      </w:pPr>
      <w:r>
        <w:rPr/>
        <w:t>Пирамида Майя в городе Чичен-Ица в Мексике</w:t>
      </w:r>
    </w:p>
    <w:p>
      <w:pPr>
        <w:pStyle w:val="Normal"/>
        <w:numPr>
          <w:ilvl w:val="0"/>
          <w:numId w:val="4"/>
        </w:numPr>
        <w:rPr/>
      </w:pPr>
      <w:r>
        <w:rPr/>
        <w:t>Римский Колизей</w:t>
      </w:r>
    </w:p>
    <w:p>
      <w:pPr>
        <w:pStyle w:val="Normal"/>
        <w:numPr>
          <w:ilvl w:val="0"/>
          <w:numId w:val="4"/>
        </w:numPr>
        <w:rPr/>
      </w:pPr>
      <w:r>
        <w:rPr/>
        <w:t xml:space="preserve">Статуя Христа в Рио–де- Жанейро </w:t>
      </w:r>
    </w:p>
    <w:p>
      <w:pPr>
        <w:pStyle w:val="Normal"/>
        <w:numPr>
          <w:ilvl w:val="0"/>
          <w:numId w:val="4"/>
        </w:numPr>
        <w:rPr/>
      </w:pPr>
      <w:r>
        <w:rPr/>
        <w:t>Город индейцев Мачу- Пикчу в Перу</w:t>
      </w:r>
    </w:p>
    <w:p>
      <w:pPr>
        <w:pStyle w:val="Normal"/>
        <w:numPr>
          <w:ilvl w:val="0"/>
          <w:numId w:val="4"/>
        </w:numPr>
        <w:rPr/>
      </w:pPr>
      <w:r>
        <w:rPr/>
        <w:t>Храмовый комплекс Петра в Иордании</w:t>
      </w:r>
    </w:p>
    <w:p>
      <w:pPr>
        <w:pStyle w:val="Normal"/>
        <w:rPr/>
      </w:pPr>
      <w:r>
        <w:rPr/>
        <w:t xml:space="preserve">   </w:t>
      </w:r>
      <w:r>
        <w:rPr/>
        <w:t xml:space="preserve">К великому сожалению, среди победителей не было ни одной достопримечательности из России, хотя в нашей стране немало мест, которые можно было бы с гордостью показать всему миру. Именно поэтому газета “Известия”, телеканал “Россия” и радиостанция “Маяк” решили провести свой конкурс “Семь чудес России”. </w:t>
      </w:r>
    </w:p>
    <w:p>
      <w:pPr>
        <w:pStyle w:val="Normal"/>
        <w:rPr/>
      </w:pPr>
      <w:r>
        <w:rPr/>
        <w:t>Целью данного проекта стала задача возрождения чувства патриотизма и любви к своему Отечеству, привлечение внимания к восстановлению и сохранению уникальных исторических, культурных и природных объектов на территории нашей Родины.</w:t>
      </w:r>
    </w:p>
    <w:p>
      <w:pPr>
        <w:pStyle w:val="Normal"/>
        <w:rPr/>
      </w:pPr>
      <w:r>
        <w:rPr/>
        <w:t xml:space="preserve">Каждая республика, каждая область, каждый субъект федерации выдвигали на конкурс свои “чудеса”. </w:t>
      </w:r>
    </w:p>
    <w:p>
      <w:pPr>
        <w:pStyle w:val="Normal"/>
        <w:rPr/>
      </w:pPr>
      <w:r>
        <w:rPr/>
        <w:t>Выборы семи “чудес России” происходили через SMS и интернет голосование. В нем приняли участие около 26 миллионов человек.</w:t>
      </w:r>
    </w:p>
    <w:p>
      <w:pPr>
        <w:pStyle w:val="Normal"/>
        <w:rPr/>
      </w:pPr>
      <w:r>
        <w:rPr/>
        <w:t>Ими стали:</w:t>
      </w:r>
    </w:p>
    <w:p>
      <w:pPr>
        <w:pStyle w:val="Normal"/>
        <w:numPr>
          <w:ilvl w:val="0"/>
          <w:numId w:val="2"/>
        </w:numPr>
        <w:rPr/>
      </w:pPr>
      <w:r>
        <w:rPr>
          <w:b/>
          <w:bCs/>
        </w:rPr>
        <w:t xml:space="preserve">Озеро Байкал </w:t>
      </w:r>
      <w:r>
        <w:rPr/>
        <w:br/>
        <w:t>(Иркутская область, Бурятия).</w:t>
      </w:r>
    </w:p>
    <w:p>
      <w:pPr>
        <w:pStyle w:val="Normal"/>
        <w:numPr>
          <w:ilvl w:val="0"/>
          <w:numId w:val="2"/>
        </w:numPr>
        <w:rPr/>
      </w:pPr>
      <w:r>
        <w:rPr>
          <w:b/>
          <w:bCs/>
        </w:rPr>
        <w:t xml:space="preserve">Дворцовый ансамбль в Петергофе </w:t>
      </w:r>
      <w:r>
        <w:rPr/>
        <w:br/>
        <w:t>(Санкт-Петербург)</w:t>
      </w:r>
    </w:p>
    <w:p>
      <w:pPr>
        <w:pStyle w:val="Normal"/>
        <w:numPr>
          <w:ilvl w:val="0"/>
          <w:numId w:val="2"/>
        </w:numPr>
        <w:rPr/>
      </w:pPr>
      <w:r>
        <w:rPr>
          <w:b/>
          <w:bCs/>
        </w:rPr>
        <w:t>Долина гейзеров </w:t>
      </w:r>
      <w:r>
        <w:rPr/>
        <w:br/>
        <w:t>(Камчатский край)</w:t>
      </w:r>
    </w:p>
    <w:p>
      <w:pPr>
        <w:pStyle w:val="Normal"/>
        <w:numPr>
          <w:ilvl w:val="0"/>
          <w:numId w:val="2"/>
        </w:numPr>
        <w:rPr/>
      </w:pPr>
      <w:r>
        <w:rPr>
          <w:b/>
          <w:bCs/>
        </w:rPr>
        <w:t xml:space="preserve">Природный памятник Столбы выветривания </w:t>
      </w:r>
      <w:r>
        <w:rPr/>
        <w:t>(республика Коми)</w:t>
      </w:r>
    </w:p>
    <w:p>
      <w:pPr>
        <w:pStyle w:val="Normal"/>
        <w:numPr>
          <w:ilvl w:val="0"/>
          <w:numId w:val="2"/>
        </w:numPr>
        <w:rPr/>
      </w:pPr>
      <w:r>
        <w:rPr>
          <w:b/>
          <w:bCs/>
        </w:rPr>
        <w:t xml:space="preserve">Собор Василия Блаженного </w:t>
      </w:r>
      <w:r>
        <w:rPr/>
        <w:br/>
        <w:t xml:space="preserve">(Москва) </w:t>
      </w:r>
    </w:p>
    <w:p>
      <w:pPr>
        <w:pStyle w:val="Normal"/>
        <w:numPr>
          <w:ilvl w:val="0"/>
          <w:numId w:val="2"/>
        </w:numPr>
        <w:rPr/>
      </w:pPr>
      <w:r>
        <w:rPr>
          <w:b/>
          <w:bCs/>
        </w:rPr>
        <w:t xml:space="preserve">Мамаев Курган и Родина-Мать </w:t>
      </w:r>
      <w:r>
        <w:rPr/>
        <w:br/>
        <w:t>(Волгоградская область)</w:t>
      </w:r>
    </w:p>
    <w:p>
      <w:pPr>
        <w:pStyle w:val="Normal"/>
        <w:numPr>
          <w:ilvl w:val="0"/>
          <w:numId w:val="2"/>
        </w:numPr>
        <w:rPr/>
      </w:pPr>
      <w:r>
        <w:rPr>
          <w:b/>
          <w:bCs/>
        </w:rPr>
        <w:t xml:space="preserve">Гора Эльбрус </w:t>
      </w:r>
      <w:r>
        <w:rPr/>
        <w:br/>
        <w:t>(Кабардино-Балкария, Карачаево-Черкесия)</w:t>
      </w:r>
    </w:p>
    <w:p>
      <w:pPr>
        <w:pStyle w:val="Normal"/>
        <w:rPr/>
      </w:pPr>
      <w:r>
        <w:rPr/>
        <w:t xml:space="preserve">И опять среди этих чудес нет ни одного объекта из Казани. Тогда мы объявили свой, внутренний конкурс, опросили людей и выявили свои «чудеса». По мнению опрошенных нами людей ими стали: </w:t>
      </w:r>
    </w:p>
    <w:p>
      <w:pPr>
        <w:pStyle w:val="Normal"/>
        <w:numPr>
          <w:ilvl w:val="0"/>
          <w:numId w:val="3"/>
        </w:numPr>
        <w:rPr/>
      </w:pPr>
      <w:r>
        <w:rPr/>
        <w:t>Казанский Кремль</w:t>
      </w:r>
    </w:p>
    <w:p>
      <w:pPr>
        <w:pStyle w:val="Normal"/>
        <w:numPr>
          <w:ilvl w:val="0"/>
          <w:numId w:val="3"/>
        </w:numPr>
        <w:rPr/>
      </w:pPr>
      <w:r>
        <w:rPr/>
        <w:t>Башня Сююмбике</w:t>
      </w:r>
    </w:p>
    <w:p>
      <w:pPr>
        <w:pStyle w:val="Normal"/>
        <w:numPr>
          <w:ilvl w:val="0"/>
          <w:numId w:val="3"/>
        </w:numPr>
        <w:rPr/>
      </w:pPr>
      <w:r>
        <w:rPr/>
        <w:t>Благовещенский собор</w:t>
      </w:r>
    </w:p>
    <w:p>
      <w:pPr>
        <w:pStyle w:val="Normal"/>
        <w:numPr>
          <w:ilvl w:val="0"/>
          <w:numId w:val="3"/>
        </w:numPr>
        <w:rPr/>
      </w:pPr>
      <w:r>
        <w:rPr/>
        <w:t>Мечеть Кул-Шариф</w:t>
      </w:r>
    </w:p>
    <w:p>
      <w:pPr>
        <w:pStyle w:val="Normal"/>
        <w:numPr>
          <w:ilvl w:val="0"/>
          <w:numId w:val="3"/>
        </w:numPr>
        <w:rPr/>
      </w:pPr>
      <w:r>
        <w:rPr/>
        <w:t>Государственный университет им. Ульянова-Ленина</w:t>
      </w:r>
    </w:p>
    <w:p>
      <w:pPr>
        <w:pStyle w:val="Normal"/>
        <w:numPr>
          <w:ilvl w:val="0"/>
          <w:numId w:val="3"/>
        </w:numPr>
        <w:rPr/>
      </w:pPr>
      <w:r>
        <w:rPr/>
        <w:t>Собор Петра и Павла</w:t>
      </w:r>
    </w:p>
    <w:p>
      <w:pPr>
        <w:pStyle w:val="Normal"/>
        <w:numPr>
          <w:ilvl w:val="0"/>
          <w:numId w:val="3"/>
        </w:numPr>
        <w:rPr/>
      </w:pPr>
      <w:r>
        <w:rPr/>
        <w:t>Национальная библиотека</w:t>
      </w:r>
    </w:p>
    <w:p>
      <w:pPr>
        <w:pStyle w:val="Normal"/>
        <w:rPr/>
      </w:pPr>
      <w:r>
        <w:rPr/>
        <w:t xml:space="preserve">Город  с тысячелетней историей, столица древнего Казанского ханства, здесь пересекаются Восток и Запад, христианство и ислам. Во время экскурсии вы проедете по улицам древнего города, увидите стены Казанского Кремля, основанного в начале X века. Сегодня Кремль- музей- заповедник, включенный в список Всемирного наследия ЮНЕСКО. На его территории находится </w:t>
      </w:r>
      <w:r>
        <w:rPr>
          <w:rStyle w:val="StrongEmphasis"/>
        </w:rPr>
        <w:t>мечеть Кул-Шариф</w:t>
      </w:r>
      <w:r>
        <w:rPr/>
        <w:t xml:space="preserve">, построенная специально к 1000-летию Казани. Здание украшают 8 минаретов, а внутренняя отделка поражает своей красотой и роскошью. Недалеко от религиозного центра мусульман расположен памятник православной культуры - </w:t>
      </w:r>
      <w:r>
        <w:rPr>
          <w:rStyle w:val="StrongEmphasis"/>
        </w:rPr>
        <w:t>Благовещенский собор</w:t>
      </w:r>
      <w:r>
        <w:rPr/>
        <w:t xml:space="preserve">, который был освящен в 1562 году. </w:t>
      </w:r>
      <w:r>
        <w:rPr>
          <w:rStyle w:val="StrongEmphasis"/>
        </w:rPr>
        <w:t>Башня Сююмбике </w:t>
      </w:r>
      <w:r>
        <w:rPr/>
        <w:t xml:space="preserve">- один из символов Казани- также находится на территории Кремля. Это одна из «падающих» башен, с которой связано немало легенд и преданий. За пределами Кремля также немало религиозных, архитектурных и культурных памятников, среди которых </w:t>
      </w:r>
      <w:r>
        <w:rPr>
          <w:rStyle w:val="StrongEmphasis"/>
        </w:rPr>
        <w:t>театр оперы и балета им.М.Джалиля</w:t>
      </w:r>
      <w:r>
        <w:rPr/>
        <w:t xml:space="preserve">, в котором ежегодно проходят крупные Международные фестивали- классического балета им. Рудольфа Нуриева и оперный им. Федора Шаляпина. Еще одно здание, которое обязательно должен увидеть каждый, кто приехал в столицу Татарстана - здание </w:t>
      </w:r>
      <w:r>
        <w:rPr>
          <w:rStyle w:val="StrongEmphasis"/>
        </w:rPr>
        <w:t>Казанского Государственного Университета </w:t>
      </w:r>
      <w:r>
        <w:rPr/>
        <w:t xml:space="preserve">- одного из старейших ВУЗов страны, в котором учились Владимир Ленин и Лев Толстой, Сергей Аксаков и Милий Балакирев. А ректором университета долгие годы был один из создателей неевклидовой геометрии Николай Лобачевский. Обзорную экскурсию по Казани продолжит посещение </w:t>
      </w:r>
      <w:r>
        <w:rPr>
          <w:rStyle w:val="StrongEmphasis"/>
        </w:rPr>
        <w:t xml:space="preserve">Собора Петра и Павла, </w:t>
      </w:r>
      <w:r>
        <w:rPr/>
        <w:t xml:space="preserve">возведенного в честь Петра I и </w:t>
      </w:r>
      <w:r>
        <w:rPr>
          <w:rStyle w:val="StrongEmphasis"/>
        </w:rPr>
        <w:t>Крестовоздвиженского храма,</w:t>
      </w:r>
      <w:r>
        <w:rPr/>
        <w:t xml:space="preserve"> где хранится Казанская икона Божией Матери. После посещения православных храмов вы сможете окунуться в мир ислама - посетить одну из старейших мечетей Казани - </w:t>
      </w:r>
      <w:r>
        <w:rPr>
          <w:rStyle w:val="StrongEmphasis"/>
        </w:rPr>
        <w:t xml:space="preserve">мечеть Аль-Марджани. </w:t>
      </w:r>
      <w:r>
        <w:rPr/>
        <w:t>Она построена на берегу реки Кабан по личному разрешению Екатерины II. Мы приглашаем вас посетить Казань и окунуться в атмосферу тысячелетнего города, а экскурсию мы назвали «Семь чудес Казани».</w:t>
      </w:r>
    </w:p>
    <w:p>
      <w:pPr>
        <w:pStyle w:val="Normal"/>
        <w:rPr/>
      </w:pPr>
      <w:r>
        <w:rPr/>
        <w:t xml:space="preserve"> </w:t>
      </w:r>
    </w:p>
    <w:p>
      <w:pPr>
        <w:pStyle w:val="Normal"/>
        <w:jc w:val="center"/>
        <w:rPr>
          <w:b/>
          <w:b/>
        </w:rPr>
      </w:pPr>
      <w:r>
        <w:rPr>
          <w:b/>
        </w:rPr>
        <w:t>ЧУДО №1  КАЗАНСКИЙ КРЕМЛЬ.</w:t>
      </w:r>
    </w:p>
    <w:p>
      <w:pPr>
        <w:pStyle w:val="Style14"/>
        <w:rPr/>
      </w:pPr>
      <w:r>
        <w:rPr/>
        <w:t xml:space="preserve">     </w:t>
      </w:r>
      <w:r>
        <w:rPr/>
        <w:t>Возраст Кремля насчитывает более 1000 лет и хранит  память о великих правителях и воинах Волжской Булгарии и Казанского ханства, о жестоких боях, поражениях и победах татарского народа. После завоевания Казани царем Иваном Грозным стены и башни Кремля были перестроены русскими зодчими по псковскому образцу. Яркими архитектурными памятниками Казанского Кремля являются башня Сююмбике, происхождение которой связано с множеством легенд и преданий, Благовещенский собор, построенный в во второй половине ХVI века. На территории Кремля находится главная мечеть Татарстана и татарского народа – мечеть Кул-Шариф. В архитектурном ансамбле мечети нашли свое отражение разрушенные много веков назад мечети города Булгар –Аль-Кабир и Казанского ханства – Кул Шариф. Вообще, никаких доказательств о точной дате возникновения Казанского Кремля до наших дней не сохранилось, однако принято считать, что его появление уходит своими корнями в X век. В то время сам город Казань был расположен в стенах кремля, и затем его жители начали расширять город в сторону реки Булак.</w:t>
      </w:r>
    </w:p>
    <w:p>
      <w:pPr>
        <w:pStyle w:val="Style14"/>
        <w:rPr/>
      </w:pPr>
      <w:r>
        <w:rPr/>
        <w:t>Начиная с XIII века (1236 г.) Казанский Кремль стал центром Казанского княжества. А в 1370 году князь Хасан сделал кремль резиденцией булгарских князей и заложил первые камни в архитектуру современного кремля. Так длилось до 1438 года, после чего город Казань был завоеван ханом Улу-Мохаммедом и стал центром Казанского ханства. В 1552 году царь Иван Грозный совершил набег на Казань. Именно после этого началось глубокое преображение Кремля Казани. Большая часть тогда еще деревянной стены Казанского Кремля была разрушена в результате самого набега. Именно тогда Грозный принял решение сделать стены кремля из камня. Для этого он призвал одних из самых знаменитых зодчих того времени - Постника Яковлева и Ивана Ширяя, в результате деятельности которых общая площадь кремля была немного расширена, деревянные башни  заменили каменными. Вот только стены полностью заменить не удалось - большая часть стен Казанского Кремля все еще оставалась дубовой. Ламинарно (полностью) белокаменным кремль стал лишь в XVII веке. К тому времени внутри кремля было построено уже немало из ныне существующих монастырей: Троице-Сергиевский и Спас-Преображенский монастыри, Благовещенский обор, церковь Николы Ратного и еще 6 храмов. Казанская губерния, организованная в 1708 году стала вехой небольших реконструкций существующих зданий и строительство новых зданий в кремле. А в XIX веке кремль обретает почти полностью современный вид.</w:t>
      </w:r>
    </w:p>
    <w:p>
      <w:pPr>
        <w:pStyle w:val="Style14"/>
        <w:jc w:val="center"/>
        <w:rPr/>
      </w:pPr>
      <w:r>
        <w:rPr>
          <w:b/>
        </w:rPr>
        <w:t>ЧУДО № 2  БАШНЯ СЮЮМБИКЕ</w:t>
      </w:r>
    </w:p>
    <w:p>
      <w:pPr>
        <w:pStyle w:val="Style14"/>
        <w:rPr/>
      </w:pPr>
      <w:r>
        <w:rPr/>
        <w:t>Изящное сооружение, возвышающееся на Кремлевском холме Казани, - архитектурный символ города. Семиярусная башня высотой 58 м привлекает всеобщее внимание: шпиль ее отклонился от вертикали почти без малого на два метра. Это одно из знаменитых "падающих" зданий.</w:t>
      </w:r>
    </w:p>
    <w:p>
      <w:pPr>
        <w:pStyle w:val="Style14"/>
        <w:rPr/>
      </w:pPr>
      <w:r>
        <w:rPr/>
        <w:t>Специалисты до сих пор не определились, когда была возведена казанская башня. Историк профессор Сергей Шпилевский полагал, что у нее татарское происхождение. По мнению же татарского просветителя Каюма Насыри, башня появилась как дозорно-сторожевая уже после покорения Казани. Раскопки возле ее фундамента позволили археологу Альфреду Халикову сделать вывод, что построена она не ранее последней четверти XVII века, уже в период "русской" истории.</w:t>
      </w:r>
    </w:p>
    <w:p>
      <w:pPr>
        <w:pStyle w:val="Style14"/>
        <w:rPr/>
      </w:pPr>
      <w:r>
        <w:rPr/>
        <w:t>Закладывалась башня, получившая имя татарской царицы Сююмбике, скорее всего, в большой спешке: фундамент ее расположен на глубине всего 1,4 метра. Это как раз и вызвало крен на северо-восток. По преданию Сююмбике бросилась с башни и разбилась. На самом деле судьба Сююмбике была иной. "Казанский летописец" характеризовал ее как красивую начитанную женщину. В 1549 году после смерти второго мужа Сююмбике фактически управляла государством, поскольку власть перешла к ее малолетнему сыну. В августе 1551 года ее силой увезли в Москву и там разлучили с сыном.</w:t>
      </w:r>
    </w:p>
    <w:p>
      <w:pPr>
        <w:pStyle w:val="Style14"/>
        <w:rPr/>
      </w:pPr>
      <w:r>
        <w:rPr/>
        <w:t>Силуэт башни воспроизвел архитектор Алексей Щусев в здании Казанского вокзала.</w:t>
      </w:r>
    </w:p>
    <w:p>
      <w:pPr>
        <w:pStyle w:val="Normal"/>
        <w:rPr/>
      </w:pPr>
      <w:r>
        <w:rPr/>
      </w:r>
    </w:p>
    <w:p>
      <w:pPr>
        <w:pStyle w:val="Normal"/>
        <w:jc w:val="center"/>
        <w:rPr>
          <w:b/>
          <w:b/>
        </w:rPr>
      </w:pPr>
      <w:r>
        <w:rPr>
          <w:b/>
        </w:rPr>
        <w:t>ЧУДО № 3 БЛАГОВЕЩЕНСКИЙ СОБОР.</w:t>
      </w:r>
    </w:p>
    <w:p>
      <w:pPr>
        <w:pStyle w:val="Style14"/>
        <w:rPr/>
      </w:pPr>
      <w:r>
        <w:rPr/>
        <w:t>Собор сооружён в 1562 г. известным псковским архитектором Постником Яковлевым, создателем  Собора Василия Блаженного в Москве.</w:t>
      </w:r>
    </w:p>
    <w:p>
      <w:pPr>
        <w:pStyle w:val="Style14"/>
        <w:rPr/>
      </w:pPr>
      <w:r>
        <w:rPr/>
        <w:t>Каменный собор был сооружён на месте деревянной церкви, заложенной самим царем и построенной за три дня 4 — 6 октября 1552 года, сразу после взятия города.</w:t>
      </w:r>
    </w:p>
    <w:p>
      <w:pPr>
        <w:pStyle w:val="Style14"/>
        <w:rPr/>
      </w:pPr>
      <w:r>
        <w:rPr/>
        <w:t>28 июля 1555 храм стал кафедральным собором новообразованной Казанской епархии, первым предстоятелем которой стал  святой Гурий.</w:t>
      </w:r>
    </w:p>
    <w:p>
      <w:pPr>
        <w:pStyle w:val="Style14"/>
        <w:rPr/>
      </w:pPr>
      <w:r>
        <w:rPr/>
        <w:t>Собор представляет собой пятиглавый трехапсидный храм с двумя боковыми приделами Борисоглебским и во имя Муромских чудотворцев. В XVII веке с северной стороны был пристроен каменный храм во имя Рождества Христова, соединявшийся с собором неотапливающимся коридором. В 1736 году к западной части собора была пристроена кирпичная одноэтажная трапезная с крыльцом, а шлемовидные маковицы боковых глав были заменены луковичными.</w:t>
      </w:r>
    </w:p>
    <w:p>
      <w:pPr>
        <w:pStyle w:val="Style14"/>
        <w:rPr/>
      </w:pPr>
      <w:r>
        <w:rPr/>
        <w:t xml:space="preserve">В конце </w:t>
      </w:r>
      <w:hyperlink r:id="rId2">
        <w:r>
          <w:rPr>
            <w:rStyle w:val="InternetLink"/>
            <w:color w:val="000000"/>
          </w:rPr>
          <w:t>XVI</w:t>
        </w:r>
      </w:hyperlink>
      <w:r>
        <w:rPr/>
        <w:t xml:space="preserve"> — начале </w:t>
      </w:r>
      <w:hyperlink r:id="rId3">
        <w:r>
          <w:rPr>
            <w:rStyle w:val="InternetLink"/>
            <w:color w:val="000000"/>
          </w:rPr>
          <w:t>XVII</w:t>
        </w:r>
      </w:hyperlink>
      <w:r>
        <w:rPr/>
        <w:t xml:space="preserve"> века была сооружена каменная пятиярусная колокольня, затем многократно перестраиваемая. В нижнем ярусе колокольни находился самый большой колокол Казани. Его вес составлял 1500 пудов (около 24570 кг). К сожалению этот уникальный памятник снесли в советский период.</w:t>
      </w:r>
    </w:p>
    <w:p>
      <w:pPr>
        <w:pStyle w:val="Style14"/>
        <w:rPr/>
      </w:pPr>
      <w:r>
        <w:rPr/>
        <w:t xml:space="preserve">Собор сильно пострадал во время пожара в </w:t>
      </w:r>
      <w:hyperlink r:id="rId4">
        <w:r>
          <w:rPr>
            <w:rStyle w:val="InternetLink"/>
            <w:color w:val="000000"/>
          </w:rPr>
          <w:t>1815</w:t>
        </w:r>
      </w:hyperlink>
      <w:r>
        <w:rPr/>
        <w:t>г.</w:t>
      </w:r>
    </w:p>
    <w:p>
      <w:pPr>
        <w:pStyle w:val="Style14"/>
        <w:rPr/>
      </w:pPr>
      <w:r>
        <w:rPr/>
        <w:t xml:space="preserve">В сентябре </w:t>
      </w:r>
      <w:hyperlink r:id="rId5">
        <w:r>
          <w:rPr>
            <w:rStyle w:val="InternetLink"/>
            <w:color w:val="000000"/>
          </w:rPr>
          <w:t>1918</w:t>
        </w:r>
      </w:hyperlink>
      <w:r>
        <w:rPr/>
        <w:t xml:space="preserve">, во время боёв за Казань с </w:t>
      </w:r>
      <w:hyperlink r:id="rId6">
        <w:r>
          <w:rPr>
            <w:rStyle w:val="InternetLink"/>
            <w:color w:val="000000"/>
          </w:rPr>
          <w:t>«белочехами»</w:t>
        </w:r>
      </w:hyperlink>
      <w:r>
        <w:rPr/>
        <w:t xml:space="preserve">, собор подвергся артиллерийскому обстрелу со стороны частей </w:t>
      </w:r>
      <w:hyperlink r:id="rId7">
        <w:r>
          <w:rPr>
            <w:rStyle w:val="InternetLink"/>
            <w:color w:val="000000"/>
          </w:rPr>
          <w:t>РККА</w:t>
        </w:r>
      </w:hyperlink>
      <w:r>
        <w:rPr/>
        <w:t>, в результате чего были разрушены все 5 куполов.</w:t>
      </w:r>
    </w:p>
    <w:p>
      <w:pPr>
        <w:pStyle w:val="Style14"/>
        <w:rPr/>
      </w:pPr>
      <w:r>
        <w:rPr/>
        <w:t>С сентября 1918 по май 1919 собор был закрыт и опечатан, а кремль объявлен военным городком; было дозволено вынести из собора несколько чтимых икон, и раку с мощами архиепископа Гурия, Казанского чудотворца.</w:t>
      </w:r>
    </w:p>
    <w:p>
      <w:pPr>
        <w:pStyle w:val="Heading2"/>
        <w:rPr>
          <w:sz w:val="24"/>
          <w:szCs w:val="24"/>
        </w:rPr>
      </w:pPr>
      <w:r>
        <w:rPr>
          <w:rStyle w:val="Mwheadline"/>
          <w:sz w:val="24"/>
          <w:szCs w:val="24"/>
        </w:rPr>
        <w:t>Собор в советское время</w:t>
      </w:r>
    </w:p>
    <w:p>
      <w:pPr>
        <w:pStyle w:val="Style14"/>
        <w:rPr/>
      </w:pPr>
      <w:r>
        <w:rPr/>
        <w:t>В сентябре 1918 г Казань осадили красноармейцы. Ленин приказал выбить белочехов любой ценой – «Город не жалеть», – писал Ленин, и город не жалели: большевики прямой наводкой стреляли по кремлю из пушек, установленных на холме порохового завода – все пять куполов собора были разрушены прямыми попаданиями снарядов. Внешний облик был воссоздан только в ходе реставрации собора в 1973 -84 гг., незадолго до перестройки.</w:t>
      </w:r>
    </w:p>
    <w:p>
      <w:pPr>
        <w:pStyle w:val="Style14"/>
        <w:rPr/>
      </w:pPr>
      <w:r>
        <w:rPr/>
        <w:t>Вскоре в церкви разместили Госархив ТАССР, устроив внутри четыре яруса деревянных перекрытий. В подвальном храме, служившем некрополем казанских архиереев устроили овощехранилище, в келье святителя Гурия устроили сторожку.</w:t>
      </w:r>
    </w:p>
    <w:p>
      <w:pPr>
        <w:pStyle w:val="Style14"/>
        <w:rPr/>
      </w:pPr>
      <w:r>
        <w:rPr/>
        <w:t>В 1977-1984 гг была проведена реставрация внешнего облика собора в формах 1841 года, восстановлены купола и барабаны (украинская «баня» и 4 маковки луковичной формы). В 1987 году центральный купол позолотили.</w:t>
      </w:r>
    </w:p>
    <w:p>
      <w:pPr>
        <w:pStyle w:val="Style14"/>
        <w:rPr/>
      </w:pPr>
      <w:r>
        <w:rPr/>
        <w:t>Последняя реставрация в Благовещенском соборе была проведена в 1995-2005 гг. Указом М. Шаймиева в 1995 году церковь передали в ведение Государственного историко-архитектурного музея-заповедника «Казанский кремль». В 1997 году Государственный архив ТАССР перевели в другое здание.</w:t>
      </w:r>
    </w:p>
    <w:p>
      <w:pPr>
        <w:pStyle w:val="Normal"/>
        <w:jc w:val="center"/>
        <w:rPr>
          <w:b/>
          <w:b/>
        </w:rPr>
      </w:pPr>
      <w:r>
        <w:rPr>
          <w:b/>
        </w:rPr>
        <w:t>ЧУДО № 4  МЕЧЕТЬ КУЛ-ШАРИФ.</w:t>
      </w:r>
    </w:p>
    <w:p>
      <w:pPr>
        <w:pStyle w:val="Style14"/>
        <w:rPr/>
      </w:pPr>
      <w:r>
        <w:rPr/>
        <w:t xml:space="preserve">Архитектура Кремля ханской Казани известна лишь по данным средневековых летописей. Некоторые следы существовавших когда-то величественных построек были обнаружены при археологических раскопках, проводившихся в наше время. Известно, что в пределах крепостных стен располагался комплекс культовых и гражданских построек, возведённых в XV – первой половине XVI веков. </w:t>
      </w:r>
    </w:p>
    <w:p>
      <w:pPr>
        <w:pStyle w:val="Style14"/>
        <w:rPr/>
      </w:pPr>
      <w:r>
        <w:rPr/>
        <w:t xml:space="preserve">Знаменитая мечеть Кул-Шариф была одной из самых почитаемых в ханской Казани, центром религиозного просвещения и развития наук Среднего Поволжья XVI века. Видный татарский просветитель </w:t>
      </w:r>
      <w:r>
        <w:rPr>
          <w:rStyle w:val="StrongEmphasis"/>
        </w:rPr>
        <w:t>Шигабуддин Марджани</w:t>
      </w:r>
      <w:r>
        <w:rPr/>
        <w:t xml:space="preserve"> писал, что в крепости (Кремле) была восьмиминаретная главная мечеть, во главе которой стоял сеид Шарифкол, пользовавшийся большим почётом. После восшествия на казанский трон хана Едигера, Кул Шариф вошёл в состав правительства и активно участвовал в повседневных делах ханства. В летописях он упоминается как один из влиятельных и уважаемых религиозных деятелей. При мечети была основана школа – медресе, собрана огромная библиотека. Именно при Кул Шарифе комплекс мечети-медресе был превращён в центр просвещения, который и был назван его современниками именем выдающегося сеида. </w:t>
      </w:r>
    </w:p>
    <w:p>
      <w:pPr>
        <w:pStyle w:val="Style14"/>
        <w:rPr/>
      </w:pPr>
      <w:r>
        <w:rPr/>
        <w:t xml:space="preserve">На пятничную молитву сюда собиралось практически всё мужское население города, здесь проходили церемонии возведения ханов на престол. Восемь минаретов окружали купол мечети, и это необычное число связывают с напоминанием о восьми провинциях Булгарского государства. </w:t>
      </w:r>
    </w:p>
    <w:p>
      <w:pPr>
        <w:pStyle w:val="Style14"/>
        <w:rPr/>
      </w:pPr>
      <w:r>
        <w:rPr/>
        <w:t xml:space="preserve">Мечеть Кул-Шариф расположена в западной части Казанского Кремля, во дворе бывшего Юнкерского училища, и доминирует над окружающей застройкой. Благодаря перепаду рельефа участка, двор мечети разделён на две платформы – верхнюю, для ритуальных целей, и нижнюю, для музейно-экскурсионных мероприятий. Здание относится к типу центрально-купольной мечети, четыре основных минарета высотой 58 метров поставлены по диагональным осям на стилобат, два малых минарета расположены с северной и южной сторон. Главный купол стрельчатых очертаний поставлен на наружный барабан; его орнаментальные формы воспроизводят популярный в искусстве тюркских народов мотив тюльпана. </w:t>
      </w:r>
    </w:p>
    <w:p>
      <w:pPr>
        <w:pStyle w:val="Normal"/>
        <w:rPr/>
      </w:pPr>
      <w:r>
        <w:rPr/>
        <w:t>В мечети четыре уровня. На нижнем размещены Музей Ислама в Татарстане, женский распределительный вестибюль и гардеробы, мужской и женский залы для омовения, административные и технические помещения. На первом этаже находятся мужской вестибюль и гардеробы, кабинет имама. Молитвенный зал площадью 500 кв. метров, рассчитанный на 720 человек, устроен на втором этаже. Над залом расположена женская галерея вместимостью 300 человек. Высота мужского зала до верхней отметки купола составляет 32 метра, диаметр внутреннего опорного кольца – 16 метров.</w:t>
      </w:r>
    </w:p>
    <w:p>
      <w:pPr>
        <w:pStyle w:val="Normal"/>
        <w:rPr/>
      </w:pPr>
      <w:r>
        <w:rPr/>
      </w:r>
    </w:p>
    <w:p>
      <w:pPr>
        <w:pStyle w:val="Normal"/>
        <w:jc w:val="center"/>
        <w:rPr/>
      </w:pPr>
      <w:r>
        <w:rPr>
          <w:b/>
        </w:rPr>
        <w:t>ЧУДО № 5  ГОСУДАРСТВЕННЫЙ УНИВЕРСИТЕТ ИМ. УЛЬЯНОВА-ЛЕНИНА.</w:t>
      </w:r>
    </w:p>
    <w:p>
      <w:pPr>
        <w:pStyle w:val="Normal"/>
        <w:rPr>
          <w:b/>
          <w:b/>
        </w:rPr>
      </w:pPr>
      <w:r>
        <w:rPr>
          <w:b/>
        </w:rPr>
      </w:r>
    </w:p>
    <w:p>
      <w:pPr>
        <w:pStyle w:val="Normal"/>
        <w:rPr/>
      </w:pPr>
      <w:r>
        <w:rPr/>
        <w:t>Казанский государственный университет имени В.И.Ульянова-Ленина является одним из крупнейших и старейших культурных, образовательных и научных центров России. Он был учрежден 5 (17) ноября 1804 г. Императором России Александром I для распространения образования в огромном регионе от Поволжья до Дальнего Востока.</w:t>
        <w:br/>
        <w:br/>
        <w:t xml:space="preserve">Университет расположен в центральной части </w:t>
      </w:r>
      <w:hyperlink r:id="rId8">
        <w:r>
          <w:rPr>
            <w:rStyle w:val="InternetLink"/>
            <w:color w:val="000000"/>
          </w:rPr>
          <w:t>Казани</w:t>
        </w:r>
      </w:hyperlink>
      <w:r>
        <w:rPr/>
        <w:t xml:space="preserve"> - городе с миллионным населением и тысячелетней историей. В течение многих лет он являлся самым восточным высшим учебным заведением России: в его округ входили Поволжье, Пензенская и Тамбовская губернии, Прикамье и Приуралье, Сибирь, Кавказ.</w:t>
        <w:br/>
        <w:br/>
        <w:t>При ректоре Н.И. Лобачевском, известном математике, основателе неевклидовой геометрии, были заложены основы научных традиций Казанского университета. Ученые Казанского университета сформировали в глазах мировой научной общественности образ Казани как города высокой культуры и большой науки. Выдающиеся достижения казанских ученых: Н.И. Лобачевского – создателя неевклидовой геометрии, Н.Н. Зинина – синтезировавшего искусственный анилин и, тем самым, заложившего основы химической промышленности России, К.К.Клауса – открывшего единственный в России химический элемент, названный им "Рутений"("Российский"), А.М. Бутлерова – создателя теории химического строения органических веществ, академиков А.Е. и Б.А. Арбузовых – основателей химии фосфорорганических соединений, астронома И.М. Симонова – участника первой русской кругосветной экспедиции, открывшей в 1820 году Антарктиду, И.А. Бодуэна де Куртенэ – основоположника Казанской, затем Петербургской лингвистической школы, академика Е.К. Завойского – открывшего в 1944 году явление электронного парамагнитного резонанса (ЭПР), физиков С.А.Альтшулера и Б.М. Козырева – продолжателей идей Е.К.Завойского и крупнейших представителей Казанской школы радиоспектроскопии и квантовой электроники, В.М. Бехтерева – одного из первых исследователей в России и в мире анатомии и физиологии головного мозга и многих других навеки вписаны золотыми буквами в летопись мировой науки.</w:t>
        <w:br/>
        <w:br/>
      </w:r>
      <w:r>
        <w:rPr>
          <w:b/>
          <w:bCs/>
        </w:rPr>
        <w:t>Казанский университет сегодня</w:t>
      </w:r>
      <w:r>
        <w:rPr/>
        <w:br/>
        <w:br/>
        <w:t>В настоящее время Казанский университет представляет собой учебно-научный комплекс, в состав которого входят 17 факультетов, 2 филиала, другие учебные, научные и вспомогательные подразделения, в том числе научно – исследовательская часть (25 научно – исследовательских лабораторий, 7 секторов, 2 группы), научно – исследовательские институты химии, математики и механики, 7 музеев, Ботанический сад, Технопарк, центр оперативной полиграфии и центр информационных технологий, несколько стационарных баз учебной практики и др.</w:t>
      </w:r>
    </w:p>
    <w:p>
      <w:pPr>
        <w:pStyle w:val="Normal"/>
        <w:rPr>
          <w:b/>
          <w:b/>
          <w:bCs/>
        </w:rPr>
      </w:pPr>
      <w:r>
        <w:rPr>
          <w:b/>
          <w:bCs/>
        </w:rPr>
      </w:r>
    </w:p>
    <w:p>
      <w:pPr>
        <w:pStyle w:val="Normal"/>
        <w:rPr/>
      </w:pPr>
      <w:r>
        <w:rPr>
          <w:b/>
          <w:bCs/>
        </w:rPr>
        <w:t>История университета в датах</w:t>
      </w:r>
      <w:r>
        <w:rPr/>
        <w:br/>
        <w:br/>
        <w:t>5 (17) ноября 1804 г. – Император Александр I подписал Утвердительную грамоту об учреждении Казанского императорского университета и его Устав.</w:t>
        <w:br/>
        <w:br/>
        <w:t>1814 г. - полное открытие университета в составе четырех отделений: нравственных и политических наук, физических и математических наук, врачебных наук и словесных наук.</w:t>
        <w:br/>
        <w:br/>
        <w:t>1825 г. - сооружение главного корпуса.</w:t>
        <w:br/>
        <w:br/>
        <w:t>1834 г. - начало издания Ученых записок Казанского университета.</w:t>
        <w:br/>
        <w:br/>
        <w:t>1835 г. - Устав, учреждающий три факультета: философский (словесное и физико - математическое отделения), юридический и врачебный.</w:t>
        <w:br/>
        <w:br/>
        <w:t>1830-е гг. - строительство университетского комплекса: здания библиотеки, химической лаборатории, анатомического театра, астрономической обсерватории, клиники и др.</w:t>
        <w:br/>
        <w:br/>
        <w:t>1863 г. - Устав, учреждающий четыре факультета: историко- филологический, физико- математический, юридический и медицинский.</w:t>
        <w:br/>
        <w:br/>
        <w:t>1953 г. - сооружение химического корпуса.</w:t>
        <w:br/>
        <w:br/>
        <w:t>1955 г. - награждение орденом Трудового Красного Знамени.</w:t>
        <w:br/>
        <w:br/>
        <w:t>1970-80-е гг. - строительство современных корпусов: физического (1973), 2-го учебного (1979), культурно- спортивного комплекса (1989).</w:t>
        <w:br/>
        <w:br/>
        <w:t>1979 г. - награждение орденом Ленина.</w:t>
        <w:br/>
        <w:br/>
        <w:t>30 июля 1996 г. - Указ Президента Российской Федерации о включении Казанского государственного университета в Государственный свод особо ценных объектов культурного наследия народов Российской Федерации.</w:t>
        <w:br/>
        <w:br/>
        <w:t>25 декабря 2000 года – Указ Президента Республики Татарстан</w:t>
        <w:br/>
        <w:br/>
        <w:t>"О праздновании 200-летия основания Казанского государственного университета".</w:t>
        <w:br/>
        <w:br/>
        <w:t>11 августа 2003 года – Распоряжение Президента Российской Федерации "О праздновании 200-летия основания Казанского государственного университета имени В.И.Ульянова-Ленина".</w:t>
        <w:br/>
        <w:br/>
        <w:t>5 ноября 2003 года – Распоряжение Правительства Российской Федерации об утверждении программы подготовки и проведения мероприятий, посвященных 200-летию основания Казанского государственного университета имени В.И.Ульянова-Ленина, и состава организационного комитета по подготовке и проведению указанных мероприятий.</w:t>
        <w:br/>
        <w:br/>
      </w:r>
      <w:r>
        <w:rPr>
          <w:b/>
          <w:bCs/>
          <w:color w:val="FF0000"/>
        </w:rPr>
        <w:t>2004 г., 17 ноября</w:t>
      </w:r>
      <w:r>
        <w:rPr/>
        <w:t xml:space="preserve"> – исполнилось 200 лет со дня основания Казанского государственного университета.</w:t>
      </w:r>
    </w:p>
    <w:p>
      <w:pPr>
        <w:pStyle w:val="Normal"/>
        <w:jc w:val="center"/>
        <w:rPr/>
      </w:pPr>
      <w:r>
        <w:rPr/>
        <w:br/>
      </w:r>
      <w:r>
        <w:rPr>
          <w:b/>
        </w:rPr>
        <w:t>ЧУДО № 6  НАЦИОНАЛЬНАЯ БИБЛИОТЕКА</w:t>
      </w:r>
    </w:p>
    <w:p>
      <w:pPr>
        <w:pStyle w:val="Style14"/>
        <w:jc w:val="both"/>
        <w:rPr/>
      </w:pPr>
      <w:r>
        <w:rPr>
          <w:rStyle w:val="StrongEmphasis"/>
        </w:rPr>
        <w:t>В Казани</w:t>
      </w:r>
      <w:r>
        <w:rPr/>
        <w:t xml:space="preserve"> главная библиотека Татарстана расположилась в одном из самых заметных зданий города  – в особняке на Кремлёвской, построенном 100 лет назад. </w:t>
      </w:r>
    </w:p>
    <w:p>
      <w:pPr>
        <w:pStyle w:val="Style14"/>
        <w:jc w:val="both"/>
        <w:rPr/>
      </w:pPr>
      <w:r>
        <w:rPr/>
        <w:t>Особняк, построенный  в 1908 году на месте строений купца Романова, связан с именем одного из сыновей владельца химических заводов Константина Ушкова -  Алексея. Во время учёбы на естественном факультете Казанского университета Алексей Ушков женился на Зинаиде Николаевне Высоцкой – дочери Николая Федоровича Высоцкого, профессора хирургической патологии. В качестве свадебного подарка для жены Алексей Константинович заказал архитектору Карлу Мюфке проект и строительство особняков в Казани (ныне Кремлёвская, 33, Национальная библиотека Татарстана) и в Москве на Пречистенке, 20. Зинаида Николаевна пользовалась мягкосердечием и деликатностью своего юного мужа, пока оба не пришли к единому решению предоставить друг другу полную свободу.</w:t>
      </w:r>
    </w:p>
    <w:p>
      <w:pPr>
        <w:pStyle w:val="Style14"/>
        <w:jc w:val="both"/>
        <w:rPr/>
      </w:pPr>
      <w:r>
        <w:rPr/>
        <w:t>Внешность особняка интересна, но гораздо интереснее его интерьеры, на создание которых заказчик не поскупился. Затейливый стиль шинуаз парадной лестницы и вестибюля, мрачноватая готика бывшей столовой, романтика грота в зимнем саду, немного назойливый в своей избыточности ампир «Наполеоновского зала» (ныне читальный зал) – это далеко не полный перечень мотивов оформления интерьера.</w:t>
      </w:r>
    </w:p>
    <w:p>
      <w:pPr>
        <w:pStyle w:val="Style14"/>
        <w:jc w:val="both"/>
        <w:rPr/>
      </w:pPr>
      <w:r>
        <w:rPr/>
        <w:t>Розовая гостиная (отдел абонементов) радует глаз весёлой росписью, в мир ислама погружают комната и соседнее с ней помещение в эркере, выполненные в мавританском стиле. Во времена Ушковых мавританский колорит этой комнаты подчеркивали развешанные по стенам ятаганы, сабли, кинжалы. Это бывшая курительная комната, а в настоящее время зал выставок. На великолепных  дверях многократно повторено изображение тугры турецкого султана и надпись «Нет Бога, кроме Аллаха…».</w:t>
      </w:r>
    </w:p>
    <w:p>
      <w:pPr>
        <w:pStyle w:val="Style14"/>
        <w:jc w:val="both"/>
        <w:rPr/>
      </w:pPr>
      <w:r>
        <w:rPr/>
        <w:t>С особняком тесно связано имя Евгения Константиновича Завойского – он жил в одной из комнат двухэтажного, ныне снесённого флигеля во дворе. Именно на время жизни в этом флигеле падает открытие выдающимся физиком явления ЭПР – электронного парамагнитного резонанса.</w:t>
      </w:r>
    </w:p>
    <w:p>
      <w:pPr>
        <w:pStyle w:val="Style14"/>
        <w:jc w:val="both"/>
        <w:rPr/>
      </w:pPr>
      <w:r>
        <w:rPr/>
        <w:t>Отдельного рассказа заслуживают витражи на лестнице работы мастерской Шарля Шампиньоля, знаменитого французского мастера. Но это тема для обстоятельного разговора, пока же отметим чрезвычайную редкость случая, когда в провинциальном русском городе имеются работы художника такого класса.</w:t>
      </w:r>
    </w:p>
    <w:p>
      <w:pPr>
        <w:pStyle w:val="Style14"/>
        <w:jc w:val="both"/>
        <w:rPr/>
      </w:pPr>
      <w:r>
        <w:rPr/>
        <w:t>С 1919 года в бывшем особняке Ушковой разместилась главная библиотека республики, ныне называющаяся Национальной библиотекой Республики Татарстан.</w:t>
      </w:r>
    </w:p>
    <w:p>
      <w:pPr>
        <w:pStyle w:val="Style14"/>
        <w:jc w:val="center"/>
        <w:rPr>
          <w:b/>
          <w:b/>
        </w:rPr>
      </w:pPr>
      <w:r>
        <w:rPr>
          <w:b/>
        </w:rPr>
        <w:t>ЧУДО № 7  СОБОР ПЕТРА И ПАВЛА.</w:t>
      </w:r>
    </w:p>
    <w:p>
      <w:pPr>
        <w:pStyle w:val="Style14"/>
        <w:rPr/>
      </w:pPr>
      <w:r>
        <w:rPr/>
        <w:t>Петропавловский собор построен купцом Михляевым в память о пребывании в Казани  Петра 1.</w:t>
      </w:r>
    </w:p>
    <w:p>
      <w:pPr>
        <w:pStyle w:val="Style14"/>
        <w:rPr/>
      </w:pPr>
      <w:r>
        <w:rPr/>
        <w:t>Двухъярусное сводчатое здание храма, поднимающегося на высоту 52 м, огибает открытая обходная галерея (гульбище), к которому ведут два (юго-западное и северное) парадных крыльца.</w:t>
      </w:r>
    </w:p>
    <w:p>
      <w:pPr>
        <w:pStyle w:val="Style14"/>
        <w:rPr/>
      </w:pPr>
      <w:r>
        <w:rPr/>
        <w:t>Самый красивый собор Казани… и не только Казани. Фактически главный в епархии с самого момента своего возрождения в 1989 году, хотя формально кафедральным до сих пор считается Никольский.</w:t>
      </w:r>
    </w:p>
    <w:p>
      <w:pPr>
        <w:pStyle w:val="Style14"/>
        <w:rPr/>
      </w:pPr>
      <w:r>
        <w:rPr/>
        <w:t>Не залюбоваться этим уникальным храмом невозможно. По многоцветию убранства он напоминает Покровский собор в Москве, по богатству лепнины – лучшие произведения барокко в России. По количеству цветов, листьев и плодов в этой лепнине (виноград, яблоки, сливы, персики, груши…) он заслужил прозвище «Каменных висячих садов Казани». По высоте (52 м) собор намного превосходит не только любой другой храм Казанской епархии, но и практически всего Поволжья. А то, что при такой высоте он еще и стоит на главной городской горе, сделало его одной из архитектурных доминант Казани, видной с Волги за много километров.</w:t>
      </w:r>
    </w:p>
    <w:p>
      <w:pPr>
        <w:pStyle w:val="Style14"/>
        <w:rPr/>
      </w:pPr>
      <w:r>
        <w:rPr/>
        <w:t>Сама история постройки Петропавловского собора интересна – пожалуй, как ни у одного другого из казанских храмов. Одноименная деревянная приходская церковь на этом месте известна еще с 1565 года. Нынешний же каменный собор появился полтора века спустя.</w:t>
      </w:r>
    </w:p>
    <w:p>
      <w:pPr>
        <w:pStyle w:val="Style14"/>
        <w:rPr/>
      </w:pPr>
      <w:r>
        <w:rPr/>
        <w:t>27 – 30 мая 1722 г. в Казани, уже в третий раз за свою жизнь, побывал Петр I, направлявшийся в Персидский поход (первое посещение им нашего города состоялось в 1695 г. во время Азовского похода, второе – в 1708 г., когда в Казани было открыто адмиралтейство). Император остановился в доме купца Ивана Афанасьевича Михляева, владельца суконной мануфактуры, жившего рядом с Петропавловской церковью. Именно в Казани 30 мая Петр отпраздновал свое 50-летие. В память такого события Михляев решил построить вместо малой церкви небывалый для Казани по высоте и роскоши собор.</w:t>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center"/>
        <w:rPr>
          <w:sz w:val="28"/>
          <w:szCs w:val="28"/>
        </w:rPr>
      </w:pPr>
      <w:r>
        <w:rPr>
          <w:sz w:val="28"/>
          <w:szCs w:val="28"/>
        </w:rPr>
        <w:t>ЗАКЛЮЧЕНИЕ:</w:t>
      </w:r>
    </w:p>
    <w:p>
      <w:pPr>
        <w:pStyle w:val="Style14"/>
        <w:rPr/>
      </w:pPr>
      <w:r>
        <w:rPr/>
        <w:t>Практически сегодня можно построить всё, что подскажет воображение архитектора. Вопрос лишь в том, будет ли это целесообразно, красиво, экономично. И вот тут - то и умудрённому знаниями зодчему, и “юноше, обдумывающему житьё”, могут прийти на помощь архитектурные образцы прошлого, занявшие почётное место в ряду признанных шедевров прошлого и являющиеся общечеловеческими памятниками культуры.</w:t>
        <w:br/>
        <w:t>Среди современных проектов и построек есть подлинные шедевры строительного искусства, которые по праву могли бы встать в один ряд с “семью чудесами древнего мира”. Перед строителями открываются широкие перспективы. Поэтому прав был С. Я. Маршак, который заметил:</w:t>
      </w:r>
    </w:p>
    <w:p>
      <w:pPr>
        <w:pStyle w:val="Style14"/>
        <w:rPr/>
      </w:pPr>
      <w:r>
        <w:rPr/>
        <w:t xml:space="preserve">                   </w:t>
      </w:r>
      <w:r>
        <w:rPr/>
        <w:t>И, верно, есть восьмое чудо</w:t>
      </w:r>
    </w:p>
    <w:p>
      <w:pPr>
        <w:pStyle w:val="Style14"/>
        <w:rPr/>
      </w:pPr>
      <w:r>
        <w:rPr/>
        <w:t xml:space="preserve">                   </w:t>
      </w:r>
      <w:r>
        <w:rPr/>
        <w:t>Нам неизвестное покуда!</w:t>
      </w:r>
    </w:p>
    <w:p>
      <w:pPr>
        <w:pStyle w:val="Style14"/>
        <w:jc w:val="both"/>
        <w:rPr/>
      </w:pPr>
      <w:r>
        <w:rPr/>
      </w:r>
    </w:p>
    <w:p>
      <w:pPr>
        <w:pStyle w:val="Style1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Литература:</w:t>
      </w:r>
    </w:p>
    <w:p>
      <w:pPr>
        <w:pStyle w:val="Normal"/>
        <w:rPr>
          <w:b/>
          <w:b/>
          <w:sz w:val="28"/>
          <w:szCs w:val="28"/>
        </w:rPr>
      </w:pPr>
      <w:r>
        <w:rPr>
          <w:b/>
          <w:sz w:val="28"/>
          <w:szCs w:val="28"/>
        </w:rPr>
      </w:r>
    </w:p>
    <w:p>
      <w:pPr>
        <w:pStyle w:val="Normal"/>
        <w:rPr/>
      </w:pPr>
      <w:r>
        <w:rPr/>
        <w:t>1. Альберти. - Десять книг о зодчестве.</w:t>
        <w:br/>
        <w:t>2. Боголюбов А. Н. - Механика в истории человечества.</w:t>
        <w:br/>
        <w:t>3. Барбич В. , Плетнёва Г. - Зрелища древнего мира.</w:t>
        <w:br/>
        <w:t>4. Бунин А. В. , Саваренская Т. Ф. - История градостроительного искусства.</w:t>
        <w:br/>
        <w:t>5. Гидион З. - Пространство, время, архитектура.</w:t>
        <w:br/>
        <w:t>6. Гуляницкий Н. Ф. - История архитектуры.</w:t>
        <w:br/>
        <w:t>7. Кварцев В. , Хазановский П. - Стихиям не подвластен.</w:t>
        <w:br/>
        <w:t>8. Карцев В. П. - Магнит за три тысячелетия.</w:t>
        <w:br/>
        <w:t>9. Любимов Л. Д. - Искусство древнего мира.</w:t>
        <w:br/>
        <w:t>10. Петрович Д. - Теоретики пропорций.</w:t>
        <w:br/>
        <w:t>11. Шебек Ф. - Пирамиды, дворцы, панельные дома.</w:t>
        <w:br/>
        <w:t>12. Черняк В. З. - Семь чудес и другие., а также материалы интернет- ресурс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XVI" TargetMode="External"/><Relationship Id="rId3" Type="http://schemas.openxmlformats.org/officeDocument/2006/relationships/hyperlink" Target="http://ru.wikipedia.org/wiki/XVII" TargetMode="External"/><Relationship Id="rId4" Type="http://schemas.openxmlformats.org/officeDocument/2006/relationships/hyperlink" Target="http://ru.wikipedia.org/wiki/1815" TargetMode="External"/><Relationship Id="rId5" Type="http://schemas.openxmlformats.org/officeDocument/2006/relationships/hyperlink" Target="http://ru.wikipedia.org/wiki/1918" TargetMode="External"/><Relationship Id="rId6" Type="http://schemas.openxmlformats.org/officeDocument/2006/relationships/hyperlink" Target="http://ru.wikipedia.org/wiki/&#1052;&#1103;&#1090;&#1077;&#1078;_&#1063;&#1077;&#1093;&#1086;&#1089;&#1083;&#1086;&#1074;&#1072;&#1094;&#1082;&#1086;&#1075;&#1086;_&#1082;&#1086;&#1088;&#1087;&#1091;&#1089;&#1072;" TargetMode="External"/><Relationship Id="rId7" Type="http://schemas.openxmlformats.org/officeDocument/2006/relationships/hyperlink" Target="http://ru.wikipedia.org/wiki/&#1056;&#1050;&#1050;&#1040;" TargetMode="External"/><Relationship Id="rId8" Type="http://schemas.openxmlformats.org/officeDocument/2006/relationships/hyperlink" Target="http://www.tatar.ru/index.php?node_id=2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7:08:00Z</dcterms:created>
  <dc:creator>Резеда Нурахметовна</dc:creator>
  <dc:description/>
  <cp:keywords/>
  <dc:language>en-US</dc:language>
  <cp:lastModifiedBy>Резеда Нурахметовна</cp:lastModifiedBy>
  <dcterms:modified xsi:type="dcterms:W3CDTF">2012-03-09T13:46:00Z</dcterms:modified>
  <cp:revision>9</cp:revision>
  <dc:subject/>
  <dc:title>Содержание:</dc:title>
</cp:coreProperties>
</file>