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Сочинялки.</w:t>
      </w:r>
    </w:p>
    <w:p>
      <w:pPr>
        <w:pStyle w:val="Normal"/>
        <w:jc w:val="center"/>
        <w:rPr/>
      </w:pPr>
      <w:r>
        <w:rPr>
          <w:sz w:val="36"/>
          <w:szCs w:val="36"/>
        </w:rPr>
        <w:t>Кто-то начал, ты – продолж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Над косточкой сидел бульдо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язанный к столб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ъел кость, хозяин дал хот-д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евшись – лег  в траву.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осточку свою стер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л ее он никому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но охранял 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граничник на посту.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 Я захотел устроить ба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гостей к себе позва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чай пили, ложки 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турецки говор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би –коляби,</w:t>
      </w:r>
    </w:p>
    <w:p>
      <w:pPr>
        <w:pStyle w:val="Normal"/>
        <w:rPr/>
      </w:pPr>
      <w:r>
        <w:rPr>
          <w:sz w:val="28"/>
          <w:szCs w:val="28"/>
        </w:rPr>
        <w:t>Коляби – чаби, чаби!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ости все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дома не нашли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ал не состоя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то-то отказался.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Что сегодня с морем сталос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оно перемешалос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красным, было б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нилось и шу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ы к небу подним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ы по волнам плеск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черу взяла усталость</w:t>
      </w:r>
    </w:p>
    <w:p>
      <w:pPr>
        <w:pStyle w:val="Normal"/>
        <w:rPr/>
      </w:pPr>
      <w:r>
        <w:rPr>
          <w:sz w:val="28"/>
          <w:szCs w:val="28"/>
        </w:rPr>
        <w:t>Видно вдоволь наигрались.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, волны плещ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 над водой трепещут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ы плещут, гром грох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угать нас море хочет. (Им Дар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Вот летают бегемо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 журчащим ручейк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мотрите кто-то, к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л в воду кувы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 в ручей у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л воду и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еще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 снова улечу.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ают, и 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сем надоедают.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На день рождение кактус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арок подари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цветы – сос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м загово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актус от в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л куда де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л он в тот же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ви всем признаваться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пирог с иго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дитерской купили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 Эх, вздыхали рыбаки,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разве судак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чки были в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ыбалка, а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прыгали в вед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раскрытое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аленьких, больших</w:t>
      </w:r>
    </w:p>
    <w:p>
      <w:pPr>
        <w:pStyle w:val="Normal"/>
        <w:rPr/>
      </w:pPr>
      <w:r>
        <w:rPr>
          <w:sz w:val="28"/>
          <w:szCs w:val="28"/>
        </w:rPr>
        <w:t>Вкусная уха из них.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чера попал судак,</w:t>
      </w:r>
    </w:p>
    <w:p>
      <w:pPr>
        <w:pStyle w:val="Normal"/>
        <w:rPr/>
      </w:pPr>
      <w:r>
        <w:rPr>
          <w:sz w:val="28"/>
          <w:szCs w:val="28"/>
        </w:rPr>
        <w:t>Прямо с руку и кулак!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гда-то был су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нять его никак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слушать их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лезли на крючки (Им По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Убежало молоко</w:t>
      </w:r>
    </w:p>
    <w:p>
      <w:pPr>
        <w:pStyle w:val="Normal"/>
        <w:rPr/>
      </w:pPr>
      <w:r>
        <w:rPr>
          <w:b/>
          <w:i/>
          <w:sz w:val="28"/>
          <w:szCs w:val="28"/>
        </w:rPr>
        <w:t>Убежало далек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ечь нам пи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ту молока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а наша к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злиться тетя Маша (Им Дар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его уж не дог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кипятить опять (Додонов Ник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ля, за оке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в другие страны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стило двух к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грелось и назад. (Им По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о по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го я не люблю!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Спит будильник. Спит звон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ыпается щен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угом еще те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ветиться окно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ются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ут все на урок. (Додонов Ник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ит зубки, моет 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ку ест, читает сказки.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щенок его ру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засыпает.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Была у меня сест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дела она у кост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енки пела, и громко смеялась.</w:t>
      </w:r>
    </w:p>
    <w:p>
      <w:pPr>
        <w:pStyle w:val="Normal"/>
        <w:rPr/>
      </w:pPr>
      <w:r>
        <w:rPr>
          <w:sz w:val="28"/>
          <w:szCs w:val="28"/>
        </w:rPr>
        <w:t>В лесу она быть совсем не боялась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ла, чай 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домой пошла.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ла на звезды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куда-то ушла. (Бекасова Ди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На рынке подрались соба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драку сбежались зева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ый задиристый п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умки продукты унес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ваки не знали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гнать этих собак. (Чижов Алекс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чна была кар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ла жучка Нина. (Додонов Ник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Вдоль реки бежал Ак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л Аким совсем сух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 в речку 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Аким совсем промок (Кононов В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пнулся наш 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сырым, а не сухим (Чижов Алексе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Мальчик стричься не жела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 с кресла уполза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он ходить лохмат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теху всем ребятам.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ает и крут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с ним замучился (Журавлева Оль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ели ему кос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меют его мальчишки (Битель Екате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Залез в бутылку тарак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ылезти не смо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и смотрит из 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едим пирог (Кононов Вл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й свой нос куда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ему урок. (Додонов Ник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л налить воды стак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вшись, спать залег (Журавлева Ольг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32:00Z</dcterms:created>
  <dc:creator>Битель Александр Болеслалович</dc:creator>
  <dc:description/>
  <cp:keywords/>
  <dc:language>en-US</dc:language>
  <cp:lastModifiedBy>Битель Александр Болеслалович</cp:lastModifiedBy>
  <dcterms:modified xsi:type="dcterms:W3CDTF">2012-03-09T13:32:00Z</dcterms:modified>
  <cp:revision>42</cp:revision>
  <dc:subject/>
  <dc:title>Над косточкой сидел бульдог</dc:title>
</cp:coreProperties>
</file>