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вогодний утренник по мотивам сказки «По щучьему велен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ая, подготовительная групп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ующ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                                                               сул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                                                           восточные красав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                                                            папуасы                       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еля                                 взрослые                   чертенята (ст.г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гоша (щука)                                                   водяные, кикиморы (подг.г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ья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дети входят в зал, встают вокруг ел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ынче в зале столько свет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лько смеха и теп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, улыбками согрет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крываются серд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о друзей к себе позва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т праздник новогодн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н особенный сегодня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годний карнав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реб</w:t>
      </w:r>
      <w:r>
        <w:rPr>
          <w:sz w:val="28"/>
          <w:szCs w:val="28"/>
        </w:rPr>
        <w:t xml:space="preserve">: Время бежит все вперед и вперед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на пороге стоит Н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здник начнем мы сейчас друзь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йте, пляшите – скучать нам нельз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реб</w:t>
      </w:r>
      <w:r>
        <w:rPr>
          <w:sz w:val="28"/>
          <w:szCs w:val="28"/>
        </w:rPr>
        <w:t>: Пусть этот год будет добрым для все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ть не смолкает везде детский сме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ть люди будут с открытой душ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к нам придут на праздник больш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реб:</w:t>
      </w:r>
      <w:r>
        <w:rPr>
          <w:sz w:val="28"/>
          <w:szCs w:val="28"/>
        </w:rPr>
        <w:t xml:space="preserve"> Здравствуй, елочка лес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ребристая, густ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под солнышком росл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а праздник к нам приш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реб:</w:t>
      </w:r>
      <w:r>
        <w:rPr>
          <w:sz w:val="28"/>
          <w:szCs w:val="28"/>
        </w:rPr>
        <w:t xml:space="preserve"> Ты пришла на радость дет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вый год с тобою встрет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ужно песню запо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ело плясать пой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Новый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сле песни садятся, звучит музыка входит Дед Мороз в солнечных очках, на шее цеп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Слышать звонкий смех реб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сегодня очень р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вет ребяти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евчонки и мальчиш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также их род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ветствую сейча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Здравствуй Дедушка Мороз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сюрприз нам преподне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-то имидж ты смени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Вот очечки прикуп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сейчас время не теряем и подарки получа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ед Мороз ты не спеш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арки ты в мешок сло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ы бы хоть стишок послуш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ли песенку проп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Да времени меня нет </w:t>
      </w:r>
      <w:r>
        <w:rPr>
          <w:i/>
          <w:sz w:val="28"/>
          <w:szCs w:val="28"/>
        </w:rPr>
        <w:t>(смотрит на час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не уж скоро на обед (</w:t>
      </w:r>
      <w:r>
        <w:rPr>
          <w:i/>
          <w:sz w:val="28"/>
          <w:szCs w:val="28"/>
        </w:rPr>
        <w:t>думае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, уж ладно задержус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ть немного отдышу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сейчас не зевай дружно песню запева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Дед Мороз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Жмурки с Дедом Морозом»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крутят Деда Мороза и говорят слов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й дедушка Мороз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олу нашему приро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тим деда раз и д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 ловить идти пор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убегают, Дед Мороз их лови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ышен хра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Это кто ж в углу храпи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й, дружок с печи слеза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то ты будешь отвеча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Емел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Ну, Емеля! Ну и че!</w:t>
      </w:r>
    </w:p>
    <w:p>
      <w:pPr>
        <w:pStyle w:val="Normal"/>
        <w:jc w:val="both"/>
        <w:rPr/>
      </w:pPr>
      <w:r>
        <w:rPr>
          <w:sz w:val="28"/>
          <w:szCs w:val="28"/>
        </w:rPr>
        <w:t>Че толкаешься в плечо (</w:t>
      </w:r>
      <w:r>
        <w:rPr>
          <w:i/>
          <w:sz w:val="28"/>
          <w:szCs w:val="28"/>
        </w:rPr>
        <w:t>толкает ведущую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Ой, изыди! Чур мен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с лицом - то у теб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на пруд скорей ступа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то дуну как сейча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морожу тебя враз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Емеля бежит к «проруби» и ворчи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Вот пристал ко мне стари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вет гаснет, видна «Прорубь» из нее вылазит Щу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ука</w:t>
      </w:r>
      <w:r>
        <w:rPr>
          <w:sz w:val="28"/>
          <w:szCs w:val="28"/>
        </w:rPr>
        <w:t>: Емелюшка, здравству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Здорово щу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ука</w:t>
      </w:r>
      <w:r>
        <w:rPr>
          <w:sz w:val="28"/>
          <w:szCs w:val="28"/>
        </w:rPr>
        <w:t>: Сегодня в новогодний праздник, любое твое желание исполню, скажи только «по щучьему велению, по-моему, хотению</w:t>
      </w:r>
      <w:r>
        <w:rPr>
          <w:i/>
          <w:sz w:val="28"/>
          <w:szCs w:val="28"/>
        </w:rPr>
        <w:t>…» (свет зажи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Емеля: Вот это повезло. Чтоб такого пожелать…килограмм пряников или конфет… По щучьему велению, по-моему хотению…(</w:t>
      </w:r>
      <w:r>
        <w:rPr>
          <w:i/>
          <w:sz w:val="28"/>
          <w:szCs w:val="28"/>
        </w:rPr>
        <w:t>к Емели подходит Дед Мороз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Че сидим, кого жде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Не мешай мне. Убирайс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е здесь не появляй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музыка, дед Мороз кружится и убегает за ширм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Эх, Емеля. Что ты наде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Я тут вовсе не прич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иновата щука в т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музыка, входит Снегуроч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С новым годом! С новым счасть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спешу поздравить все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звучит веселый сме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Не до смеха нам, Снегуроч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д Мороз пропал, это все Емеля наколдов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Вот подумаешь бе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Значит так, дружочек мой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теперь с детьми сам п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Не умею, неохота, мучает меня зево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у, тогда помоги Деда Мороза най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Эх, куда вы без Еме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йдем Снегурочка за две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а видел кто ег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(уходят, свет гаснет, из проруби появляется Щука, за ней вылазит Горгоша, свет включат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гоша:</w:t>
      </w:r>
      <w:r>
        <w:rPr>
          <w:sz w:val="28"/>
          <w:szCs w:val="28"/>
        </w:rPr>
        <w:t xml:space="preserve"> Обманула дурака, на четыре кула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– Горгоша – прудов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чень вредная стар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Дед Мороз мене вред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еня зимою холод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ой пруд сковал холодным льд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мне заняться нечем в н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дна радость – Прудовята (чертеня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х, и вредные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Чертенят (ст. гр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Кикимор и водяных» (подгот. гр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гоша</w:t>
      </w:r>
      <w:r>
        <w:rPr>
          <w:sz w:val="28"/>
          <w:szCs w:val="28"/>
        </w:rPr>
        <w:t>: Удалося мне Деду Морозу насоли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уходит, появляются Снегурочка и Емел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Все напрасно, Деда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урочка</w:t>
      </w:r>
      <w:r>
        <w:rPr>
          <w:sz w:val="28"/>
          <w:szCs w:val="28"/>
        </w:rPr>
        <w:t>: Как же без Дедушки праздник встречать. Ребята, давайте все вместе попробуем Деда Мороза найти, может он на жарком ю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на восток уехал. Только как туда попаде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Вот подумаешь бед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щучьему велению, по-моему, хот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-ка Щука не зевай сапоги-скороходы мне дава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(из-за елки Горгоша выкидывает Валенки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 (</w:t>
      </w:r>
      <w:r>
        <w:rPr>
          <w:i/>
          <w:sz w:val="28"/>
          <w:szCs w:val="28"/>
        </w:rPr>
        <w:t>обращается к детям)</w:t>
      </w:r>
      <w:r>
        <w:rPr>
          <w:sz w:val="28"/>
          <w:szCs w:val="28"/>
        </w:rPr>
        <w:t xml:space="preserve"> Не сидите, все вставай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Дружно песню запевайт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Ходим кругом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ошли елку, сел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Где это мы очутили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Как где? На востоке, вот видишь, султан сид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на нас странно так глядит </w:t>
      </w:r>
      <w:r>
        <w:rPr>
          <w:i/>
          <w:sz w:val="28"/>
          <w:szCs w:val="28"/>
        </w:rPr>
        <w:t>(подходит к ребенку-султану)</w:t>
      </w:r>
    </w:p>
    <w:p>
      <w:pPr>
        <w:pStyle w:val="Normal"/>
        <w:jc w:val="both"/>
        <w:rPr/>
      </w:pPr>
      <w:r>
        <w:rPr>
          <w:sz w:val="28"/>
          <w:szCs w:val="28"/>
        </w:rPr>
        <w:t>Султанчик, дорогой, ты не подскажешь нам, Дед Мороз здесь не появлял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лтан</w:t>
      </w:r>
      <w:r>
        <w:rPr>
          <w:sz w:val="28"/>
          <w:szCs w:val="28"/>
        </w:rPr>
        <w:t>: Я его не видел, может мои красавицы его вид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Зови их скорее сю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точный танец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после танца девочки говорят, что не видел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лтан:</w:t>
      </w:r>
      <w:r>
        <w:rPr>
          <w:sz w:val="28"/>
          <w:szCs w:val="28"/>
        </w:rPr>
        <w:t xml:space="preserve"> Вот вам волшебный веер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в трудный час поможет вам (</w:t>
      </w:r>
      <w:r>
        <w:rPr>
          <w:i/>
          <w:sz w:val="28"/>
          <w:szCs w:val="28"/>
        </w:rPr>
        <w:t>отдает Снегурочке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Ты, Емеля не зевай, скороходы надева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с на юг сопровожда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Не одену, ни за чт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женьки болят, а т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щучьему велению, по моему хот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у-ка Щука помог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ть на юг нам укаж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из-за елки Горгоша выкидывает клубок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</w:t>
      </w:r>
      <w:r>
        <w:rPr>
          <w:sz w:val="28"/>
          <w:szCs w:val="28"/>
        </w:rPr>
        <w:t>: Ой, клубоч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Все встаем и за клубком бегом-бего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Там не снег и не пург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Вот и юг друзь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изнь здесь видно нелегка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Но зато полно песка</w:t>
      </w:r>
      <w:r>
        <w:rPr>
          <w:i/>
          <w:sz w:val="28"/>
          <w:szCs w:val="28"/>
        </w:rPr>
        <w:t>. (появляется Обезьян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Обезьянка, ты Деда Мороза не виде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зьянка:</w:t>
      </w:r>
      <w:r>
        <w:rPr>
          <w:sz w:val="28"/>
          <w:szCs w:val="28"/>
        </w:rPr>
        <w:t xml:space="preserve"> Может видела, а может и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кажу, если поиграете со мной в игр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Мы мартышки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(во время игры Горгоша крадет веер у Снегурочки, после игры все садят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Ну так, что видела, али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ез:</w:t>
      </w:r>
      <w:r>
        <w:rPr>
          <w:sz w:val="28"/>
          <w:szCs w:val="28"/>
        </w:rPr>
        <w:t xml:space="preserve"> Я не видела, но может местные жители видели, давайте у них спроси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папуасо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после    танца Емеля спрашивает у детей, отвечают, что не видели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Снегурочка, что с тобой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Жарко мне пора дом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Где ж Снегурка веер тво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Видно он пропал в пути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Мы полсвета обош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Мороза не наш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Сил уж нет! Растаю я! Помогите мне друз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Щас, Снегурка помог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Щуку снова поз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щучьему велению, по-моему хотени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ренеси нас щука дом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запись смеха Горгош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Ой, не понял че-то 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ь не слышала меня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является Горгош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гоша:</w:t>
      </w:r>
      <w:r>
        <w:rPr>
          <w:sz w:val="28"/>
          <w:szCs w:val="28"/>
        </w:rPr>
        <w:t xml:space="preserve"> Все я слышала мило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оел ты мне дружок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лан я свой осуществи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ь вам праздник провали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! Веер вам я не верн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ы же тут все оставайтес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хотите, добирайтес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Горгоша уходит, Снегурка плачет, Емеля ее утешае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ез:</w:t>
      </w:r>
      <w:r>
        <w:rPr>
          <w:sz w:val="28"/>
          <w:szCs w:val="28"/>
        </w:rPr>
        <w:t xml:space="preserve"> Я вам помогу. Глаза крепче закрывай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из на землю не смотрит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и, ноги, берегите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музыка полета, свет гаснет, елка зажигает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Наконец-то дома я!(</w:t>
      </w:r>
      <w:r>
        <w:rPr>
          <w:b/>
          <w:i/>
          <w:sz w:val="28"/>
          <w:szCs w:val="28"/>
        </w:rPr>
        <w:t>свет включ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равствуй елочка мо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гоша: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выходит из-за елки)</w:t>
      </w:r>
      <w:r>
        <w:rPr>
          <w:sz w:val="28"/>
          <w:szCs w:val="28"/>
        </w:rPr>
        <w:t xml:space="preserve"> О! Свалились как снег на гол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 пути вы не разбилис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юда опять явилис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Вы Горгоша не кричи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д Мороза нам верни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гоша</w:t>
      </w:r>
      <w:r>
        <w:rPr>
          <w:sz w:val="28"/>
          <w:szCs w:val="28"/>
        </w:rPr>
        <w:t>: А меня вам, что ли мал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</w:t>
      </w:r>
      <w:r>
        <w:rPr>
          <w:sz w:val="28"/>
          <w:szCs w:val="28"/>
        </w:rPr>
        <w:t>: Но ты вредная и зл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гоша</w:t>
      </w:r>
      <w:r>
        <w:rPr>
          <w:sz w:val="28"/>
          <w:szCs w:val="28"/>
        </w:rPr>
        <w:t>: (</w:t>
      </w:r>
      <w:r>
        <w:rPr>
          <w:i/>
          <w:sz w:val="28"/>
          <w:szCs w:val="28"/>
        </w:rPr>
        <w:t>обмахивается веером</w:t>
      </w:r>
      <w:r>
        <w:rPr>
          <w:sz w:val="28"/>
          <w:szCs w:val="28"/>
        </w:rPr>
        <w:t xml:space="preserve">) Да, такая, я такая… </w:t>
      </w:r>
      <w:r>
        <w:rPr>
          <w:b/>
          <w:i/>
          <w:sz w:val="28"/>
          <w:szCs w:val="28"/>
        </w:rPr>
        <w:t>(мигает свет, слышатся раскаты гром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Что случило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гоша:</w:t>
      </w:r>
      <w:r>
        <w:rPr>
          <w:sz w:val="28"/>
          <w:szCs w:val="28"/>
        </w:rPr>
        <w:t xml:space="preserve"> Я не виновата в то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ь гостям  всегда я ра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тский смех мне как награ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Что за чудо этот веер соверши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Горгошу добротою одари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гош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ыводит Деда Мороза</w:t>
      </w:r>
      <w:r>
        <w:rPr>
          <w:sz w:val="28"/>
          <w:szCs w:val="28"/>
        </w:rPr>
        <w:t>) Дед Мороз ваш так уста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ж дала ему посп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Ах, как долго я дрем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</w:t>
      </w:r>
      <w:r>
        <w:rPr>
          <w:sz w:val="28"/>
          <w:szCs w:val="28"/>
        </w:rPr>
        <w:t>: Ну, ребята, выходит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д Мороза весели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Что нам дедушка принес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Дед мороз, А ты плясать люби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Конечн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Креме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а «Сосульки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Дед Мороз так весело игра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сть у елки отдохнет, кто ему стихи прочт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 Деду Мороз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Эй ты, Дед Мороз с белой бородо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де подарки-то? Давай! Горе нам с тобо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Я принес большой мешо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нем игрушки, слад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лько где он я не помн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Без подарков, что за праздни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до нам мешок най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ходят ищут мешо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гош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адостно)</w:t>
      </w:r>
      <w:r>
        <w:rPr>
          <w:sz w:val="28"/>
          <w:szCs w:val="28"/>
        </w:rPr>
        <w:t xml:space="preserve"> Нашла-нашла, вот ваши подар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С Новым годом. С Новым счасть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ть добру в любом дом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:</w:t>
      </w:r>
      <w:r>
        <w:rPr>
          <w:sz w:val="28"/>
          <w:szCs w:val="28"/>
        </w:rPr>
        <w:t xml:space="preserve"> Пусть звучать повсюду пес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елиться весь нар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: В каждый дом приходит радо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вый день и новый го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раздают подарки и уходя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58:00Z</dcterms:created>
  <dc:creator>Admin</dc:creator>
  <dc:description/>
  <cp:keywords/>
  <dc:language>en-US</dc:language>
  <cp:lastModifiedBy>Admin</cp:lastModifiedBy>
  <dcterms:modified xsi:type="dcterms:W3CDTF">2012-03-09T12:05:00Z</dcterms:modified>
  <cp:revision>3</cp:revision>
  <dc:subject/>
  <dc:title>Новогодний утренник по мотивам сказки «По щучьему велению»</dc:title>
</cp:coreProperties>
</file>