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362"/>
        <w:gridCol w:w="2146"/>
        <w:gridCol w:w="1391"/>
        <w:gridCol w:w="376"/>
        <w:gridCol w:w="3155"/>
        <w:gridCol w:w="576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овни ошибо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ы ошиб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ипы ошибок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шибки у детей с ОН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чины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на уровне записи буквы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исовывание буквы с образца, а не написание по образцу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отсутствует в представлении как определенный графический образ; ребенок не перешел от устной речи к письменной, которая предполагает усвоение системы графических знаков; нет соотнесения звука с графическим образом, т. е с буквой.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усвоение пространственного расположения отдельных элементов буквы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писании вопросы типа: В какую сторону рожки у К писать?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остранственной ориентировки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ое расположение буквы на строк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ьное написание буквы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на уровне записи слова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фонетико-фонематического пла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и букв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и гласны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ша(каш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к (человек), гнздо (гнезд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т (брат), овщ (овощи), овц (овцы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ушение дифференциации названий буквы и произнесения звука (буква К (название «ка»), а звук [к]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формированность слоговой структуры слова – произнесение переносится на письмо ([человк] при произнесении происходит звуковая элиз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Карпенко, П.Я.Гальперин – невнимание, отсутствие контроля → формирование внимания в виде контроля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ы букв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шна (нужна), шурчат (журчат), доварищ (товарищ), дожтя (дождя), щелые (целы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ые (целые), истугался (испугался), пишу (пищу), вдриг (вд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ёмука (черемух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еское сходство соответствующих зву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ое сходство букв при написании (количество элементов различно, а способы соединения одинаковы; сходство написания 1-го элемента (Садовникова квалифицирует данную ошибку как кинестетическую и считает ее наиболее частотной)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тикуляционное сходство звуков ([к] и [х] – заднеязычные, но различаются по способу образования: [к] – смычный, а [х] – щелевой – место образования преграды одинаково);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более частотной является </w:t>
            </w:r>
            <w:r>
              <w:rPr>
                <w:i/>
                <w:sz w:val="20"/>
                <w:szCs w:val="20"/>
              </w:rPr>
              <w:t>фонематическая дисграфия / акустическая дисграфия</w:t>
            </w:r>
            <w:r>
              <w:rPr>
                <w:sz w:val="20"/>
                <w:szCs w:val="20"/>
              </w:rPr>
              <w:t>; Левина – самые частотные ошибки – это ошибки фонематического характера; причина фонематической / акустической дисграфии – несформированность фонематического слуха; Корнев: ошибок фонематического плана выделяется около 30%, из них 16% обусловлено несформированностью фонемного анализа.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рия, Токарева: если у ребенка обнаруживается </w:t>
            </w:r>
            <w:r>
              <w:rPr>
                <w:i/>
                <w:sz w:val="20"/>
                <w:szCs w:val="20"/>
              </w:rPr>
              <w:t>оптическая дисграфия</w:t>
            </w:r>
            <w:r>
              <w:rPr>
                <w:sz w:val="20"/>
                <w:szCs w:val="20"/>
              </w:rPr>
              <w:t>, когда наиболее частотными ошибками оказываются замены букв на основе оптического сходства → серьезное мозговое заболевание → нарушен не только речеслуховой и рече-двигательный анализатор, но и самый молодой, зрительный анализатор.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аще всего </w:t>
            </w:r>
            <w:r>
              <w:rPr>
                <w:i/>
                <w:sz w:val="20"/>
                <w:szCs w:val="20"/>
              </w:rPr>
              <w:t>замены по артикуляционному сходству</w:t>
            </w:r>
            <w:r>
              <w:rPr>
                <w:sz w:val="20"/>
                <w:szCs w:val="20"/>
              </w:rPr>
              <w:t xml:space="preserve"> будут отмечаться у алаликов. Дизартрики, как правило, не допускают замены артикуляционного характера, т.к. (Н.И.Жинкин) фонетический слух у них сохранен → сохранность контроля за собственным произнесением.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ие букв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ика (девочк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-за несформированности и  трудности произнесения в стечения согласных добавляются гласные; согласные добавляются крайне редко (случайно).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букв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ер (берег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фонемной программы слова → Несформированность упреждающего синтеза (Н.И.Жинкин) – запомнить то, что написал и предвосхитить в нужной последовательности элементы → упор в работе на пофонемный  / побуквенный анализ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добление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нуту (в комнату), настутило (наступило), фабкика (фабрика), скздь (сквозь), мисьмо (письмо), пятьня (пятна), тетлые (теплые), родмыми (родными), приграсили (пригласили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записи слоговой структуры сло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и слогов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ут (работаю); светр (светлый); деж (дежурный); весе (весело), кряка (крякает), таващи (товарищи), дере (дереве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слоговой структуры слова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ие слогов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пополам (напополам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логовой повтор не обеспечивает правильного письма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е написание частей слов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у пил (наступил); чере муха (черемуха), смо три (смотри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нание семантики слова – из нового слова выделяются тот кусочек, который наиболее знаком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упил (наступил); за мерзла (замерзл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дифференциации между предлогом и приставкой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комбинированного характера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сыжана (засыпанный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на уровне записи предложен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й написание слов или их частей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ушитсий (У елки пушистый зайчик.), Ушклыгроп (У школы сугроб.)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формированность лексико-семантического анализа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 написание слов (контаминация)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ми (красивый мишка)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 написание целых слов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ые лучи (теплые лучи)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блюдение графических знаков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чале предложения не пишется заглавная буква, а в конце предложения не ставится точ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членение смысловых частей (предложений) – трудности смыслового декодирования в процессе воспроизведения диктанта.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 значимый для понимания предложения слов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а и Вова стирают с парт. (Лена и Вова стирают пяль с парт); Мамай свой труд (любит); Звонко жук (гудел); Кот полез (гнездо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слов в предложении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 упал снежный снежный  ком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грамматическ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мматика соединяет слова в предложении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глагольного управл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рузев (в друзей); на деревьев растут (на деревьях растут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формированность зависимости предлога от глагола и падежа от предлога: глагол требует определенного падежа от зависимого слова – глагол управляет выбором предлога, а предлог управляет выбором падежа → двойная зависимость → сложность → частые нарушения данной зависимости; на уроках отрабатывается лексическая сочетаемость глагола с последующим предлогом + предлог с окончанием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отношений согласова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 птица (много птиц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волюции существовало 7 падежей: существующие ныне и изъяснительный (во лбу, на дому), после революции данный падеж объединили с предложным → наиболее труден для усвоения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морфологического характера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ячий с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формированность морфемного анализа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на уровне записи текста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смыслового план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 смысловые пробелы (Н.И.Жинкин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 целых смысловых отрез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фактологической программы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смысловые пробелы (Н.И.Жинкин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 отдельных предложений или их отрез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я персеверац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ертное застревание на одном и том же смысловом отрезк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речевого плана (дизорфографические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стические ошибки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изложения по «Му-му» Тургене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пригласил Му-му в трактир. Му-му съела полтарелки, а потом отказалась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формированность лексико-семантического анализ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Таблица классификации ошибок на письме и их причины</w:t>
    </w:r>
  </w:p>
  <w:p>
    <w:pPr>
      <w:pStyle w:val="Header"/>
      <w:rPr/>
    </w:pPr>
    <w:r>
      <w:rPr>
        <w:b/>
        <w:i/>
        <w:sz w:val="16"/>
        <w:szCs w:val="16"/>
      </w:rPr>
      <w:t>(по лекциям В.К.Воробьевой, 2004 г.)</w:t>
      <w:tab/>
      <w:tab/>
      <w:tab/>
      <w:tab/>
      <w:tab/>
      <w:tab/>
      <w:tab/>
      <w:tab/>
      <w:tab/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3</w:t>
    </w:r>
    <w:r>
      <w:rPr>
        <w:rStyle w:val="PageNumber"/>
        <w:sz w:val="16"/>
        <w:i/>
        <w:b/>
        <w:szCs w:val="16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6:37:00Z</dcterms:created>
  <dc:creator>User</dc:creator>
  <dc:description/>
  <cp:keywords/>
  <dc:language>en-US</dc:language>
  <cp:lastModifiedBy>Hitven</cp:lastModifiedBy>
  <dcterms:modified xsi:type="dcterms:W3CDTF">2006-06-17T14:26:00Z</dcterms:modified>
  <cp:revision>4</cp:revision>
  <dc:subject/>
  <dc:title>№п/п</dc:title>
</cp:coreProperties>
</file>