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 работы с детьми младше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-организованное обуче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воспитателя с деть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 дете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авилам личной гигиены, побуждать детей к самостоятельному их выполнени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Верные друз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личной гигиене в детском саду и до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«Девочка чумазая» А.Л.Бар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гра  «Собери фигуру человека», «Кто быстрее назовет?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Будешь ловким, будешь сильным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интерес детей к рассматриванию иллюстраций в детской энциклопедии «Моя первая книга о человек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элементарные сведения о своем организме. Убедить в необходимости заботиться и беречь его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Изучаем свой организм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знакомить со строением тела. Помочь ребенку осознать свою половую принадлежнос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я какой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гра «Что есть у куклы?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октор Кролик советуе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ситуаций. Какие опасности подстерегают человека при несоблюдении правил личной гигиены.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к сюжетно- ролевой игре «Доктор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внимание детей на предметах туалета во время раскрашивания книжек-расскрасок.</w:t>
            </w:r>
          </w:p>
        </w:tc>
      </w:tr>
      <w:tr>
        <w:trPr>
          <w:trHeight w:val="14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должать формировать у детей навыки личной гигиены. Учить видеть красоту в чистоте и опрятност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" w:leader="none"/>
              </w:tabs>
              <w:ind w:left="84" w:firstLine="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бы быть здоровым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9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знакомить детей с возможными источниками опасности в квартире и групповой комнате, разъяснить правило «нельз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Опасность подстерега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«Жил на свете слоненок» К. Цыферов, «Мойдодыр» К.  Чуковск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драматизация «Путаниц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ситуаций – найди опасные предмет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зелок» на память – размещение в уголке схем-подсказок, направленных на усвоение «нельзя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здать условия для игровой ситуации – в гости приходит мальчик-плохиш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к сюжетно-ролевой игре «Доктор», «Аптека»</w:t>
            </w:r>
          </w:p>
        </w:tc>
      </w:tr>
      <w:tr>
        <w:trPr>
          <w:trHeight w:val="209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ъяснить детям, как важно следить за своим состоянием здоровья. Добиваться, чтобы дети в случае необходимости обращались к взрослым за помощью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Если ты заболел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9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оспитывать осторожность в обращении с огнеопасными предметами на примере литературных геро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Кошкин 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драматизация «Кошкин дом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ситуаций – дым в квартире, сестра обожгла палец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«Алболит» К. Чуковск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интерес детей к игровой ситуации – приходит кот с перебинтованной лапо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ть интерес к сюжетно-ролевой игре «Больница» - прием ведет врач-стоматолог.</w:t>
            </w:r>
          </w:p>
        </w:tc>
      </w:tr>
      <w:tr>
        <w:trPr>
          <w:trHeight w:val="129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сширять представления о профессии врач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Врачи - наши  помощники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77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ребенку осознать, что утренняя гимнастика, игры и физические упражнения вызывают хорошее настроение, а с помощью сна восстанавливаются си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Помоги Мишке стать здоровы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гра «Угадай, что я делаю», «Не хочу быть плохи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о зарядк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воспитателя с демонстрацией наглядного материал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Путешествие в страну здоровья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внимание детей к рассматриванию сюжетных картино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игр с мячами, кеглями, обручами.</w:t>
            </w:r>
          </w:p>
        </w:tc>
      </w:tr>
      <w:tr>
        <w:trPr>
          <w:trHeight w:val="177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ь  детям сведения о нетрадиционных методах лечения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 роли лекарств и витаминов».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7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ссказать о правилах поведения в различных ситуациях (как вести себя с незнакомыми людьми, нельзя гулять одному без взрослых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учись себя охранять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беседа по сказке «Волк и семеро козля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, загадо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зация сказки «Волк и семеро козлят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внимание детей к рассматриванию иллюстраций к сказке «Волк и семеро козлят»</w:t>
            </w:r>
          </w:p>
        </w:tc>
      </w:tr>
      <w:tr>
        <w:trPr>
          <w:trHeight w:val="97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репить представления детей об опасных для жизни ситуациях, о правилах безопасного поведения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 общения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знакомить детей с правилами перехода через дорогу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ица и я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«Про Правила дорожного движения» С.Ю. Волков, «Мчит по рельсам электричка» А. Кривицка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к пешеходному переход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ситуаций – дойди до детского сада, один на улице.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игровой ситуации – научи Буратино переходить улиц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внимание детей к рассматриванию альбома «Дорожное движение»</w:t>
            </w:r>
          </w:p>
        </w:tc>
      </w:tr>
      <w:tr>
        <w:trPr>
          <w:trHeight w:val="64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знакомить  детей со светофором, знаком «пешеходный переход». Закрепить знания детей о правилах уличного движения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город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ть представление  о себе через элементарные знания и действия. «Я хороший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Кто я такой?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й по тематик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тренинг «Я потерялся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гра-беседа «Кто я?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внимание детей к картинкам с изображением различных ситуаций.</w:t>
            </w:r>
          </w:p>
        </w:tc>
      </w:tr>
      <w:tr>
        <w:trPr>
          <w:trHeight w:val="16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репить знания детей о правилах безопасного поведения в быту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«Я очень люблю порядок и знаю, как его навести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рспективный план работы с детьми старшего дошкольного возраста.</w:t>
      </w:r>
      <w:r>
        <w:rPr/>
        <w:t xml:space="preserve">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-организованное обуче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воспитателя с деть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 дете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77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28"/>
                <w:szCs w:val="28"/>
              </w:rPr>
              <w:t>Закрепить представление о семье, как о дружном любящем, заботливом коллективе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том, что у каждого человека есть свое имя, которое отличает его от других людей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знай себ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семья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ждый человек имеет право на имя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Папа, мама и я- наша семь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«Папа дома» Е.Серова, «Две сестры глядят на братца» «Разлука» А.Бар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загадка «Сколько нас?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досуга с родителями «Отдыхаем всей семье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упражнение «Обратись по имен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загадка «Раздаем име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«Приключения Незнайки» Н.Носов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ть интерес к с/ролевой игре «Семь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ть желание детей делать подарки для членов семь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ять желание детей придумывать ласковые имена друзьям.</w:t>
            </w:r>
          </w:p>
        </w:tc>
      </w:tr>
      <w:tr>
        <w:trPr>
          <w:trHeight w:val="177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ть представление о семье, родословной, воспитывать гордость за принадлежность к своему роду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представление о происхождении своего имени и фамилии. Развивать умение анализировать и делать самостоятельные выводы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о моего рода» рассказ родителе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означают наши имена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77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детей о собственном теле, осознание важности заботливого отношения к своему организму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органами пищеварени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-инсценировка «Главное чудо света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я бываю голодным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ая игра «Собери челове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гра «Как мя устроены», «Угадай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«Человек в движен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«Маленький енот» Б.Заход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нная каша с бородой » из книги «Румяные щеч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«Аппети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атрибутов к с/ролевой игре «Магазин», «Семь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детей к рассматриванию плакатов, иллюстраций книги «Мой организ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ять детей, выполняющих упражнения для формирования правильной оса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интерес детей  к с/ролевой игре «Столов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детей о том, как стать красивым и стройным. Воспитывать потребность заниматься физическими упражнениями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важность работы пищеварительного тракта для жизни человек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жи осанку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происходит с пищей, которую я съедаю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знания о продуктах, которые полезны для роста ребенка, силы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элементарные знания о значении языка в ощущении вкуса пищ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ая пища полезна растущему организму»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чем человеку язык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гра «Узнай на вкус», «Отгадай-ка», «Чистюли и чистюль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диафильма «Пожалей свою бедную кожу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№1 Цель: определить пищу на вку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№ 2 Цель: определить вкусовые зоны язы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№ 3 Цель: доказать что слюна необходима для ощущения вкуса пищ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загадок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самостоятельной игры «Узнай по вкусу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детей к рисованию угощений для маленьких и больших зверушек-игруш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детей к рассматриванию плакатов, иллюстраций книги «Мой организ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с/ролевой игры «Магазин»</w:t>
            </w:r>
          </w:p>
        </w:tc>
      </w:tr>
      <w:tr>
        <w:trPr>
          <w:trHeight w:val="14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сознанное отношение к необходимости употребления в пищу овощей и фруктов, чтобы противостоять болезням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элементарные сведения о строении кожи человека, ее значени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занятие «Еда для здоровечков и для хлюпиков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лей свою кожу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сведения о значении зубов для здоровья человека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я детей о зрении человек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о стоматологом «Зачем чистить зубы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зрения в жизни человека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кабинет стоматоло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 «Сахарные ногти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а о Мятном королевств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комплекса упражнений для гл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гра «Можно - нельзя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детей к рассматриванию плакатов, иллюстраций книги «Мой организ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игр-драматиз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с/ролевой игры «Больница»</w:t>
            </w:r>
          </w:p>
        </w:tc>
      </w:tr>
      <w:tr>
        <w:trPr>
          <w:trHeight w:val="11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8"/>
                <w:szCs w:val="28"/>
              </w:rPr>
              <w:t>Дать детям сведения о микробах. Воспитывать положительное отношение к выполнению правил гигиены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правильно ухаживать за глазам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жно - нельзя»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сохранить хорошее зрение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Янва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знания детей о роли слуха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строении тела человек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луха у человека и животных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-викторина «Каждый маленький ребенок должен знать это с пеленок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диафильма «Кто чем слыши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гра «Телефон», «Кто больше услышит», «Что я знаю о себ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«Уши» Э.Мошков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№1 Цель: определить значимость расположения ушей на противоположных сторонах головы челове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№2 Цель: упражнять детей в различении запаха цветов и проду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ывание загад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ых ситуаций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интерес к книге «Уроки Мойдодыр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с/ролевой игры «Скорая помощь»</w:t>
            </w:r>
          </w:p>
        </w:tc>
      </w:tr>
      <w:tr>
        <w:trPr>
          <w:trHeight w:val="16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ричинами нарушения слух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правилах безопасного поведения в различных жизненных ситуациях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от громкого шума болят уши»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мы чувствуем запахи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 понятием «настроение».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определять эмоциональное настроение  по графическому изображению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 настроения»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драматизация «Поделись улыбкою своей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гра «Слушаем музыку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го цвета твое настроение», «Изобрази…», «На что это похоже?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 «Догадайся по жестам», «Кто расскажет о …»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ять самостоятельные игры на развитие эмо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к рассматриванию комик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с/ролевой игры «Цирк»</w:t>
            </w:r>
          </w:p>
        </w:tc>
      </w:tr>
      <w:tr>
        <w:trPr>
          <w:trHeight w:val="14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ыражать настроение мимико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выражать определенное настроение через цвет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уем настроение»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го цвета счастье?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ар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сведения о необходимости сна для человека и животных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сведения о вреде никотина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ть способность регулировать свои чувства, умение правильно оценивать эмоции окружающих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вредном воздействии никотина на организм человек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чем нужен сон?»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леко ли до беды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му не стоит учиться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сильнее «черных братьев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гра «Можно - нельзя», «Мне хорошо, если…», «Плохое настро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«Вредные советы» Б.Заход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путешествие «Дорога в Зазеркаль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рисование «Радуга настроен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классической музы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с/ролевой игры «Театр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игр-драматиз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изготовления декораций для драматиз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прел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9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едставление детей о здоровом человеке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авилами приветствия в разных странах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уем страну «Здоровье»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значит простое «здравствуйте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ых ситу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-упражнения на закрепление правил культуры п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гра «Вежливый ручее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ен о дружб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ов Осеевой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ять желание детей помогать друзь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нтерес к подвижным игр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с/ролевых игр «Скорая помощь», «Больница», «Аптека»</w:t>
            </w:r>
          </w:p>
        </w:tc>
      </w:tr>
      <w:tr>
        <w:trPr>
          <w:trHeight w:val="129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детей о милосерди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вать навыки общения детей друг с другом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милосердие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 дружить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43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ть представление о здоровье, как одной из главных ценностей человека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воспитывать чувство сострадани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ять ключей здоровья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омочь больному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безопасности поведения в повседневной жизн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«Крот и жаба», «Шарик в окошк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ывание кроссвор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Что умеют наши руч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ять желание детей изготавливать подарки для заболевшего д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с/ролевых игр «Поликлиника», «Служба спас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понятии «здоровый челов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оле чудес «Ключи к здоровью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0"/>
        <w:ind w:right="461" w:hanging="28"/>
        <w:jc w:val="center"/>
        <w:rPr>
          <w:b/>
          <w:b/>
          <w:bCs/>
          <w:iCs/>
          <w:color w:val="000000"/>
          <w:spacing w:val="-1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Диагностика уровня знаний  дошкольников </w:t>
      </w:r>
      <w:r>
        <w:rPr>
          <w:b/>
          <w:bCs/>
          <w:iCs/>
          <w:color w:val="000000"/>
          <w:spacing w:val="-1"/>
          <w:sz w:val="28"/>
          <w:szCs w:val="28"/>
        </w:rPr>
        <w:t>о здоровом образе жизни и о здоровье</w:t>
      </w:r>
    </w:p>
    <w:p>
      <w:pPr>
        <w:pStyle w:val="Normal"/>
        <w:shd w:fill="FFFFFF" w:val="clear"/>
        <w:spacing w:lineRule="exact" w:line="230"/>
        <w:ind w:right="461" w:hanging="28"/>
        <w:jc w:val="center"/>
        <w:rPr>
          <w:b/>
          <w:b/>
          <w:bCs/>
          <w:iCs/>
          <w:color w:val="000000"/>
          <w:spacing w:val="-1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right="461" w:hanging="28"/>
        <w:jc w:val="center"/>
        <w:rPr>
          <w:b/>
          <w:b/>
          <w:bCs/>
          <w:iCs/>
          <w:color w:val="000000"/>
          <w:spacing w:val="-1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40" w:after="0"/>
        <w:ind w:righ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Тест для детей средней группы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autoSpaceDE w:val="false"/>
        <w:spacing w:before="125" w:after="0"/>
        <w:ind w:left="0" w:firstLine="427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Как ты думаешь, ты здоровый ребенок или больной? Почему ты </w:t>
      </w:r>
      <w:r>
        <w:rPr>
          <w:color w:val="000000"/>
          <w:spacing w:val="-1"/>
          <w:sz w:val="28"/>
          <w:szCs w:val="28"/>
        </w:rPr>
        <w:t>так решил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06" w:leader="none"/>
        </w:tabs>
        <w:autoSpaceDE w:val="false"/>
        <w:ind w:left="42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нужно делать, чтобы оставаться здоровым и не болеть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06" w:leader="none"/>
        </w:tabs>
        <w:autoSpaceDE w:val="false"/>
        <w:ind w:left="427" w:hanging="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Ты любишь заниматься физкультурой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06" w:leader="none"/>
        </w:tabs>
        <w:autoSpaceDE w:val="false"/>
        <w:ind w:left="427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 ты думаешь, тебе нужно заниматься физкультурой? Почему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427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мотри на мои движения, делай, как я, и скажи, что у нас бу</w:t>
        <w:softHyphen/>
      </w:r>
      <w:r>
        <w:rPr>
          <w:color w:val="000000"/>
          <w:spacing w:val="1"/>
          <w:sz w:val="28"/>
          <w:szCs w:val="28"/>
        </w:rPr>
        <w:t>дет развиваться, становиться сильнее: руки, ноги или туловище (пооче</w:t>
        <w:softHyphen/>
      </w:r>
      <w:r>
        <w:rPr>
          <w:color w:val="000000"/>
          <w:spacing w:val="-1"/>
          <w:sz w:val="28"/>
          <w:szCs w:val="28"/>
        </w:rPr>
        <w:t>редно делать упражнения для рук, ног, туловища).</w:t>
      </w:r>
    </w:p>
    <w:p>
      <w:pPr>
        <w:pStyle w:val="Normal"/>
        <w:shd w:fill="FFFFFF" w:val="clear"/>
        <w:ind w:left="10" w:right="10" w:firstLine="427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" w:right="10" w:firstLine="427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На основании результатов опроса детей среднего дошкольного воз</w:t>
        <w:softHyphen/>
      </w:r>
      <w:r>
        <w:rPr>
          <w:i/>
          <w:color w:val="000000"/>
          <w:sz w:val="28"/>
          <w:szCs w:val="28"/>
        </w:rPr>
        <w:t xml:space="preserve">раста можно выделить 3 уровня знаний детей о здоровом образе жизни: </w:t>
      </w:r>
      <w:r>
        <w:rPr>
          <w:i/>
          <w:color w:val="000000"/>
          <w:spacing w:val="-1"/>
          <w:sz w:val="28"/>
          <w:szCs w:val="28"/>
        </w:rPr>
        <w:t>низкий, средний и высокий.</w:t>
      </w:r>
    </w:p>
    <w:p>
      <w:pPr>
        <w:pStyle w:val="Normal"/>
        <w:shd w:fill="FFFFFF" w:val="clear"/>
        <w:spacing w:before="197" w:after="0"/>
        <w:ind w:left="432" w:hanging="0"/>
        <w:rPr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>Низкий уровень,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огда дети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01" w:leader="none"/>
        </w:tabs>
        <w:autoSpaceDE w:val="false"/>
        <w:spacing w:before="5" w:after="0"/>
        <w:ind w:left="5" w:firstLine="413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   могут   правильно   оценить   состояние   своего   здоровья</w:t>
        <w:br/>
      </w:r>
      <w:r>
        <w:rPr>
          <w:color w:val="000000"/>
          <w:spacing w:val="-2"/>
          <w:sz w:val="28"/>
          <w:szCs w:val="28"/>
        </w:rPr>
        <w:t>(молчат)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01" w:leader="none"/>
        </w:tabs>
        <w:autoSpaceDE w:val="false"/>
        <w:spacing w:before="5" w:after="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знают, что нужно делать, чтобы оставаться здоровыми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01" w:leader="none"/>
        </w:tabs>
        <w:autoSpaceDE w:val="false"/>
        <w:spacing w:before="5" w:after="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понимают назначения физкультуры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01" w:leader="none"/>
        </w:tabs>
        <w:autoSpaceDE w:val="false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могут назвать упражнения ни для одной группы мышц.</w:t>
      </w:r>
    </w:p>
    <w:p>
      <w:pPr>
        <w:pStyle w:val="Normal"/>
        <w:shd w:fill="FFFFFF" w:val="clear"/>
        <w:spacing w:before="206" w:after="0"/>
        <w:ind w:left="432" w:hanging="0"/>
        <w:rPr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>Средний уровень,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огда дети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01" w:leader="none"/>
        </w:tabs>
        <w:autoSpaceDE w:val="false"/>
        <w:spacing w:before="5" w:after="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могут правильно оценить состояние своего здоровья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01" w:leader="none"/>
        </w:tabs>
        <w:autoSpaceDE w:val="false"/>
        <w:spacing w:before="5" w:after="0"/>
        <w:ind w:left="5" w:firstLine="413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нают, что нужно делать, чтобы вылечиться, но не знают, что</w:t>
        <w:br/>
      </w:r>
      <w:r>
        <w:rPr>
          <w:color w:val="000000"/>
          <w:spacing w:val="-1"/>
          <w:sz w:val="28"/>
          <w:szCs w:val="28"/>
        </w:rPr>
        <w:t>нужно делать, чтобы не заболеть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01" w:leader="none"/>
        </w:tabs>
        <w:autoSpaceDE w:val="false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обоко понимают назначение физкультуры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01" w:leader="none"/>
        </w:tabs>
        <w:autoSpaceDE w:val="false"/>
        <w:spacing w:before="5" w:after="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гут назвать упражнения для одной, двух групп мышц.</w:t>
      </w:r>
    </w:p>
    <w:p>
      <w:pPr>
        <w:pStyle w:val="Normal"/>
        <w:shd w:fill="FFFFFF" w:val="clear"/>
        <w:ind w:left="442" w:hanging="0"/>
        <w:rPr>
          <w:bCs/>
          <w:i/>
          <w:i/>
          <w:iCs/>
          <w:color w:val="000000"/>
          <w:spacing w:val="-4"/>
          <w:sz w:val="28"/>
          <w:szCs w:val="28"/>
        </w:rPr>
      </w:pPr>
      <w:r>
        <w:rPr>
          <w:bCs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442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Высокий уровень,</w:t>
      </w:r>
      <w:r>
        <w:rPr>
          <w:bCs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>когда дети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15" w:leader="none"/>
        </w:tabs>
        <w:autoSpaceDE w:val="false"/>
        <w:spacing w:before="10" w:after="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ильно оценивают состояние своего здоровья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02" w:before="14" w:after="0"/>
        <w:ind w:left="19" w:firstLine="413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нают,   что нужно делать, чтобы   не болеть    и    оставаться</w:t>
        <w:br/>
      </w:r>
      <w:r>
        <w:rPr>
          <w:color w:val="000000"/>
          <w:spacing w:val="-2"/>
          <w:sz w:val="28"/>
          <w:szCs w:val="28"/>
        </w:rPr>
        <w:t>здоровым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15" w:leader="none"/>
        </w:tabs>
        <w:autoSpaceDE w:val="false"/>
        <w:spacing w:before="10" w:after="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нимают широкое назначение физкультуры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15" w:leader="none"/>
        </w:tabs>
        <w:autoSpaceDE w:val="false"/>
        <w:spacing w:before="10" w:after="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зывают упражнения для всех групп мышц.</w:t>
      </w:r>
    </w:p>
    <w:p>
      <w:pPr>
        <w:pStyle w:val="Normal"/>
        <w:shd w:fill="FFFFFF" w:val="clear"/>
        <w:spacing w:lineRule="exact" w:line="221" w:before="235" w:after="0"/>
        <w:ind w:left="1872" w:right="806" w:hanging="888"/>
        <w:rPr>
          <w:b/>
          <w:b/>
          <w:bCs/>
          <w:color w:val="000000"/>
          <w:spacing w:val="-3"/>
          <w:w w:val="106"/>
          <w:sz w:val="28"/>
          <w:szCs w:val="28"/>
        </w:rPr>
      </w:pPr>
      <w:r>
        <w:rPr>
          <w:b/>
          <w:bCs/>
          <w:color w:val="000000"/>
          <w:spacing w:val="-3"/>
          <w:w w:val="106"/>
          <w:sz w:val="28"/>
          <w:szCs w:val="28"/>
        </w:rPr>
      </w:r>
    </w:p>
    <w:p>
      <w:pPr>
        <w:pStyle w:val="Normal"/>
        <w:shd w:fill="FFFFFF" w:val="clear"/>
        <w:spacing w:lineRule="exact" w:line="221" w:before="235" w:after="0"/>
        <w:ind w:right="806" w:hanging="72"/>
        <w:jc w:val="center"/>
        <w:rPr>
          <w:b/>
          <w:b/>
          <w:bCs/>
          <w:color w:val="000000"/>
          <w:spacing w:val="-3"/>
          <w:w w:val="106"/>
          <w:sz w:val="28"/>
          <w:szCs w:val="28"/>
        </w:rPr>
      </w:pPr>
      <w:r>
        <w:rPr>
          <w:b/>
          <w:bCs/>
          <w:color w:val="000000"/>
          <w:spacing w:val="-3"/>
          <w:w w:val="106"/>
          <w:sz w:val="28"/>
          <w:szCs w:val="28"/>
        </w:rPr>
      </w:r>
    </w:p>
    <w:p>
      <w:pPr>
        <w:pStyle w:val="Normal"/>
        <w:shd w:fill="FFFFFF" w:val="clear"/>
        <w:spacing w:lineRule="exact" w:line="221" w:before="235" w:after="0"/>
        <w:ind w:right="806" w:hanging="72"/>
        <w:jc w:val="center"/>
        <w:rPr>
          <w:b/>
          <w:b/>
          <w:bCs/>
          <w:color w:val="000000"/>
          <w:spacing w:val="-3"/>
          <w:w w:val="106"/>
          <w:sz w:val="28"/>
          <w:szCs w:val="28"/>
        </w:rPr>
      </w:pPr>
      <w:r>
        <w:rPr>
          <w:b/>
          <w:bCs/>
          <w:color w:val="000000"/>
          <w:spacing w:val="-3"/>
          <w:w w:val="106"/>
          <w:sz w:val="28"/>
          <w:szCs w:val="28"/>
        </w:rPr>
      </w:r>
    </w:p>
    <w:p>
      <w:pPr>
        <w:pStyle w:val="Normal"/>
        <w:shd w:fill="FFFFFF" w:val="clear"/>
        <w:spacing w:lineRule="exact" w:line="221" w:before="235" w:after="0"/>
        <w:ind w:right="806" w:hanging="72"/>
        <w:jc w:val="center"/>
        <w:rPr>
          <w:b/>
          <w:b/>
          <w:bCs/>
          <w:color w:val="000000"/>
          <w:spacing w:val="-3"/>
          <w:w w:val="106"/>
          <w:sz w:val="28"/>
          <w:szCs w:val="28"/>
        </w:rPr>
      </w:pPr>
      <w:r>
        <w:rPr>
          <w:b/>
          <w:bCs/>
          <w:color w:val="000000"/>
          <w:spacing w:val="-3"/>
          <w:w w:val="106"/>
          <w:sz w:val="28"/>
          <w:szCs w:val="28"/>
        </w:rPr>
      </w:r>
    </w:p>
    <w:p>
      <w:pPr>
        <w:pStyle w:val="Normal"/>
        <w:shd w:fill="FFFFFF" w:val="clear"/>
        <w:spacing w:lineRule="exact" w:line="221" w:before="235" w:after="0"/>
        <w:ind w:right="806" w:hanging="72"/>
        <w:jc w:val="center"/>
        <w:rPr>
          <w:b/>
          <w:b/>
          <w:bCs/>
          <w:color w:val="000000"/>
          <w:spacing w:val="-3"/>
          <w:w w:val="106"/>
          <w:sz w:val="28"/>
          <w:szCs w:val="28"/>
        </w:rPr>
      </w:pPr>
      <w:r>
        <w:rPr>
          <w:b/>
          <w:bCs/>
          <w:color w:val="000000"/>
          <w:spacing w:val="-3"/>
          <w:w w:val="106"/>
          <w:sz w:val="28"/>
          <w:szCs w:val="28"/>
        </w:rPr>
      </w:r>
    </w:p>
    <w:p>
      <w:pPr>
        <w:pStyle w:val="Normal"/>
        <w:shd w:fill="FFFFFF" w:val="clear"/>
        <w:spacing w:lineRule="exact" w:line="221" w:before="235" w:after="0"/>
        <w:ind w:right="806" w:hanging="72"/>
        <w:jc w:val="center"/>
        <w:rPr>
          <w:b/>
          <w:b/>
          <w:bCs/>
          <w:color w:val="000000"/>
          <w:spacing w:val="-2"/>
          <w:w w:val="106"/>
          <w:sz w:val="28"/>
          <w:szCs w:val="28"/>
        </w:rPr>
      </w:pPr>
      <w:r>
        <w:rPr>
          <w:b/>
          <w:bCs/>
          <w:color w:val="000000"/>
          <w:spacing w:val="-3"/>
          <w:w w:val="106"/>
          <w:sz w:val="28"/>
          <w:szCs w:val="28"/>
        </w:rPr>
        <w:t xml:space="preserve">Тест для детей старшей и подготовительной </w:t>
      </w:r>
      <w:r>
        <w:rPr>
          <w:b/>
          <w:bCs/>
          <w:color w:val="000000"/>
          <w:spacing w:val="-2"/>
          <w:w w:val="106"/>
          <w:sz w:val="28"/>
          <w:szCs w:val="28"/>
        </w:rPr>
        <w:t>к обучению в школе групп</w:t>
      </w:r>
    </w:p>
    <w:p>
      <w:pPr>
        <w:pStyle w:val="Normal"/>
        <w:shd w:fill="FFFFFF" w:val="clear"/>
        <w:spacing w:lineRule="exact" w:line="221" w:before="235" w:after="0"/>
        <w:ind w:right="806" w:hanging="72"/>
        <w:jc w:val="center"/>
        <w:rPr>
          <w:b/>
          <w:b/>
          <w:bCs/>
          <w:color w:val="000000"/>
          <w:spacing w:val="-2"/>
          <w:w w:val="106"/>
          <w:sz w:val="28"/>
          <w:szCs w:val="28"/>
        </w:rPr>
      </w:pPr>
      <w:r>
        <w:rPr>
          <w:b/>
          <w:bCs/>
          <w:color w:val="000000"/>
          <w:spacing w:val="-2"/>
          <w:w w:val="10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06" w:before="110" w:after="0"/>
        <w:ind w:hanging="72"/>
        <w:jc w:val="both"/>
        <w:rPr>
          <w:color w:val="000000"/>
          <w:spacing w:val="-1"/>
          <w:sz w:val="28"/>
          <w:szCs w:val="28"/>
        </w:rPr>
      </w:pPr>
      <w:r>
        <w:rPr>
          <w:bCs/>
          <w:color w:val="000000"/>
          <w:spacing w:val="-15"/>
          <w:w w:val="106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ак ты думаешь, ты здоровый ребенок или больной? Почему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06" w:before="110" w:after="0"/>
        <w:ind w:hanging="7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hanging="72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  <w:tab/>
      </w:r>
      <w:r>
        <w:rPr>
          <w:bCs/>
          <w:iCs/>
          <w:color w:val="000000"/>
          <w:spacing w:val="-1"/>
          <w:w w:val="94"/>
          <w:sz w:val="28"/>
          <w:szCs w:val="28"/>
        </w:rPr>
        <w:t>«Я здоров, потому что у меня ничего не болит, я не кашляю, не</w:t>
        <w:br/>
      </w:r>
      <w:r>
        <w:rPr>
          <w:bCs/>
          <w:iCs/>
          <w:color w:val="000000"/>
          <w:spacing w:val="1"/>
          <w:w w:val="94"/>
          <w:sz w:val="28"/>
          <w:szCs w:val="28"/>
        </w:rPr>
        <w:t>пью таблетки», или «Я болею, потому что кашляю, у меня насморк,</w:t>
        <w:br/>
        <w:t xml:space="preserve">пью таблетки» </w:t>
      </w:r>
      <w:r>
        <w:rPr>
          <w:bCs/>
          <w:color w:val="000000"/>
          <w:spacing w:val="1"/>
          <w:w w:val="94"/>
          <w:sz w:val="28"/>
          <w:szCs w:val="28"/>
        </w:rPr>
        <w:t>- 3 балл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hanging="72"/>
        <w:jc w:val="both"/>
        <w:rPr/>
      </w:pPr>
      <w:r>
        <w:rPr>
          <w:bCs/>
          <w:color w:val="000000"/>
          <w:w w:val="94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ab/>
      </w:r>
      <w:r>
        <w:rPr>
          <w:bCs/>
          <w:iCs/>
          <w:color w:val="000000"/>
          <w:spacing w:val="-3"/>
          <w:w w:val="94"/>
          <w:sz w:val="28"/>
          <w:szCs w:val="28"/>
        </w:rPr>
        <w:t>«Я здоров, потому что я отлично живу», или «Я здоров, потому</w:t>
        <w:br/>
      </w:r>
      <w:r>
        <w:rPr>
          <w:bCs/>
          <w:iCs/>
          <w:color w:val="000000"/>
          <w:w w:val="94"/>
          <w:sz w:val="28"/>
          <w:szCs w:val="28"/>
        </w:rPr>
        <w:t xml:space="preserve">что хожу в садик» - 2 </w:t>
      </w:r>
      <w:r>
        <w:rPr>
          <w:bCs/>
          <w:color w:val="000000"/>
          <w:w w:val="94"/>
          <w:sz w:val="28"/>
          <w:szCs w:val="28"/>
        </w:rPr>
        <w:t>балл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hanging="72"/>
        <w:jc w:val="both"/>
        <w:rPr>
          <w:bCs/>
          <w:i/>
          <w:i/>
          <w:color w:val="000000"/>
          <w:w w:val="94"/>
          <w:sz w:val="28"/>
          <w:szCs w:val="28"/>
        </w:rPr>
      </w:pPr>
      <w:r>
        <w:rPr>
          <w:bCs/>
          <w:i/>
          <w:color w:val="000000"/>
          <w:w w:val="94"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5"/>
          <w:w w:val="94"/>
          <w:sz w:val="28"/>
          <w:szCs w:val="28"/>
        </w:rPr>
      </w:pPr>
      <w:r>
        <w:rPr>
          <w:color w:val="000000"/>
          <w:spacing w:val="5"/>
          <w:w w:val="94"/>
          <w:sz w:val="28"/>
          <w:szCs w:val="28"/>
        </w:rPr>
        <w:t>Что нужно делать, чтобы оставаться здоровым и не болеть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60" w:hanging="0"/>
        <w:jc w:val="both"/>
        <w:rPr>
          <w:color w:val="000000"/>
          <w:spacing w:val="5"/>
          <w:w w:val="94"/>
          <w:sz w:val="28"/>
          <w:szCs w:val="28"/>
        </w:rPr>
      </w:pPr>
      <w:r>
        <w:rPr>
          <w:color w:val="000000"/>
          <w:spacing w:val="5"/>
          <w:w w:val="94"/>
          <w:sz w:val="28"/>
          <w:szCs w:val="28"/>
        </w:rPr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590" w:leader="none"/>
        </w:tabs>
        <w:autoSpaceDE w:val="false"/>
        <w:ind w:left="0" w:hanging="72"/>
        <w:jc w:val="both"/>
        <w:rPr/>
      </w:pPr>
      <w:r>
        <w:rPr>
          <w:bCs/>
          <w:iCs/>
          <w:color w:val="000000"/>
          <w:spacing w:val="3"/>
          <w:w w:val="94"/>
          <w:sz w:val="28"/>
          <w:szCs w:val="28"/>
        </w:rPr>
        <w:t>Заниматься физкультурой, закаляться, делать утреннюю</w:t>
        <w:br/>
      </w:r>
      <w:r>
        <w:rPr>
          <w:bCs/>
          <w:iCs/>
          <w:color w:val="000000"/>
          <w:w w:val="94"/>
          <w:sz w:val="28"/>
          <w:szCs w:val="28"/>
        </w:rPr>
        <w:t xml:space="preserve">гимнастику, хорошо питаться </w:t>
      </w:r>
      <w:r>
        <w:rPr>
          <w:bCs/>
          <w:color w:val="000000"/>
          <w:w w:val="94"/>
          <w:sz w:val="28"/>
          <w:szCs w:val="28"/>
        </w:rPr>
        <w:t>- 3 бал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bCs/>
          <w:color w:val="000000"/>
          <w:w w:val="94"/>
          <w:sz w:val="28"/>
          <w:szCs w:val="28"/>
        </w:rPr>
      </w:pPr>
      <w:r>
        <w:rPr>
          <w:bCs/>
          <w:color w:val="000000"/>
          <w:w w:val="94"/>
          <w:sz w:val="28"/>
          <w:szCs w:val="28"/>
        </w:rPr>
        <w:t xml:space="preserve">- </w:t>
      </w:r>
      <w:r>
        <w:rPr>
          <w:bCs/>
          <w:iCs/>
          <w:color w:val="000000"/>
          <w:spacing w:val="-1"/>
          <w:w w:val="94"/>
          <w:sz w:val="28"/>
          <w:szCs w:val="28"/>
        </w:rPr>
        <w:t>Нужно пить лекарства, таблетки специальные, не есть моро</w:t>
        <w:softHyphen/>
      </w:r>
      <w:r>
        <w:rPr>
          <w:bCs/>
          <w:iCs/>
          <w:color w:val="000000"/>
          <w:w w:val="94"/>
          <w:sz w:val="28"/>
          <w:szCs w:val="28"/>
        </w:rPr>
        <w:t xml:space="preserve">женое, есть много мяса и фруктов </w:t>
      </w:r>
      <w:r>
        <w:rPr>
          <w:bCs/>
          <w:color w:val="000000"/>
          <w:w w:val="94"/>
          <w:sz w:val="28"/>
          <w:szCs w:val="28"/>
        </w:rPr>
        <w:t xml:space="preserve">- 2 балл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w w:val="94"/>
          <w:sz w:val="28"/>
          <w:szCs w:val="28"/>
        </w:rPr>
      </w:pPr>
      <w:r>
        <w:rPr>
          <w:bCs/>
          <w:color w:val="000000"/>
          <w:w w:val="94"/>
          <w:sz w:val="28"/>
          <w:szCs w:val="28"/>
        </w:rPr>
        <w:t xml:space="preserve">- </w:t>
      </w:r>
      <w:r>
        <w:rPr>
          <w:iCs/>
          <w:color w:val="000000"/>
          <w:spacing w:val="3"/>
          <w:sz w:val="28"/>
          <w:szCs w:val="28"/>
        </w:rPr>
        <w:t xml:space="preserve">Не знаю </w:t>
      </w:r>
      <w:r>
        <w:rPr>
          <w:color w:val="000000"/>
          <w:spacing w:val="3"/>
          <w:sz w:val="28"/>
          <w:szCs w:val="28"/>
        </w:rPr>
        <w:t>-1 балл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-72" w:hanging="0"/>
        <w:jc w:val="both"/>
        <w:rPr>
          <w:color w:val="000000"/>
          <w:w w:val="94"/>
          <w:sz w:val="28"/>
          <w:szCs w:val="28"/>
        </w:rPr>
      </w:pPr>
      <w:r>
        <w:rPr>
          <w:color w:val="000000"/>
          <w:w w:val="9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hanging="72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>Для чего нужна физкультура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hanging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hanging="72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  <w:tab/>
      </w:r>
      <w:r>
        <w:rPr>
          <w:bCs/>
          <w:iCs/>
          <w:color w:val="000000"/>
          <w:spacing w:val="-10"/>
          <w:sz w:val="28"/>
          <w:szCs w:val="28"/>
        </w:rPr>
        <w:t>Физкультура нужна для того, чтобы быть сильным, здоровым,</w:t>
        <w:br/>
      </w:r>
      <w:r>
        <w:rPr>
          <w:bCs/>
          <w:iCs/>
          <w:color w:val="000000"/>
          <w:spacing w:val="-7"/>
          <w:sz w:val="28"/>
          <w:szCs w:val="28"/>
        </w:rPr>
        <w:t xml:space="preserve">большим, чтобы больше не болеть </w:t>
      </w:r>
      <w:r>
        <w:rPr>
          <w:bCs/>
          <w:color w:val="000000"/>
          <w:spacing w:val="-7"/>
          <w:sz w:val="28"/>
          <w:szCs w:val="28"/>
        </w:rPr>
        <w:t>- 3 балла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10" w:leader="none"/>
        </w:tabs>
        <w:autoSpaceDE w:val="false"/>
        <w:spacing w:before="14" w:after="0"/>
        <w:ind w:left="0" w:hanging="72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зывается только одно предназначение физкультуры - 2 балла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0" w:hanging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авильный ответ - 1 бал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hanging="7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ак ты занимаешься физкультурой в детском саду: хорошо, сред</w:t>
        <w:softHyphen/>
        <w:br/>
      </w:r>
      <w:r>
        <w:rPr>
          <w:color w:val="000000"/>
          <w:spacing w:val="-2"/>
          <w:sz w:val="28"/>
          <w:szCs w:val="28"/>
        </w:rPr>
        <w:t>не или плохо?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10" w:leader="none"/>
        </w:tabs>
        <w:autoSpaceDE w:val="false"/>
        <w:ind w:left="0" w:hanging="72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екватная оценка - 3 балла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10" w:leader="none"/>
        </w:tabs>
        <w:autoSpaceDE w:val="false"/>
        <w:ind w:left="0" w:hanging="72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адекватная оценка -1 балл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10" w:leader="none"/>
        </w:tabs>
        <w:autoSpaceDE w:val="false"/>
        <w:ind w:left="0" w:hanging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hanging="72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Что тебе больше всего нравится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hanging="7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утренняя гимнастика,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hanging="7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физкультурное занятие,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hanging="72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лавание в бассейне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hanging="7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тмечается, какому виду занятий физкультурой отдается пред</w:t>
        <w:softHyphen/>
      </w:r>
      <w:r>
        <w:rPr>
          <w:color w:val="000000"/>
          <w:spacing w:val="-3"/>
          <w:sz w:val="28"/>
          <w:szCs w:val="28"/>
        </w:rPr>
        <w:t>почтени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hanging="7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hanging="7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ак ты занимаешься физкультурой дома?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01" w:leader="none"/>
        </w:tabs>
        <w:autoSpaceDE w:val="false"/>
        <w:spacing w:before="5" w:after="0"/>
        <w:ind w:left="0" w:hanging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и занимается физическими упражнениями дома -</w:t>
        <w:br/>
      </w:r>
      <w:r>
        <w:rPr>
          <w:color w:val="000000"/>
          <w:spacing w:val="-3"/>
          <w:sz w:val="28"/>
          <w:szCs w:val="28"/>
        </w:rPr>
        <w:t>3 балла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72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зредка   занимается   дома   физическими   упражнениями   -</w:t>
        <w:br/>
      </w:r>
      <w:r>
        <w:rPr>
          <w:color w:val="000000"/>
          <w:spacing w:val="-2"/>
          <w:sz w:val="28"/>
          <w:szCs w:val="28"/>
        </w:rPr>
        <w:t>2 балла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 физкультурой не занимается - 1 бал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01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зови и покажи упражнения для развития мышц: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ук и плечевого поя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уловищ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о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смысленно называет или показывает упражнения на развитие всех групп мышц – 3 бал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Называет или показывает упражнения для одной, двух групп мышц – 2 бал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Не может назвать или показать упражнения ни для одной группы мышц – 1 бал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01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зови знакомые подвижные иг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/>
      </w:pPr>
      <w:r>
        <w:rPr>
          <w:color w:val="000000"/>
          <w:sz w:val="28"/>
          <w:szCs w:val="28"/>
        </w:rPr>
        <w:t>- Называет три или более подвижных игр – 3 бал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ывает менее трех подвижных игр – 2 бал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называет не одной подвижной игры – 1 бал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01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зови виды сп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ывает три и более видов спорта – 3 бал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ывает менее трех видов спорта – 2 бал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называет ни одного вида спорта – 1 бал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01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думай для своих друзей новую подвижную иг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думывает новую подвижную игру, соблюдая все каноны ее построения – 3 бал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думывает новую подвижную игру, не соблюдая все каноны ее построения – 2 бал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может придумать новую подвижную игру – 1 бал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01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 ты думаешь, тебе нужно заниматься физкультурой? Почему?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, чтобы стать сильным, здоровым, большим, гибким, чтобы красиво двигаться, иметь хорошую фигуру и т.п. (обязательно указывает 1-ю и 2-ю причины) - 3 бал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ительный ответ на первую часть вопроса и указание одной причины – 2 бал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ительный ответ на первую часть вопроса и неправильный ответ на вторую часть – 1 бал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резуль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старшей группы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-14 баллов – низкий уровень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-21 балл – средний уровень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-24 балла – высокий уров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одготовительной группы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-17 баллов – низкий уровень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-25 баллов – средний уровень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-30 баллов – высокий уров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-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7"/>
      <w:numFmt w:val="decimal"/>
      <w:lvlText w:val="%1."/>
      <w:lvlJc w:val="left"/>
      <w:pPr>
        <w:tabs>
          <w:tab w:val="num" w:pos="288"/>
        </w:tabs>
        <w:ind w:left="288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40z0">
    <w:name w:val="WW8NumSt40z0"/>
    <w:qFormat/>
    <w:rPr>
      <w:rFonts w:ascii="Arial" w:hAnsi="Arial" w:cs="Arial"/>
    </w:rPr>
  </w:style>
  <w:style w:type="character" w:styleId="WW8NumSt41z0">
    <w:name w:val="WW8NumSt41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6:05:00Z</dcterms:created>
  <dc:creator>User</dc:creator>
  <dc:description/>
  <dc:language>en-US</dc:language>
  <cp:lastModifiedBy>User</cp:lastModifiedBy>
  <dcterms:modified xsi:type="dcterms:W3CDTF">2007-12-01T20:07:00Z</dcterms:modified>
  <cp:revision>10</cp:revision>
  <dc:subject/>
  <dc:title>Перспективный план работы с детьми младшего возраста</dc:title>
</cp:coreProperties>
</file>