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sz w:val="32"/>
        </w:rPr>
        <w:t>Урок в 6 классе: "Преданья старины глубокой"</w:t>
      </w:r>
    </w:p>
    <w:p>
      <w:pPr>
        <w:pStyle w:val="Normal"/>
        <w:widowControl w:val="false"/>
        <w:bidi w:val="0"/>
        <w:rPr>
          <w:rFonts w:ascii="Times New Roman CYR" w:hAnsi="Times New Roman CYR"/>
          <w:sz w:val="32"/>
        </w:rPr>
      </w:pPr>
      <w:r>
        <w:rPr>
          <w:rFonts w:ascii="Times New Roman CYR" w:hAnsi="Times New Roman CYR"/>
          <w:sz w:val="32"/>
        </w:rPr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sz w:val="24"/>
        </w:rPr>
        <w:t>Цели урока: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/>
          <w:sz w:val="24"/>
        </w:rPr>
        <w:t>Образовательная</w:t>
      </w:r>
      <w:r>
        <w:rPr>
          <w:rFonts w:ascii="Times New Roman CYR" w:hAnsi="Times New Roman CYR"/>
          <w:b w:val="false"/>
          <w:sz w:val="24"/>
        </w:rPr>
        <w:t>: На основе воссоздания образов данной эпохи помочь осознать, что природа для крестьян определяла уклад жизни, занятия, подвести к пониманию того, что под её влиянием сложилась культура и традиции русского народа.</w:t>
      </w:r>
    </w:p>
    <w:p>
      <w:pPr>
        <w:pStyle w:val="Normal"/>
        <w:widowControl w:val="false"/>
        <w:bidi w:val="0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/>
          <w:sz w:val="24"/>
        </w:rPr>
        <w:t>Развивающая:</w:t>
      </w:r>
      <w:r>
        <w:rPr>
          <w:rFonts w:ascii="Times New Roman CYR" w:hAnsi="Times New Roman CYR"/>
          <w:b w:val="false"/>
          <w:sz w:val="24"/>
        </w:rPr>
        <w:t xml:space="preserve"> Через организацию познавательной деятельности способствовать развитию исторического воображения, творческого мышления.</w:t>
      </w:r>
    </w:p>
    <w:p>
      <w:pPr>
        <w:pStyle w:val="Normal"/>
        <w:widowControl w:val="false"/>
        <w:bidi w:val="0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/>
          <w:sz w:val="24"/>
        </w:rPr>
        <w:t>Воспитательная:</w:t>
      </w:r>
      <w:r>
        <w:rPr>
          <w:rFonts w:ascii="Times New Roman CYR" w:hAnsi="Times New Roman CYR"/>
          <w:b w:val="false"/>
          <w:sz w:val="24"/>
        </w:rPr>
        <w:t xml:space="preserve"> Воспитывать    чувства    уважения,    любви к своей малой Родине и предкам.</w:t>
      </w:r>
    </w:p>
    <w:p>
      <w:pPr>
        <w:pStyle w:val="Normal"/>
        <w:widowControl w:val="false"/>
        <w:bidi w:val="0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 xml:space="preserve">                                                      </w:t>
      </w:r>
      <w:r>
        <w:rPr>
          <w:rFonts w:ascii="Times New Roman CYR" w:hAnsi="Times New Roman CYR"/>
          <w:b w:val="false"/>
          <w:sz w:val="24"/>
        </w:rPr>
        <w:t>Ход урока: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/>
          <w:sz w:val="24"/>
        </w:rPr>
        <w:t>Слово учителя.</w:t>
      </w:r>
    </w:p>
    <w:p>
      <w:pPr>
        <w:pStyle w:val="Normal"/>
        <w:widowControl w:val="false"/>
        <w:bidi w:val="0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Россия мать! Тебе хвала!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В веках ты видела немало,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Когда б ты говорить могла,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Ты многое бы рассказала.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Ты отражала в глади вод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И первый Кремль, и город новый,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Что строил русский наш народ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Под первою стеной сосновой.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Очень часто за событиями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И за сутолокой дней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Старины своей не помним,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Забываем мы о ней.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 xml:space="preserve">И хоть более привычны 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Нам полёты на Луну,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Вспомним русские обычаи,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Вспомним нашу старину!</w:t>
      </w:r>
    </w:p>
    <w:p>
      <w:pPr>
        <w:pStyle w:val="Normal"/>
        <w:widowControl w:val="false"/>
        <w:bidi w:val="0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Песня «Не было ветру»</w:t>
      </w:r>
    </w:p>
    <w:p>
      <w:pPr>
        <w:pStyle w:val="Normal"/>
        <w:widowControl w:val="false"/>
        <w:bidi w:val="0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Не было ветру, не было ветру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Да вдруг навеяли, да вдруг навеяли.</w:t>
      </w:r>
    </w:p>
    <w:p>
      <w:pPr>
        <w:pStyle w:val="Normal"/>
        <w:widowControl w:val="false"/>
        <w:bidi w:val="0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Не было гостей, не было гостей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Да вдруг наехали, да вдруг наехали.</w:t>
      </w:r>
    </w:p>
    <w:p>
      <w:pPr>
        <w:pStyle w:val="Normal"/>
        <w:widowControl w:val="false"/>
        <w:bidi w:val="0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Полны горницы, полны горницы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Да молодых гостей, да молодых гостей.</w:t>
      </w:r>
    </w:p>
    <w:p>
      <w:pPr>
        <w:pStyle w:val="Normal"/>
        <w:widowControl w:val="false"/>
        <w:bidi w:val="0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Полны светлицы, полны светлицы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Да красных девушек, да красных девушек.</w:t>
      </w:r>
    </w:p>
    <w:p>
      <w:pPr>
        <w:pStyle w:val="Normal"/>
        <w:widowControl w:val="false"/>
        <w:bidi w:val="0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Добро пожаловать, гости дорогие!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Как водится, милости просим в нашу светлицу!</w:t>
      </w:r>
    </w:p>
    <w:p>
      <w:pPr>
        <w:pStyle w:val="Normal"/>
        <w:widowControl w:val="false"/>
        <w:bidi w:val="0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Припасла я на Вас забавушки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На всякий вкус-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Кому сказку, кому правду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Кому песенку!</w:t>
      </w:r>
    </w:p>
    <w:p>
      <w:pPr>
        <w:pStyle w:val="Normal"/>
        <w:widowControl w:val="false"/>
        <w:bidi w:val="0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А у русского народа много чудесных напевных песен, старинных обычаев и традиций.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А в каком народе живёшь- таких обычаев и держишься! Пожалуй, самый интересный из них - это деревенские посиделки! В старые добрые времена собирались вместе красны девицы да добры молодцы коротать долгие зимние вечера. Время проводили за любимым занятием: кто за прялкой, кто вышивает, кто из глины посуду лепит, кто из дерева ложки да игрушки разные вытачивает. А затем отложат на время свои дела и начинают все веселиться: песни петь да плясать, игры разные затевать, шутки да прибаутки рассказывать.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Хотели бы вы на таких посиделках побывать да своими глазами всё увидеть?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Ну, тогда давайте попробуем!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Для начала отгадайте-ка загадку!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 xml:space="preserve">                                </w:t>
      </w:r>
      <w:r>
        <w:rPr>
          <w:rFonts w:ascii="Times New Roman CYR" w:hAnsi="Times New Roman CYR"/>
          <w:b w:val="false"/>
          <w:sz w:val="24"/>
        </w:rPr>
        <w:t>Один льёт,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 xml:space="preserve">                                </w:t>
      </w:r>
      <w:r>
        <w:rPr>
          <w:rFonts w:ascii="Times New Roman CYR" w:hAnsi="Times New Roman CYR"/>
          <w:b w:val="false"/>
          <w:sz w:val="24"/>
        </w:rPr>
        <w:t>Другой пьёт,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 xml:space="preserve">                                </w:t>
      </w:r>
      <w:r>
        <w:rPr>
          <w:rFonts w:ascii="Times New Roman CYR" w:hAnsi="Times New Roman CYR"/>
          <w:b w:val="false"/>
          <w:sz w:val="24"/>
        </w:rPr>
        <w:t>Третий зеленеет да растёт.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 xml:space="preserve">                                                  </w:t>
      </w:r>
      <w:r>
        <w:rPr>
          <w:rFonts w:ascii="Times New Roman CYR" w:hAnsi="Times New Roman CYR"/>
          <w:b w:val="false"/>
          <w:sz w:val="24"/>
        </w:rPr>
        <w:t>(Дождь, земля, хлеб)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Правильно!    Природа для крестьян была средой обитания, жизнеобеспечения, она определяла уклад их жизни, занятия. Под влиянием природы сложились культура и традиции русского народа. Крестьянин жил в гармонии с природой, хорошо знал её законы и старался их не нарушать.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Вопрос: Вам, наверное, уже не раз приходилось слышать слова "быт", "бытовая культура". А что это?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Ответы детей.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Быт, бытовая культура включает в себя    повседневную жизнь людей во всех её проявлениях. Жилища, дом. утварь, одежда, семейная жизнь, развлечения-всё это имеет отношение к быту.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Каждый народ имеет свой быт, свою бытовую культуру.</w:t>
      </w:r>
    </w:p>
    <w:p>
      <w:pPr>
        <w:pStyle w:val="Normal"/>
        <w:widowControl w:val="false"/>
        <w:bidi w:val="0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Вопрос: А как вы думаете, что может рассказать изучение быта того или иного народа о его национальных особенностях?</w:t>
      </w:r>
    </w:p>
    <w:p>
      <w:pPr>
        <w:pStyle w:val="Normal"/>
        <w:widowControl w:val="false"/>
        <w:bidi w:val="0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/>
          <w:sz w:val="24"/>
        </w:rPr>
        <w:t>Ответы детей.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Оказывается, очень многое.Тема, о которой мы с вами поговорим, целиком посвящена бытовой культуре наших далёких предков .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Сегодня, в конце нашего с вами разговора, мы должны найти ответ на вопрос: что из бытовой культуры далёких предков досталось нам в наследство, а что оказалось забытым и отвергнутым?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В старину говорили так: Изба елова, да сердце здорово.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Давайте разберёмся, почему так говорили?</w:t>
      </w:r>
    </w:p>
    <w:p>
      <w:pPr>
        <w:pStyle w:val="Normal"/>
        <w:widowControl w:val="false"/>
        <w:bidi w:val="0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В старину жилище всегда было деревянным. Работа строителей очень зависела от выбора материала. Пахнет в доме смолой-это потому, что строили из сосны и ели с ровными стволами и смолистым запахом. А вот на крышу шла осина: она не пропускала воду. Уже с того времени к нам пришло правило, что лес нужно заготавливать зимой, после сильных морозов. Морозы выжимают из деревьев больше влаги, чем летняя жара, в это время они самые сухие.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Русская изба состояла из горизонтально сложенных брёвен-венцов, которые складывали друг на друга. Между брёвнами для тепла прокладывали мох. Бедняки крыли свои дома соломой, привязывая к основе лыком. Верх кровли прижимали огромным бревном, конец которого впереди имел форму конской головы. Отсюда и пошло название -конёк. Об этом даже сложили такие поговорки: "В кобылью голову счастье", "Конь на крыше-и в избе тише".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 xml:space="preserve"> </w:t>
      </w:r>
      <w:r>
        <w:rPr>
          <w:rFonts w:ascii="Times New Roman CYR" w:hAnsi="Times New Roman CYR"/>
          <w:b w:val="false"/>
          <w:sz w:val="24"/>
        </w:rPr>
        <w:t>Жилище в старину было приспособлено к образу жизни. У простого человека состояло из холодных помещений-клети и сеней-и тёплого с печью-избы. Сени соединяли холодную клеть    и тёплую избу.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Избу в старину сравнивали с человеком и считали живой. Поэтому переднюю её часть считали лицом, окна-очами(глазами), а верхнюю часть под крышей-челом(лбом). Украшения вокруг неё-причелина, а вокруг окон-наличники, то есть на лице. Окна распологались в доме и близко, и далеко друг от друга, большие и малые рядом. Это загадки про них:</w:t>
      </w:r>
    </w:p>
    <w:p>
      <w:pPr>
        <w:pStyle w:val="Normal"/>
        <w:widowControl w:val="false"/>
        <w:bidi w:val="0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 xml:space="preserve">    </w:t>
      </w:r>
      <w:r>
        <w:rPr>
          <w:rFonts w:ascii="Times New Roman CYR" w:hAnsi="Times New Roman CYR"/>
          <w:b w:val="false"/>
          <w:sz w:val="24"/>
        </w:rPr>
        <w:t>Кресть-наперекресть, в каждом доме есть.</w:t>
      </w:r>
    </w:p>
    <w:p>
      <w:pPr>
        <w:pStyle w:val="Normal"/>
        <w:widowControl w:val="false"/>
        <w:bidi w:val="0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Много соседей рядом живут, а никогда не видались.</w:t>
      </w:r>
    </w:p>
    <w:p>
      <w:pPr>
        <w:pStyle w:val="Normal"/>
        <w:widowControl w:val="false"/>
        <w:bidi w:val="0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При входе в крестьянскую избу можно было споткнуться-таким высоким был порог. Таким образом берегли тепло и старались не выпустить его наружу.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Мы сегодня часто слышим: "Начать от печки", то есть с самого начала. Да и само слово "изба" произошло от слов "истобка", "истопить". Печь топили по-чёрному и она не имела трубы, да и потолка в избе не было: дым выходил в окошко под самой крышей. Такие крестьянские избы назывались курными. Печь в курной избе превращала все стены в чёрные, закопчённые. Такие стены дольше не гнили, такая изба могла служить сотню лет, да и печь без трубы меньше "съедала" дров.</w:t>
      </w:r>
    </w:p>
    <w:p>
      <w:pPr>
        <w:pStyle w:val="Normal"/>
        <w:widowControl w:val="false"/>
        <w:bidi w:val="0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Печь любили все в семье: она кормила вкусной пропаренной, ни с чем не сравнимой едой. Печь грела дом, делала его тёплым в течение суток. К печи в старину относились с большим почтением: она кормила и грела. Большим грехом считалось класть на печь или в печь что-либо грязное, плевать на неё и ругаться вблизи печи. На печи были почётные места, обычно там находились старики и дети.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 xml:space="preserve"> 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Более всего времени проводила около печи хозяйка дома. Угол около печи так и называли-бабий кут, то есть женский угол.Здесь хозяйка готовила пищу. Другой угол был мужским-около двери и напротив окна. Здесь хозяин на лавке работал, иногда и спал. Под лавкой хранили крестьянское добро. Над входом под потолком настилали полати, где спали дети, хранили имущество, сушили лук, горох.</w:t>
      </w:r>
    </w:p>
    <w:p>
      <w:pPr>
        <w:pStyle w:val="Normal"/>
        <w:widowControl w:val="false"/>
        <w:bidi w:val="0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Русская изба интересна ещё и тем, что почти всё в ней было сделано руками хозяев. Мебель была самодельная, деревянная, нехитрой конструкции. Добро хранилось в сундуках. Чем больше сундуков в доме, тем богаче считалась семья.</w:t>
      </w:r>
    </w:p>
    <w:p>
      <w:pPr>
        <w:pStyle w:val="Normal"/>
        <w:widowControl w:val="false"/>
        <w:bidi w:val="0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Вот и у нас такой сундук есть. Давайте с вами посмотрим, что в нём находится и попробуем определить, как этим пользовались.</w:t>
      </w:r>
    </w:p>
    <w:p>
      <w:pPr>
        <w:pStyle w:val="Normal"/>
        <w:widowControl w:val="false"/>
        <w:bidi w:val="0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РУШНИК-полотенце,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ЧУГУНОК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ПРЯЛКА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ПЛЕТЁНАЯ КОРЗИНА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СТИРАЛЬНАЯ ДОСКА</w:t>
      </w:r>
    </w:p>
    <w:p>
      <w:pPr>
        <w:pStyle w:val="Normal"/>
        <w:widowControl w:val="false"/>
        <w:bidi w:val="0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Умели русские люди работать, умели и отдыхать.Очень часто в крестьянском доме были слышны задорные песни. Вот послушайте.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2 куплета "Утушка".</w:t>
      </w:r>
    </w:p>
    <w:p>
      <w:pPr>
        <w:pStyle w:val="Normal"/>
        <w:widowControl w:val="false"/>
        <w:bidi w:val="0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А главным развлечением того времени было отгадывание загадок.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Давайте и мы с вами сейчас попробуем это сделать.</w:t>
      </w:r>
    </w:p>
    <w:p>
      <w:pPr>
        <w:pStyle w:val="Normal"/>
        <w:widowControl w:val="false"/>
        <w:bidi w:val="0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Основа соснова,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 xml:space="preserve">Уток соломенный. 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 xml:space="preserve">          </w:t>
      </w:r>
      <w:r>
        <w:rPr>
          <w:rFonts w:ascii="Times New Roman CYR" w:hAnsi="Times New Roman CYR"/>
          <w:b w:val="false"/>
          <w:sz w:val="24"/>
        </w:rPr>
        <w:t>(Крыша)</w:t>
      </w:r>
    </w:p>
    <w:p>
      <w:pPr>
        <w:pStyle w:val="Normal"/>
        <w:widowControl w:val="false"/>
        <w:bidi w:val="0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По сеням ходит,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А в избу нейдёт.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 xml:space="preserve">          </w:t>
      </w:r>
      <w:r>
        <w:rPr>
          <w:rFonts w:ascii="Times New Roman CYR" w:hAnsi="Times New Roman CYR"/>
          <w:b w:val="false"/>
          <w:sz w:val="24"/>
        </w:rPr>
        <w:t>(Дверь)</w:t>
      </w:r>
    </w:p>
    <w:p>
      <w:pPr>
        <w:pStyle w:val="Normal"/>
        <w:widowControl w:val="false"/>
        <w:bidi w:val="0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Три братца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Пошли купаться,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Двое купаются,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 xml:space="preserve">Третий на берегу валяется, 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 xml:space="preserve">Искупались, вышли, 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На третьем повисли.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 xml:space="preserve">                    </w:t>
      </w:r>
      <w:r>
        <w:rPr>
          <w:rFonts w:ascii="Times New Roman CYR" w:hAnsi="Times New Roman CYR"/>
          <w:b w:val="false"/>
          <w:sz w:val="24"/>
        </w:rPr>
        <w:t>(Вёдра, коромысло).</w:t>
      </w:r>
    </w:p>
    <w:p>
      <w:pPr>
        <w:pStyle w:val="Normal"/>
        <w:widowControl w:val="false"/>
        <w:bidi w:val="0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 xml:space="preserve">Мать толста, 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 xml:space="preserve">Дочь красна, 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Сын-сокол,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Под небеса ушёл.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 xml:space="preserve">        </w:t>
      </w:r>
      <w:r>
        <w:rPr>
          <w:rFonts w:ascii="Times New Roman CYR" w:hAnsi="Times New Roman CYR"/>
          <w:b w:val="false"/>
          <w:sz w:val="24"/>
        </w:rPr>
        <w:t>(печь, огонь, дым).</w:t>
      </w:r>
    </w:p>
    <w:p>
      <w:pPr>
        <w:pStyle w:val="Normal"/>
        <w:widowControl w:val="false"/>
        <w:bidi w:val="0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Чёрный конь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Скачет в огонь.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 xml:space="preserve">            </w:t>
      </w:r>
      <w:r>
        <w:rPr>
          <w:rFonts w:ascii="Times New Roman CYR" w:hAnsi="Times New Roman CYR"/>
          <w:b w:val="false"/>
          <w:sz w:val="24"/>
        </w:rPr>
        <w:t>(Кочерга).</w:t>
      </w:r>
    </w:p>
    <w:p>
      <w:pPr>
        <w:pStyle w:val="Normal"/>
        <w:widowControl w:val="false"/>
        <w:bidi w:val="0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Не бык, а бодает,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Не ест, а еду хватает,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Что схватит-отдаёт,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Сам в угол идёт.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 xml:space="preserve">      </w:t>
      </w:r>
      <w:r>
        <w:rPr>
          <w:rFonts w:ascii="Times New Roman CYR" w:hAnsi="Times New Roman CYR"/>
          <w:b w:val="false"/>
          <w:sz w:val="24"/>
        </w:rPr>
        <w:t>(Ухват).</w:t>
      </w:r>
    </w:p>
    <w:p>
      <w:pPr>
        <w:pStyle w:val="Normal"/>
        <w:widowControl w:val="false"/>
        <w:bidi w:val="0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/>
          <w:sz w:val="24"/>
        </w:rPr>
        <w:t>ИГРА «НАЙДИ ПАРУ»(детям предлагается разбиться на две команды,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/>
          <w:sz w:val="24"/>
        </w:rPr>
        <w:t>одна команда показывает старинное слово, например "рушник", а вторая команда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/>
          <w:sz w:val="24"/>
        </w:rPr>
        <w:t>должна найти его современное обозначение-"полотенце").</w:t>
      </w:r>
    </w:p>
    <w:p>
      <w:pPr>
        <w:pStyle w:val="Normal"/>
        <w:widowControl w:val="false"/>
        <w:bidi w:val="0"/>
        <w:rPr>
          <w:rFonts w:ascii="Times New Roman CYR" w:hAnsi="Times New Roman CYR"/>
          <w:b/>
          <w:b/>
          <w:sz w:val="24"/>
        </w:rPr>
      </w:pPr>
      <w:r>
        <w:rPr>
          <w:rFonts w:ascii="Times New Roman CYR" w:hAnsi="Times New Roman CYR"/>
          <w:b/>
          <w:sz w:val="24"/>
        </w:rPr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/>
          <w:sz w:val="24"/>
        </w:rPr>
        <w:t xml:space="preserve">Игра "Ручеёк" проходит под русскую народную песню, где вторую строчку 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/>
          <w:sz w:val="24"/>
        </w:rPr>
        <w:t>за учителем повторяют учащиеся.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/>
          <w:sz w:val="24"/>
        </w:rPr>
        <w:t>ВСТАЁМ    В    РУЧЕЁК.</w:t>
      </w:r>
    </w:p>
    <w:p>
      <w:pPr>
        <w:pStyle w:val="Normal"/>
        <w:widowControl w:val="false"/>
        <w:bidi w:val="0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Ну вот и закончился мой рассказ о жизни наших далёких предков. В начале беседы я ставила вопрос: Что из бытовой культуры крестьян того времени досталось нам в наследство, а что оказалось забытым и отвергнутым?</w:t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Ответы детей.</w:t>
      </w:r>
    </w:p>
    <w:p>
      <w:pPr>
        <w:pStyle w:val="Normal"/>
        <w:widowControl w:val="false"/>
        <w:bidi w:val="0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widowControl w:val="false"/>
        <w:bidi w:val="0"/>
        <w:rPr/>
      </w:pPr>
      <w:r>
        <w:rPr>
          <w:rFonts w:ascii="Times New Roman CYR" w:hAnsi="Times New Roman CYR"/>
          <w:b w:val="false"/>
          <w:sz w:val="24"/>
        </w:rPr>
        <w:t>Шли столетия, изба с её домашней нехитрой утварью передавались из поколения в поколение, не менялась. Новое поколение приобретало лишь больше опыта и сноровки в изготовлении изделий и постройке домов.</w:t>
      </w:r>
    </w:p>
    <w:p>
      <w:pPr>
        <w:pStyle w:val="Normal"/>
        <w:widowControl w:val="false"/>
        <w:bidi w:val="0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widowControl w:val="false"/>
        <w:bidi w:val="0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widowControl w:val="false"/>
        <w:bidi w:val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