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г. Астрахани «СОШ № 40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овые работы по внеклассному чтению. 3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авторские разрабо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а: </w:t>
      </w:r>
    </w:p>
    <w:p>
      <w:pPr>
        <w:pStyle w:val="Normal"/>
        <w:jc w:val="right"/>
        <w:rPr/>
      </w:pPr>
      <w:r>
        <w:rPr>
          <w:sz w:val="32"/>
          <w:szCs w:val="32"/>
        </w:rPr>
        <w:t>Пиманкина Светлана Павловна,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г. Астрахани «СОШ №40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ь -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Style1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ить  знание содержания  прочитанных произведений;  </w:t>
      </w:r>
    </w:p>
    <w:p>
      <w:pPr>
        <w:pStyle w:val="Style1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 памяти, внимания,  мышления  учащихся;</w:t>
      </w:r>
    </w:p>
    <w:p>
      <w:pPr>
        <w:pStyle w:val="Style1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 тестовой  культуры;  </w:t>
      </w:r>
    </w:p>
    <w:p>
      <w:pPr>
        <w:pStyle w:val="Style1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держивать интерес  к 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казке А. Толстого «Золотой ключик или приключения Буратино».</w:t>
      </w:r>
    </w:p>
    <w:p>
      <w:pPr>
        <w:pStyle w:val="Style13"/>
        <w:numPr>
          <w:ilvl w:val="0"/>
          <w:numId w:val="7"/>
        </w:numPr>
        <w:spacing w:lineRule="auto" w:line="240" w:before="0" w:after="280"/>
        <w:contextualSpacing/>
        <w:outlineLvl w:val="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Что любил Буратино больше всего на свете?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65" w:hanging="0"/>
        <w:contextualSpacing/>
        <w:outlineLvl w:val="4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) игру      б) друзей         в) кукольный театр        г) страшные приключения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о из героев книги носил серебряные часы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Мальвина          б) Артемон         в) столяр Джузеппе       г) Карабас-Барабас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 Мальвина наказала Буратино за то, что он не хотел учиться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а) лишила обеда,        б) поставила в угол,       в) посадила в чулан.     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ое лекарство давала Мальвина Буратино?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65" w:hanging="0"/>
        <w:contextualSpacing/>
        <w:outlineLvl w:val="4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)   витамины             б) рыбий жир         в) касторку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о использовала Мальвина в качестве зеркала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отражение в воде            б) зеркало                в) зеркального карпа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о был влюблён в Мальвину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Буратино,          б) Пьеро,            в) Артемон,            г) папа Карло.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Из-за картонного дерева выскочил другой человек, весь клетчатый, как шахматная доска.»Кто это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Арлекин                   б) Дуремар                   в) папа Карло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Style w:val="Appleconvertedspace"/>
          <w:rFonts w:cs="Arial" w:ascii="Arial" w:hAnsi="Arial"/>
          <w:bCs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bCs w:val="false"/>
          <w:color w:val="000000"/>
          <w:sz w:val="24"/>
          <w:szCs w:val="24"/>
          <w:shd w:fill="FFFFFF" w:val="clear"/>
        </w:rPr>
        <w:t>В самом конце сказки герои нашли кукольный театр и начали распределять обязанности. Папа Карло собрался играть на шарманке, Пьеро – написать пьесу в стихах... А чем собиралась заняться Мальвина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продавать мороженое и билеты;                 б) шить костюмы;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в) следить, чтобы все мыли руки;                    г) рисовать декорации.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чем Буратино зарыл деньги на «Поле Чудес»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чтоб их никто не украл,             б) чтобы выросло дерево с золотыми монетками,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в) чтобы спрятать их от папы Карло.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 находится «Поле Чудес»?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) в стране Дураков,              б) в стране Волшебников,                  в) в городе Сказок.</w:t>
      </w:r>
    </w:p>
    <w:p>
      <w:pPr>
        <w:pStyle w:val="Heading5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иши в один столбик положительных персонажей, а в другой отрицательных: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______________    _____________________________________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______________    _____________________________________</w:t>
      </w:r>
    </w:p>
    <w:p>
      <w:pPr>
        <w:pStyle w:val="Heading5"/>
        <w:ind w:left="765" w:hanging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______________    _____________________________________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______________    _____________________________________</w:t>
      </w:r>
    </w:p>
    <w:p>
      <w:pPr>
        <w:pStyle w:val="Heading5"/>
        <w:ind w:left="76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___________________________________    _____________________________________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казкам В. Гауф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лик Нос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ак звали мальчика, ставшего карликом Носом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Вильгельм             б) Нильс                     в) Яков                   г) Петер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ак мальчик помогал матери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колол дрова           б) помогал торговать овощами            в) носил воду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За что старуха-колдунья превратила мальчика в карлика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он не захотел помочь ей              б) он посмеялся над её носом и шеей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) он бросил в неё камень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Семь лет мальчик служил старухе в образе: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белки         б) мыши               в) зайца                       г) осл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ем Карлик Нос устроился работать к герцогу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придворным карликом             б) лекарем                  в) поваром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ак звали заколдованную гусыню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Мими                 б) Люси                    в) Эмма                      г) Анн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ак Карлик Нос вернул свой прежний облик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съел волшебные ягоды                         б) понюхал «чихай-траву»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) прочитал заклинание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й Мук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Маленький Мук был: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карликом               б) великаном                в) обычным человеком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За кем Маленький Мук ухаживал в доме старухи?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за собаками             б) за мышами                в) за кошкам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кие волшебные предметы похитил Мук у старухи и какой силой они обладали?</w:t>
      </w:r>
    </w:p>
    <w:p>
      <w:pPr>
        <w:pStyle w:val="Style13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аленький Мук служил у короля: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скороходом           б) поваром                     в) шутом             г) портным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Маленький Мук нашёл дерево с волшебными плодами от которого: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а) вырастали уши и нос                         б) можно было ослепнуть</w:t>
      </w:r>
    </w:p>
    <w:p>
      <w:pPr>
        <w:pStyle w:val="Style13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) сильно болел жив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ппи Длинныйчулок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автор книги о Пепп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Сельма Лагерлёф                           б) Астрид Линдгре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Туве Янссон                                        г) Вильгельм Гауф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учит полное имя Пепп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Пеппита               б) Петра               в)Пеппилотта        г) Пеппилина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али друзей Пепп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Томми и Анника                       б) Джени и Кар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Януш и Элли                               г) Мэри и Питер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па Пеппи был кем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капитаном корабля                            б) профессором математи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циркачом                                               г) полицейским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еппи училась в школ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хорошо           б) плохо                        в) она не ходила в школу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такой господин Нильсон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обезьянка       б) лошадь                в) дядя Пеппи           г) учитель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ем Пеппи хотела стать, когда вырастет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морской разбойницей                             б) докторо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принцессой                                                г) учительницей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ппи была кем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вруньей                б) выдумщицей                    в) примерной девочкой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приключение или выдумка Пеппи тебе больше всего понравились?</w:t>
      </w:r>
    </w:p>
    <w:p>
      <w:pPr>
        <w:pStyle w:val="Style13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равится ли тебе Пеппи? Объясни свой ответ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и Карлсон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автор книги «Малыш и Карлсон»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С. Лагерлёф        б) Т. Янсон               в) А. Линдгрен          г) А. Милн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городе жил Малыш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Москва             б) Стокгольм               в) Лондон              г) Берлин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едини стрелкам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ссе                     друг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ристер                 подруг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унилла                 сестр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етан                     брат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звали щенка, с которым Карлсон устраивал представле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Арамис        б) Альберг        в) Альфонс               г) Артур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, по словам Карлсона, его мам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Привидение      б) Чебурашка             в) Антилопа        г) Мумия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Карлсон называл Фрекен Бок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домомучительница              б) домоправительница         в) домовиха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да хотела попасть Фрекен Бок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в Париж      б) в телевизор            в) на Луну            г) в театр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 кого вышла замуж Фрекен Бок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за дядю малыша        б) за телевизионщика         в) за Карлсона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такие Филле и Рулл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одноклассники Малыша                   б) ведущие телешоу         в) воры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лекарство лучше всего помогает Карлсону при болезн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шутки        б) сладости          в) касторка          г) антибиотики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312" w:before="0" w:after="192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О ком грустил Малыш? О ком сказал Карлсон: «А как же я? Малыш, ведь я же лучше!»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312" w:before="0" w:after="192"/>
        <w:ind w:left="720" w:hanging="0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а) о собаке          б) о старшем брате       в) о Фрекен Бок       г) о кошке</w:t>
      </w:r>
    </w:p>
    <w:p>
      <w:pPr>
        <w:pStyle w:val="Heading3"/>
        <w:keepNext w:val="false"/>
        <w:keepLines w:val="false"/>
        <w:numPr>
          <w:ilvl w:val="0"/>
          <w:numId w:val="5"/>
        </w:numPr>
        <w:shd w:fill="FFFFFF" w:val="clear"/>
        <w:spacing w:lineRule="auto" w:line="240" w:before="0" w:after="192"/>
        <w:textAlignment w:val="baseline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Зачем Карлсон преобразился в дикое, но симпатичное привидение?</w:t>
      </w:r>
    </w:p>
    <w:p>
      <w:pPr>
        <w:pStyle w:val="Heading3"/>
        <w:shd w:fill="FFFFFF" w:val="clear"/>
        <w:spacing w:before="0" w:after="192"/>
        <w:ind w:left="720" w:hanging="0"/>
        <w:textAlignment w:val="baseline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а) развлекал Малыша                      б) боролся с ворами</w:t>
      </w:r>
    </w:p>
    <w:p>
      <w:pPr>
        <w:pStyle w:val="Heading3"/>
        <w:shd w:fill="FFFFFF" w:val="clear"/>
        <w:spacing w:before="0" w:after="192"/>
        <w:ind w:left="720" w:hanging="0"/>
        <w:textAlignment w:val="baseline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в) играл в прятки                                в) прятался от мамы Малыша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192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Кто всегда произносил фразу «Спокойствие, только спокойствие! Дело житейское!»?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312" w:before="0" w:after="192"/>
        <w:ind w:left="720" w:hanging="0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а) Карлсон       б) Фрекен Бок         в) дядя Юлиус        г) мама Малыша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312" w:before="0" w:after="192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Чем любил «побаловаться» Карлсон?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312" w:before="0" w:after="192"/>
        <w:ind w:left="720" w:hanging="0"/>
        <w:contextualSpacing/>
        <w:textAlignment w:val="baseline"/>
        <w:outlineLvl w:val="2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а) машинками       б) конфетами       в) плюшками    г) игрой в прятки</w:t>
      </w:r>
    </w:p>
    <w:p>
      <w:pPr>
        <w:pStyle w:val="Heading3"/>
        <w:keepNext w:val="false"/>
        <w:keepLines w:val="false"/>
        <w:numPr>
          <w:ilvl w:val="0"/>
          <w:numId w:val="5"/>
        </w:numPr>
        <w:shd w:fill="FFFFFF" w:val="clear"/>
        <w:spacing w:lineRule="atLeast" w:line="312" w:before="0" w:after="192"/>
        <w:textAlignment w:val="baseline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Какой продукт Карлсон водрузил на башню из кубиков?</w:t>
      </w:r>
    </w:p>
    <w:p>
      <w:pPr>
        <w:pStyle w:val="Heading3"/>
        <w:shd w:fill="FFFFFF" w:val="clear"/>
        <w:spacing w:lineRule="atLeast" w:line="312" w:before="0" w:after="192"/>
        <w:ind w:left="720" w:hanging="0"/>
        <w:textAlignment w:val="baseline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а) пирамидку        б) тефтельку        в) печеньку        г) шоколадку</w:t>
      </w:r>
    </w:p>
    <w:p>
      <w:pPr>
        <w:pStyle w:val="Style13"/>
        <w:numPr>
          <w:ilvl w:val="0"/>
          <w:numId w:val="0"/>
        </w:numPr>
        <w:shd w:fill="FFFFFF" w:val="clear"/>
        <w:spacing w:lineRule="atLeast" w:line="312" w:before="0" w:after="192"/>
        <w:ind w:left="720" w:hanging="0"/>
        <w:contextualSpacing/>
        <w:textAlignment w:val="baseline"/>
        <w:outlineLvl w:val="2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cs="Calibri"/>
          <w:bCs/>
          <w:color w:val="000000"/>
          <w:sz w:val="32"/>
          <w:szCs w:val="32"/>
        </w:rPr>
      </w:pPr>
      <w:r>
        <w:rPr>
          <w:rFonts w:cs="Calibri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ест по сказке А. Волкова «Волшебник Изумрудного города».</w:t>
      </w:r>
    </w:p>
    <w:p>
      <w:pPr>
        <w:pStyle w:val="Style13"/>
        <w:numPr>
          <w:ilvl w:val="0"/>
          <w:numId w:val="6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зовут главную героиню сказки: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Алиса                          б) Суок                            в) Элли                          г) Энни</w:t>
      </w:r>
    </w:p>
    <w:p>
      <w:pPr>
        <w:pStyle w:val="Style13"/>
        <w:numPr>
          <w:ilvl w:val="0"/>
          <w:numId w:val="6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одной город Элли?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Техас                 б) Санта-Барбара               в) Дакота                     г) Канзас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sz w:val="28"/>
          <w:szCs w:val="28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В чем заключалась волшебная сила Гингемы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в шляпе           б) в башмаках            в) в мозгах              г) в кольце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После того, как домик Элли раздавал Гингему, жители какой страны предложили девочке стать их правительницей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Голубой       б) Жёлтой         в) Розовой         г) Фиолетовой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sz w:val="28"/>
          <w:szCs w:val="28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Где Элли впервые встретила Железного Дровосека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в лесу        б) на реке         в) в поле          г) в Фиолетовой стране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Что всегда носил на поясе Железный Дровосек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меч         б) топорик          в) маслёнку        г) кошелёк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sz w:val="28"/>
          <w:szCs w:val="28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Какое несчастье случилось со Страшилой по дороге в Изумрудный город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уснул в маковом поле                                б) смыло наводнением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в) дождь смыл с лица всю краску                 г) застрял на шесте посреди реки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Кто заснул на маковом поле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Лев         б) Тотошка                   в) Элли                 г) Страшила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Чего больше всего боялся Страшила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горящей спички         б) воды          в) ворон                  г) собак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sz w:val="28"/>
          <w:szCs w:val="28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Кто спас Элли во время наводнения?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Страшила         б) Лев        в) Летучие обезьяны        г) Дровосек</w:t>
      </w:r>
    </w:p>
    <w:p>
      <w:pPr>
        <w:pStyle w:val="Style13"/>
        <w:numPr>
          <w:ilvl w:val="0"/>
          <w:numId w:val="6"/>
        </w:numPr>
        <w:rPr>
          <w:rStyle w:val="Applestylespan"/>
          <w:rFonts w:cs="Calibri"/>
          <w:sz w:val="28"/>
          <w:szCs w:val="28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"Бамбара, чуфара, лорики, ёрики, пикапу, трикапу, скорики, морики". Это заклинание произносится при использовании...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а) серебряных башмаков                    б) серебряного свистка Рамины</w:t>
      </w:r>
    </w:p>
    <w:p>
      <w:pPr>
        <w:pStyle w:val="Style13"/>
        <w:rPr>
          <w:rStyle w:val="Applestylespan"/>
          <w:rFonts w:cs="Calibri"/>
          <w:bCs/>
          <w:sz w:val="28"/>
          <w:szCs w:val="28"/>
          <w:shd w:fill="FFFFFF" w:val="clear"/>
        </w:rPr>
      </w:pPr>
      <w:r>
        <w:rPr>
          <w:rStyle w:val="Applestylespan"/>
          <w:rFonts w:cs="Calibri"/>
          <w:sz w:val="28"/>
          <w:szCs w:val="28"/>
          <w:shd w:fill="FFFFFF" w:val="clear"/>
        </w:rPr>
        <w:t>в)волшебной книги Виллины               г) золотой шапки</w:t>
      </w:r>
    </w:p>
    <w:p>
      <w:pPr>
        <w:pStyle w:val="Style13"/>
        <w:numPr>
          <w:ilvl w:val="0"/>
          <w:numId w:val="6"/>
        </w:numPr>
        <w:rPr/>
      </w:pPr>
      <w:r>
        <w:rPr>
          <w:rFonts w:cs="Calibri"/>
          <w:sz w:val="28"/>
          <w:szCs w:val="28"/>
        </w:rPr>
        <w:t>Как звали жителей Фиолетовой страны?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Жевуны           б) Сирени           в) Малыши               г) Мигуны</w:t>
      </w:r>
    </w:p>
    <w:p>
      <w:pPr>
        <w:pStyle w:val="Style13"/>
        <w:numPr>
          <w:ilvl w:val="0"/>
          <w:numId w:val="6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каждый из друзей просил у Гудвина?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ровосек _________________________ Страшила  __________________________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в __________________________ Элли ____________________________________</w:t>
      </w:r>
    </w:p>
    <w:p>
      <w:pPr>
        <w:pStyle w:val="Style13"/>
        <w:numPr>
          <w:ilvl w:val="0"/>
          <w:numId w:val="6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Элли вернулась домой?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с помощью волшебства Гудвина                б) с помощью волшебства Стеллы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) с помощью башмачков Гингемы                </w:t>
      </w:r>
    </w:p>
    <w:p>
      <w:pPr>
        <w:pStyle w:val="Style1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с помощью золотой шапки и летучих обезьян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на тесты: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казке А. Толстого «Золотой ключик или приключения Бурати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г)       2 б)      3 в)      4 в)    5 в)          6 б)     7 а)       8 а)      9 б)          10 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казкам В. Гауф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лик Но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)       2 б)       3 б)        4 а)        5 в)     6 а)      7 б)</w:t>
      </w:r>
    </w:p>
    <w:p>
      <w:pPr>
        <w:pStyle w:val="Style13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й Му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а)      9 в)        10 туфли и посох         11 а)         12 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ппи Длинныйчу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б)     2 в)       3 а)       4 а)      5 в)        6 а)      7 а)       8 б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и Карлс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)      2 б)       3 Боссе –брат, Бетан- сестра, Кристер- друг, Гунилла-под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б)       5 г)       6 а)      7 б)      8 а)        9 в)      10 б)     11 а)      12 б)      13 а)   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14 в)       15 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казке А. Волкова «Волшебник Изумрудного гор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в)     2 г)       3 б)      4 а)       5 а)      6 в)     7 г)        8 а) б) в)        9 а)     10 б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г)      12 г)        13 Дровосек – сердце, Страшила – мозги, Лев – храбрость, Элли – вернуться домой         14 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 и ресурсов:</w:t>
      </w:r>
    </w:p>
    <w:p>
      <w:pPr>
        <w:pStyle w:val="Style13"/>
        <w:numPr>
          <w:ilvl w:val="0"/>
          <w:numId w:val="4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xn--80aaevnc9bxb.xn--p1ai/skazki/skazki-zarubezhnyh-pisateley/gauf/</w:t>
        </w:r>
      </w:hyperlink>
    </w:p>
    <w:p>
      <w:pPr>
        <w:pStyle w:val="Style1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Волков «Волшебник Изумрудного города», «Ленинградское издательство» 2011г.</w:t>
      </w:r>
    </w:p>
    <w:p>
      <w:pPr>
        <w:pStyle w:val="Style1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Лучшие сказки Астрид Линдгрен», «АСТ»,2010г.</w:t>
      </w:r>
    </w:p>
    <w:p>
      <w:pPr>
        <w:pStyle w:val="Style13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. Толстой «Золотой Ключик или приключения Буратино», 1950г.</w:t>
      </w:r>
    </w:p>
    <w:sectPr>
      <w:type w:val="nextPage"/>
      <w:pgSz w:w="11906" w:h="16838"/>
      <w:pgMar w:left="680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evnc9bxb.xn--p1ai/skazki/skazki-zarubezhnyh-pisateley/gau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0:56:00Z</dcterms:created>
  <dc:creator>Sveta</dc:creator>
  <dc:description/>
  <cp:keywords/>
  <dc:language>en-US</dc:language>
  <cp:lastModifiedBy>Sveta</cp:lastModifiedBy>
  <dcterms:modified xsi:type="dcterms:W3CDTF">2012-01-28T11:11:00Z</dcterms:modified>
  <cp:revision>6</cp:revision>
  <dc:subject/>
  <dc:title/>
</cp:coreProperties>
</file>