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 xml:space="preserve">       </w:t>
      </w:r>
      <w:r>
        <w:rPr/>
        <w:t>В каждом ребенке с детства горит огонек любопытства и любознательности, он готов впитывать в себя все ему еще неизвестное, радуется всем своим новым знаниям и навыкам. Часто нашим урокам не хватает той яркости повествования, чтобы не охладить, а наоборот, разжечь это стремление. Урок должен быть ярким, эффектным, эмоциональным, а главное - продуктивным. Только тогда знания, переданные детям, надолго запомнятся, станут прочной основой того фундамента, на который будет опираться все его дальнейшее образование. Помочь учителю в решении этой непростой задачи может сочетание традиционных методов обучения и современных информационных технологий. Учитель, идущий в ногу со временем, сегодня психологически и  технически готов использовать инновационные технологии в преподавании. Любой этап урока можно оживить внедрением новых технических средств. Учитель – профессия творческая. Включение ИКТ в учебный процесс позволяет учителю организовать разные формы учебно-познавательной деятельности на уроках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. Для реализации этих целей возникает необходимость применения учителем начальных классов информационно-коммуникативных технологий в учебно-воспитательном процессе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Использование ИКТ на различных уроках в начальной школе позволяет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сить мотивацию обу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сить эффективность процесса обучени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практическими способами работы с информацие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, позволяющие обмениваться информацией с помощью современных технических средств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познавательную деятельность учащихс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уроки на высоком эстетическом уровне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 подойти к ученику, применяя разноуровневые зад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внедрение новых информационных технологий в учебный процесс начальной школы позволяет в доступной форме использовать познавательные и игровые потребности учащихся для познавательных процессов и развития индивидуальных качест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дрение ИКТ осуществляется по направлениям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презентаций к урокам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нтерактивного оборудования, такого как интерактивная доск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удиовизуальных технологий обучения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й мультимедийный урок строится по той же структуре, что и традиционный: актуализация знаний, объяснение нового, закрепление, контроль. Используются те же методы: объяснительно-иллюстративный, репродуктивный, частично-поисковый и друг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.  “Презентация” - переводится с английского как “представление”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зработке презентации учитывается, что она: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стро и доходчиво изображает вещи, которые невозможно передать словами;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зывает интерес и делает разнообразным процесс передачи информации;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ивает воздействие выступ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льтимедийны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зент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то удобный и эффектный способ представления информации с помощью компьютерных программ. Он сочетает в себе динамику, звук и изображение, т.е. те факторы, которые наиболее долго удерживают внимание ребенка. Одновременное воздействие на два важнейших органа восприятия (слух и зрение) позволяют достичь гораздо большего эффекта (английская пословица гласит: «Я услышал – и забыл, я увидел – и запомнил»). По данным различных исследований, человек запоминает 20% услышанного и 30% увиденного, и более 50% того, что он видит и слышит одновременно. Таким образом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легчение процесса восприятия и запоминания инфор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мощью ярких образов - это основа любой современной презент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сила мультимедиа как раз и состоит в том, что ученика легче заинтересовать и обучить, когда он воспринимает согласованный поток звуковых и зрительных образов, причем на него оказывается не только информационное, но и эмоциональное воздействие. 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ее того, презентация дает возможность учителю самостоятельно скомпоновать учебный материал исходя их особенностей конкретного класса, темы, предмета, что позволяет построить урок так, чтобы добиться максимального учебного эффек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зентация позволяет учителю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лядно представлять материал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омпоновать учебный материал исходя из особенностей конкретного класса, темы, предмета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вышать познавательную активность обучающихс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презентации можно на всех этапах урока. Это и во время актуализации знаний, и при объяснении нового материала, и при закреплении. Более эффективное применение мультимедиа на каждом уроке будет тогда, когда используем не весь урок, а фрагменты более сложных вопрос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ограмм-презентаций помогает психологически комфортно чувствовать себя учащимся на уроках. Можно неоднократно возвращаться к любому слайду презентации, вникая во все тонкости изучаемого уро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ное обеспечение MS Power Point позволяет к каждому слайду презентации добавлять звуковые файлы. 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>
          <w:color w:val="000000"/>
          <w:spacing w:val="4"/>
          <w:sz w:val="22"/>
          <w:szCs w:val="22"/>
        </w:rPr>
        <w:t>Использование богатых графических, звуковых и интерак</w:t>
        <w:softHyphen/>
      </w:r>
      <w:r>
        <w:rPr>
          <w:color w:val="000000"/>
          <w:spacing w:val="5"/>
          <w:sz w:val="22"/>
          <w:szCs w:val="22"/>
        </w:rPr>
        <w:t>тивных возможностей компьютера создаёт благоприятный эмо</w:t>
        <w:softHyphen/>
        <w:t xml:space="preserve">циональный фон на занятиях, способствуя развитию учащегося </w:t>
      </w:r>
      <w:r>
        <w:rPr>
          <w:color w:val="000000"/>
          <w:spacing w:val="4"/>
          <w:sz w:val="22"/>
          <w:szCs w:val="22"/>
        </w:rPr>
        <w:t>как бы незаметно для него, играючи.</w:t>
      </w:r>
    </w:p>
    <w:p>
      <w:pPr>
        <w:pStyle w:val="Style15"/>
        <w:jc w:val="both"/>
        <w:rPr/>
      </w:pPr>
      <w:r>
        <w:rPr>
          <w:color w:val="000000"/>
          <w:spacing w:val="4"/>
        </w:rPr>
        <w:t>Предлагаю вашему вниманию пример презентации по изобразительному искусству и художественному труду для 3 класса по теме: «</w:t>
      </w:r>
      <w:r>
        <w:rPr/>
        <w:t>Театр на ладошке. Конструирование пальчиковых  кукол на основе туловища-трубочки», окружающий мир 3 класс тема: «Три кита экономики»</w:t>
      </w:r>
    </w:p>
    <w:p>
      <w:pPr>
        <w:pStyle w:val="Normal"/>
        <w:shd w:fill="FFFFFF" w:val="clear"/>
        <w:ind w:left="14" w:right="10" w:firstLine="837"/>
        <w:jc w:val="both"/>
        <w:rPr/>
      </w:pPr>
      <w:r>
        <w:rPr>
          <w:color w:val="000000"/>
        </w:rPr>
        <w:t>Использование интерактивных технологий становится привычным явлением в российском образовании. Ведь классические символы школьной жизни – доска и мел устаревают. На смену им приходят высокотехнологические интерактивные доски. Использование интерактивной доски на уроке – это не только возможность увлечь школьников интересным материалом, но и самому учителю по-новому взглянуть на свой предмет. Интерактивные доски представляют учителю и учащимся уникальную возможность сочетания компьютерных и традиционных методов организации учебного процесса. Спроецировав на доску изображение «рабочего стола» компьютера, учитель и ученики получают возможность управлять компьютером легким касанием поверхности доски, а с помощью маркеров, можно делать соответствующие исправления, пометки, записи и сохранять их. Так же на уроках возможен выход в Интернет, где учащиеся могут самостоятельно получить новую информацию. Во время работы на интерактивных досках, улучшается концентрация внимания учащихся, быстрее усваивается учебный материал, и в результате повышается успеваемость каждого из учеников, что качественно повышает уровень современного образования.</w:t>
      </w:r>
    </w:p>
    <w:p>
      <w:pPr>
        <w:pStyle w:val="Normal"/>
        <w:shd w:fill="FFFFFF" w:val="clear"/>
        <w:ind w:left="14" w:right="10" w:firstLine="837"/>
        <w:jc w:val="both"/>
        <w:rPr>
          <w:color w:val="000000"/>
        </w:rPr>
      </w:pPr>
      <w:r>
        <w:rPr>
          <w:color w:val="000000"/>
        </w:rPr>
        <w:t>Предлагаю вашему вниманию один из примеров использования интерактивной доски на уроках в начальной школе:</w:t>
      </w:r>
    </w:p>
    <w:p>
      <w:pPr>
        <w:pStyle w:val="Normal"/>
        <w:shd w:fill="FFFFFF" w:val="clear"/>
        <w:ind w:left="14" w:right="10" w:firstLine="837"/>
        <w:jc w:val="both"/>
        <w:rPr>
          <w:color w:val="000000"/>
        </w:rPr>
      </w:pPr>
      <w:r>
        <w:rPr>
          <w:color w:val="000000"/>
        </w:rPr>
        <w:t xml:space="preserve">1) фрагмент урока математики в 1 классе (устный счет) </w:t>
      </w:r>
    </w:p>
    <w:p>
      <w:pPr>
        <w:pStyle w:val="Normal"/>
        <w:shd w:fill="FFFFFF" w:val="clear"/>
        <w:ind w:left="14" w:right="10" w:firstLine="837"/>
        <w:jc w:val="both"/>
        <w:rPr>
          <w:color w:val="000000"/>
        </w:rPr>
      </w:pPr>
      <w:r>
        <w:rPr>
          <w:color w:val="000000"/>
        </w:rPr>
        <w:t>2) фрагмент урока мир вокруг нас в 3 классе (закрепление изученного материала по теме: «Размножение животных»)</w:t>
      </w:r>
    </w:p>
    <w:p>
      <w:pPr>
        <w:pStyle w:val="Style15"/>
        <w:spacing w:before="0" w:after="0"/>
        <w:ind w:firstLine="708"/>
        <w:jc w:val="both"/>
        <w:rPr/>
      </w:pPr>
      <w:r>
        <w:rPr/>
        <w:t>Последнее время в учебном процессе начальной школы стали интенсивно использоваться так называемые аудиовизуальные технологии обучения, которые позволяют сместить акцент с деятельности преподавания на деятельность учения. Следует отметить, что эта разновидность технологий направлена на реализацию средств предъявления информации, а их универсальность заключается в том, что они могут быть включены в учебный процесс и как самостоятельный фрагмент, и как отдельный эпизод. Аудио – видео технологии представлены средствами динамической проекции, учебной звукозаписью мультимедийными средствами. Все они обеспечивают ускорение освоения знаний, поскольку снятые моменты как бы проектируют максимальный контакт обучаемых с действительностью; расширяют границы класса обучаемых, обеспечивают независимость выбора места и времени использования фильмов, а также дают учащимся быстрый доступ к необходимой в данный момент информации; позволяют произвольно варьировать темп изучения учебного материала, возвращаться к ранее просмотренному материалу, осуществлять беглый просмотр важной с дидактической точки зрения учебной информации; в определенной мере удовлетворить дидактические и личностные интересы учащихся и в целом повысить роль наглядности в процессе приобретения знаний.</w:t>
      </w:r>
    </w:p>
    <w:p>
      <w:pPr>
        <w:pStyle w:val="Style15"/>
        <w:spacing w:before="0" w:after="0"/>
        <w:jc w:val="both"/>
        <w:rPr/>
      </w:pPr>
      <w:r>
        <w:rPr/>
        <w:t xml:space="preserve">Использование видеозаписи на занятиях реализуется в нескольких функциях: мотивационной, информационной, корректирующей, тренировочной, воспитывающей. </w:t>
      </w:r>
    </w:p>
    <w:p>
      <w:pPr>
        <w:pStyle w:val="Style15"/>
        <w:spacing w:before="0" w:after="0"/>
        <w:jc w:val="both"/>
        <w:rPr/>
      </w:pPr>
      <w:r>
        <w:rPr/>
        <w:tab/>
        <w:t>В усвоении учебного материала выделяем три этапа – до, во время и после просмотра видеофрагментов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До просмотра видеофрагментов необходимо продумать систему использования видео в структуре учебного занятия. Для этого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одержание видеоматериала должно быть связано с предстоящей темой урок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родумать способы активизации интереса учащихся к сюжету видеоряд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ратить внимание учащихся на основные элементы видеоряд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яснить трудные места, как в процессе восприятия отдельных фрагментов, так и в содержании информации: выделить отдельные моменты, которые могут ускользнуть из поля зрения учащихся, прояснить те моменты, которые могут быть понятны неправильно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гласить учащимся вопросы и задания, на которые следует ответить после просмотра. Например, вопросы могут быть такими: «Чему посвящен видеоряд?», « Какие моменты видеоряда оказались непонятны?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о время просмотра учителю следует выяснить степень восприятия содержания видеоряда. Он может осуществлять синхронное комментирование «немого» видеоряда, задать ряд проблемных вопросов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осле просмотра учитель выявляет уровень усвоения просмотренной информации учащимися через разнообразные задания.</w:t>
      </w:r>
    </w:p>
    <w:p>
      <w:pPr>
        <w:pStyle w:val="Normal"/>
        <w:ind w:firstLine="709"/>
        <w:jc w:val="both"/>
        <w:rPr/>
      </w:pPr>
      <w:r>
        <w:rPr/>
        <w:t>Спектр использования возможностей ИКТ в образовательном процессе достаточно широк. Однако, работая с детьми младшего школьного возраста, мы должны помнить заповедь «НЕ НАВРЕДИ!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В 1999 году были опубликованы результаты научных исследований  психологов. Их выводы достаточно категоричны: до 10 лет ребенку у компьютера делать нечего. Пристрастие детей до 9-10 лет пусть даже к развивающим и обучающим играм может замедлить их развитие, подавить интерес к обычным детским играм и контактам со сверстниками, не способствует повышению концентрации внимания и развитию воображения. Ученые советуют воспитывать детей, ориентируясь на традиционные методы. До 10-11 лет для ребенка гораздо полезнее, как для психического, так и для физического здоровья, читать вместе с родителями книги, рисовать и играть на воздухе в подвижные игры»</w:t>
      </w:r>
    </w:p>
    <w:p>
      <w:pPr>
        <w:pStyle w:val="Normal"/>
        <w:jc w:val="both"/>
        <w:rPr/>
      </w:pPr>
      <w:r>
        <w:rPr/>
        <w:t xml:space="preserve">Организация учебного процесса в начальной школе, прежде всего, должна способствовать активизации познавательной сферы обучающихся, успешному усвоению учебного материала и способствовать психическому развитию ребенка. Следовательно, ИКТ должно выполнять определенную образовательную функцию, помочь ребенку разобраться в потоке информации, воспринять ее, запомнить, а не в коем случае не подорвать здоровье. ИКТ должны выступать как вспомогающий элемент учебного процесса, а не основной. Учитывая психологические особенности младшего школьника, работа с использованием ИКТ должна быть четко продумана и дозирована. Таким образом, применение ИКТ на уроках должно носить щадящий характер. </w:t>
      </w:r>
    </w:p>
    <w:p>
      <w:pPr>
        <w:pStyle w:val="Normal"/>
        <w:jc w:val="both"/>
        <w:rPr/>
      </w:pPr>
      <w:r>
        <w:rPr/>
        <w:t xml:space="preserve">И конечно, учителя не должны забывать о том, что причиной головных болей у детей часто является переутомление или непривычная нагрузка на глаза. Поэтому необходимо регулярно выполнять простейшие упражнения для глаз. </w:t>
      </w:r>
    </w:p>
    <w:p>
      <w:pPr>
        <w:pStyle w:val="Normal"/>
        <w:jc w:val="both"/>
        <w:rPr/>
      </w:pPr>
      <w:r>
        <w:rPr/>
        <w:t>1. Широко открыть глаза. Посмотреть до предела вверх, задержать взгляд на одну секунду. Затем перевести глаза до предела вправо, зафиксировав это положение на одну секунду. Далее – глаза до упора вниз, зафиксировав это положение на одну секунду. Глаза держать широко открытыми. Выполнив упражнение 10 раз в направлении часовой стрелки и столько же раз против часовой стрелки.</w:t>
      </w:r>
    </w:p>
    <w:p>
      <w:pPr>
        <w:pStyle w:val="Normal"/>
        <w:jc w:val="both"/>
        <w:rPr/>
      </w:pPr>
      <w:r>
        <w:rPr/>
        <w:t>2. Закрыть глаза. Посмотреть вправо, влево, вверх, вниз. Нарисовать глазками овал, восьмерку, треугольник. Написать свое имя.</w:t>
      </w:r>
    </w:p>
    <w:p>
      <w:pPr>
        <w:pStyle w:val="Normal"/>
        <w:jc w:val="both"/>
        <w:rPr/>
      </w:pPr>
      <w:r>
        <w:rPr/>
        <w:t>3. Работа в уголках здоровья (офтальмотренажор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ьзование компьютерных технологий в процессе обучения влияет на рост профессиональной компетентности учителя. Это способствует значительному повышению качества образования, что ведет к решению главной задачи образовательной поли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имущества использования ИКТ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Делают обучение более эффективным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пособствуют индивидуализации обучени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овышается мотивация обучени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ктивизируется познавательная деятельность учащихс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беспечивается оперативность и объективность контрол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Дают педагогу возможность для построения индивидуальных образовательных траекторий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Облегчает деятельность педагога, и создают эффективную обратную связь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пособствуют развитию у учащихся продуктивных функций и психических процес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Повышается интерес к  изучаемому предмету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45:00Z</dcterms:created>
  <dc:creator>Guest</dc:creator>
  <dc:description/>
  <cp:keywords/>
  <dc:language>en-US</dc:language>
  <cp:lastModifiedBy>Guest</cp:lastModifiedBy>
  <cp:lastPrinted>2009-11-30T19:31:00Z</cp:lastPrinted>
  <dcterms:modified xsi:type="dcterms:W3CDTF">2009-11-30T16:33:00Z</dcterms:modified>
  <cp:revision>2</cp:revision>
  <dc:subject/>
  <dc:title/>
</cp:coreProperties>
</file>