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каляем детей по правилам</w:t>
      </w:r>
    </w:p>
    <w:p>
      <w:pPr>
        <w:pStyle w:val="Normal"/>
        <w:rPr>
          <w:b/>
          <w:b/>
          <w:sz w:val="32"/>
          <w:szCs w:val="32"/>
        </w:rPr>
      </w:pPr>
      <w:r>
        <w:rPr>
          <w:b/>
          <w:sz w:val="32"/>
          <w:szCs w:val="32"/>
        </w:rPr>
      </w:r>
    </w:p>
    <w:p>
      <w:pPr>
        <w:pStyle w:val="Normal"/>
        <w:rPr/>
      </w:pPr>
      <w:r>
        <w:rPr/>
        <w:t xml:space="preserve">   </w:t>
      </w:r>
      <w:r>
        <w:rPr/>
        <w:t>Солнце, воздух и вода – далеко не всегда лучшие друзья малышей. Дети то купаются до посинения, то перегреваются на солнце. Это ослабляет иммунитет и разрушает защиту от вирусов.</w:t>
      </w:r>
    </w:p>
    <w:p>
      <w:pPr>
        <w:pStyle w:val="Normal"/>
        <w:rPr/>
      </w:pPr>
      <w:r>
        <w:rPr/>
        <w:t xml:space="preserve">   </w:t>
      </w:r>
      <w:r>
        <w:rPr/>
        <w:t>Но сильнее всего ослабляют организм частые заболевания. Поэтому родителям стоит позаботиться об укреплении иммунитета своего ребёнка. Причём делать это можно и нужно не с помощью подстёгивающих иммунную защиту лекарств и горстей витаминов, а посредством закалки. И вот здесь солнце – воздух – вода обязательно станут вашими лучшими помощниками!</w:t>
      </w:r>
    </w:p>
    <w:p>
      <w:pPr>
        <w:pStyle w:val="Normal"/>
        <w:rPr/>
      </w:pPr>
      <w:r>
        <w:rPr/>
        <w:t xml:space="preserve">   </w:t>
      </w:r>
      <w:r>
        <w:rPr/>
        <w:t>Воздействуя на кожу понижением температуры воды или воздуха, мы тренируем внешние капилляры и нервные окончания, которыми пронизано всё тело, и тем самым готовим организм к неожиданной встрече с холодом. Основные правила закаливания просты: последовательность и постепенность, а также индивидуальный подход.</w:t>
      </w:r>
    </w:p>
    <w:p>
      <w:pPr>
        <w:pStyle w:val="Normal"/>
        <w:numPr>
          <w:ilvl w:val="0"/>
          <w:numId w:val="1"/>
        </w:numPr>
        <w:rPr/>
      </w:pPr>
      <w:r>
        <w:rPr/>
        <w:t>В любой сезон ребёнок должен достаточно времени проводить на открытом воздухе: дети до двух лет – не менее 4 часов в сутки, дети постарше – в общей сложности 5-6 часов в сутки.</w:t>
      </w:r>
    </w:p>
    <w:p>
      <w:pPr>
        <w:pStyle w:val="Normal"/>
        <w:numPr>
          <w:ilvl w:val="0"/>
          <w:numId w:val="1"/>
        </w:numPr>
        <w:rPr/>
      </w:pPr>
      <w:r>
        <w:rPr/>
        <w:t>Начинать закаливание советуют летом.</w:t>
      </w:r>
    </w:p>
    <w:p>
      <w:pPr>
        <w:pStyle w:val="Normal"/>
        <w:numPr>
          <w:ilvl w:val="0"/>
          <w:numId w:val="1"/>
        </w:numPr>
        <w:rPr/>
      </w:pPr>
      <w:r>
        <w:rPr/>
        <w:t>Первая ступенька – утреннее умывание холодной водой. Малышам рекомендуется начинать с 20-и градусов и постепенно понижать температуру воды до 16-и – для детей до трёх лет, до 14-и – для детей от 3 до 7 лет. На даче при хорошей погоде, можно начинать и общие обливания (или душ). Начинать лучше со щадящих температур – с 33-32 градусов – и понижать до 16-14-и. закаливание полезно всем детям, даже ослабленным и болезненным, только действовать в таком случае надо особенно осторожно, лучше всего – посоветовавшись с врачом.</w:t>
      </w:r>
    </w:p>
    <w:p>
      <w:pPr>
        <w:pStyle w:val="Normal"/>
        <w:numPr>
          <w:ilvl w:val="0"/>
          <w:numId w:val="1"/>
        </w:numPr>
        <w:rPr/>
      </w:pPr>
      <w:r>
        <w:rPr/>
        <w:t>Не забывайте о воздушных ваннах. Ребёнок летом может бегать по участку в одних трусиках, босиком. Необходимо только следить за тем, чтобы он не проводил много времени на солнце, не снимал панамку. Проверьте, нет ли на участке гвоздей, стёкол, жестяных банок… Если ребёнок заболел, обливание и другие закаливающие процедуры следует прекратить, а по выздоровлении к ним вернуться, принимая во внимание перерыв. Главное в закаливании – постепенность и систематичность, желательно не пропускать ни одного дня.</w:t>
      </w:r>
    </w:p>
    <w:p>
      <w:pPr>
        <w:pStyle w:val="Normal"/>
        <w:numPr>
          <w:ilvl w:val="0"/>
          <w:numId w:val="1"/>
        </w:numPr>
        <w:rPr/>
      </w:pPr>
      <w:r>
        <w:rPr/>
        <w:t>Воздушные или водные ванны должны вызывать у ребёнка только радость и хорошее настроение… Если он плачет во время обливаний, значит, вы что-то делаете не так.</w:t>
      </w:r>
    </w:p>
    <w:p>
      <w:pPr>
        <w:pStyle w:val="Normal"/>
        <w:numPr>
          <w:ilvl w:val="0"/>
          <w:numId w:val="1"/>
        </w:numPr>
        <w:rPr/>
      </w:pPr>
      <w:r>
        <w:rPr/>
        <w:t xml:space="preserve">Подросток или ребёнок уже закалённый и достаточно подготовленный, летом может плавать в реке, озере, море. Это тоже прекрасная закалка. Необходимо только следить, чтобы ребёнок осторожно вёл себя на воде и не переохлаждался. При первых признаках «гусиной кожи» он должен выйти на берег и насухо вытереть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8:59:00Z</dcterms:created>
  <dc:creator>XTreme</dc:creator>
  <dc:description/>
  <cp:keywords/>
  <dc:language>en-US</dc:language>
  <cp:lastModifiedBy>XTreme</cp:lastModifiedBy>
  <dcterms:modified xsi:type="dcterms:W3CDTF">2012-03-09T09:53:00Z</dcterms:modified>
  <cp:revision>3</cp:revision>
  <dc:subject/>
  <dc:title/>
</cp:coreProperties>
</file>