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  <w:szCs w:val="40"/>
        </w:rPr>
        <w:t>Календарно – тематическое планирование: 6</w:t>
      </w:r>
      <w:r>
        <w:rPr/>
        <w:t xml:space="preserve"> класс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343"/>
        <w:gridCol w:w="5213"/>
        <w:gridCol w:w="2812"/>
        <w:gridCol w:w="2385"/>
        <w:gridCol w:w="238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урок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</w:t>
            </w:r>
            <w:r>
              <w:rPr>
                <w:b/>
                <w:sz w:val="16"/>
                <w:szCs w:val="16"/>
              </w:rPr>
              <w:t>Да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</w:t>
            </w:r>
            <w:r>
              <w:rPr>
                <w:b/>
                <w:sz w:val="16"/>
                <w:szCs w:val="16"/>
              </w:rPr>
              <w:t>урока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                             </w:t>
            </w:r>
            <w:r>
              <w:rPr>
                <w:b/>
                <w:sz w:val="16"/>
                <w:szCs w:val="16"/>
              </w:rPr>
              <w:t>Тема  урока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</w:t>
            </w:r>
            <w:r>
              <w:rPr>
                <w:b/>
                <w:sz w:val="16"/>
                <w:szCs w:val="16"/>
              </w:rPr>
              <w:t>Грамматический   материа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b/>
                <w:sz w:val="16"/>
                <w:szCs w:val="16"/>
              </w:rPr>
              <w:t>Лексический  материа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b/>
                <w:sz w:val="16"/>
                <w:szCs w:val="16"/>
              </w:rPr>
              <w:t>Домашнее  зад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</w:t>
            </w:r>
            <w:r>
              <w:rPr>
                <w:lang w:val="en-US"/>
              </w:rPr>
              <w:t xml:space="preserve"> </w:t>
            </w:r>
            <w:r>
              <w:rPr/>
              <w:t>5. Знакомство с учебником и рабочей тетрадью УМК «</w:t>
            </w:r>
            <w:r>
              <w:rPr>
                <w:lang w:val="en-US"/>
              </w:rPr>
              <w:t>Enjoy</w:t>
            </w:r>
            <w:r>
              <w:rPr/>
              <w:t xml:space="preserve"> </w:t>
            </w:r>
            <w:r>
              <w:rPr>
                <w:lang w:val="en-US"/>
              </w:rPr>
              <w:t>English</w:t>
            </w:r>
            <w:r>
              <w:rPr/>
              <w:t>-3». Развитие умений и навыков устной речи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устной речи по теме «Лица Лондона»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я городов Великобритании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изация навыков чтения. Введение речевого образца «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  <w:r>
              <w:rPr>
                <w:lang w:val="en-US"/>
              </w:rPr>
              <w:t>have</w:t>
            </w:r>
            <w:r>
              <w:rPr/>
              <w:t xml:space="preserve"> </w:t>
            </w:r>
            <w:r>
              <w:rPr>
                <w:lang w:val="en-US"/>
              </w:rPr>
              <w:t>been</w:t>
            </w:r>
            <w:r>
              <w:rPr/>
              <w:t xml:space="preserve"> </w:t>
            </w:r>
            <w:r>
              <w:rPr>
                <w:lang w:val="en-US"/>
              </w:rPr>
              <w:t>to</w:t>
            </w:r>
            <w:r>
              <w:rPr/>
              <w:t>…»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евой образец «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  <w:r>
              <w:rPr>
                <w:lang w:val="en-US"/>
              </w:rPr>
              <w:t>have</w:t>
            </w:r>
            <w:r>
              <w:rPr/>
              <w:t xml:space="preserve"> </w:t>
            </w:r>
            <w:r>
              <w:rPr>
                <w:lang w:val="en-US"/>
              </w:rPr>
              <w:t>been</w:t>
            </w:r>
            <w:r>
              <w:rPr/>
              <w:t xml:space="preserve"> </w:t>
            </w:r>
            <w:r>
              <w:rPr>
                <w:lang w:val="en-US"/>
              </w:rPr>
              <w:t>to</w:t>
            </w:r>
            <w:r>
              <w:rPr/>
              <w:t>…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я достопримечательностей Лондона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лексических навыков говорения: речевой образец «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  <w:r>
              <w:rPr>
                <w:lang w:val="en-US"/>
              </w:rPr>
              <w:t>have</w:t>
            </w:r>
            <w:r>
              <w:rPr/>
              <w:t xml:space="preserve"> </w:t>
            </w:r>
            <w:r>
              <w:rPr>
                <w:lang w:val="en-US"/>
              </w:rPr>
              <w:t>been</w:t>
            </w:r>
            <w:r>
              <w:rPr/>
              <w:t xml:space="preserve"> </w:t>
            </w:r>
            <w:r>
              <w:rPr>
                <w:lang w:val="en-US"/>
              </w:rPr>
              <w:t>to</w:t>
            </w:r>
            <w:r>
              <w:rPr/>
              <w:t xml:space="preserve">…»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Речевой</w:t>
            </w:r>
            <w:r>
              <w:rPr>
                <w:lang w:val="en-US"/>
              </w:rPr>
              <w:t xml:space="preserve"> </w:t>
            </w:r>
            <w:r>
              <w:rPr/>
              <w:t>образец</w:t>
            </w:r>
            <w:r>
              <w:rPr>
                <w:lang w:val="en-US"/>
              </w:rPr>
              <w:t xml:space="preserve"> «I have been to…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просмотрового и изучающего чтения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я достопримечательностей Лондона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лексических навыков говорения по теме «Лица Лондона», тренировка навыков аудирования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грамматический материа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лексический материа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монологической формы речи, тренировка фонетических и лексических навыков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грамматический материа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лексический материа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навыков устной и письменной речи по теме «Лондон»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грамматический материа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лексический материа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монологической формы речи по теме «Лондон»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грамматический материа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лексический материа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вопросно-ответной работы по теме «Лица Лондона»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грамматический материа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лексический материа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навыков чтения, развитие навыков перевода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грамматический материа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лексический материа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диалогической формы речи по теме «Лица Лондона»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грамматический материа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лексический материа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лексико-грамматических навыков: суффиксы –</w:t>
            </w:r>
            <w:r>
              <w:rPr>
                <w:lang w:val="en-US"/>
              </w:rPr>
              <w:t>ist</w:t>
            </w:r>
            <w:r>
              <w:rPr/>
              <w:t>, -</w:t>
            </w:r>
            <w:r>
              <w:rPr>
                <w:lang w:val="en-US"/>
              </w:rPr>
              <w:t>er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ффиксы имен существительных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я профессий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грамматических навыков: неопределенный артикль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икль «</w:t>
            </w:r>
            <w:r>
              <w:rPr>
                <w:lang w:val="en-US"/>
              </w:rPr>
              <w:t>a</w:t>
            </w:r>
            <w:r>
              <w:rPr/>
              <w:t xml:space="preserve">, </w:t>
            </w:r>
            <w:r>
              <w:rPr>
                <w:lang w:val="en-US"/>
              </w:rPr>
              <w:t>an</w:t>
            </w:r>
            <w:r>
              <w:rPr/>
              <w:t>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я профессий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грамматических навыков: определенный артикль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икль «</w:t>
            </w:r>
            <w:r>
              <w:rPr>
                <w:lang w:val="en-US"/>
              </w:rPr>
              <w:t>the</w:t>
            </w:r>
            <w:r>
              <w:rPr/>
              <w:t>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грамматических навыков по теме «Артикли». Совершенствование навыков чтения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грамматический материа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лексический материа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орфографических навыков по теме «Лица Лондона», совершенствование диалогической формы речи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грамматический материа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лексический материа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устной и письменной речи по теме «Лица Лондона»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грамматический материа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лексический материа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аудирования, актуализация навыков монологической речи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грамматический материа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лексический материа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чтения с полным пониманием прочитанного, умения работать с текстом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лексико-грамматических навыков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грамматический материа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лексический материа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навыков устной речи: игра-соревнование «Что я знаю о Лондоне?»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грамматический материа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лексический материа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роектная</w:t>
            </w:r>
            <w:r>
              <w:rPr>
                <w:lang w:val="en-US"/>
              </w:rPr>
              <w:t xml:space="preserve"> </w:t>
            </w:r>
            <w:r>
              <w:rPr/>
              <w:t>работа</w:t>
            </w:r>
            <w:r>
              <w:rPr>
                <w:lang w:val="en-US"/>
              </w:rPr>
              <w:t xml:space="preserve"> «A trip to London»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 6. Формирование лексических навыков говорения по теме «Животные в нашей жизни»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я животных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диалогической формы речи, ознакомление с речевым этикетом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евые образцы стр.104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я животных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изация лексических навыков говорения по теме «Животные в нашей жизни», совершенствование навыков письма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лексический материа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онологической формы речи по теме «Животные в нашей жизни», развитие навыков аудирования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лексический материа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чтения с полным пониманием, совершенствование навыков устной речи по теме «Животные в нашей жизни»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лексический материа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орфографии и письма, актуализация лексических навыков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лексический материа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грамматических навыков: времена английского глагола, совершенствование диалогической формы речи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.Simple, Pr.Contin., Pa.Simple, Fut.Simple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Изученный лексический материа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грамматических навыков: </w:t>
            </w: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Perfect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твердительная форма </w:t>
            </w: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Perfect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грамматических навыков </w:t>
            </w: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Perfect</w:t>
            </w:r>
            <w:r>
              <w:rPr/>
              <w:t>, тренировка орфографического навыка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просительная форма </w:t>
            </w: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Perfect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грамматических навыков, развитие навыков аудирования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рицательная форма </w:t>
            </w: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Perfect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навыков устной и письменной речи по теме «Животные в нашей жизни»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грамматический материа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лексический материа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монологической формы речи по теме «Домашние животные»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грамматический материа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лексический материа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перевода, тренировка орфографических навыков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грамматический материа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лексический материа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грамматических навыков, развитие аудитивных навыков по теме «Животные в нашей жизни»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грамматический материа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лексический материа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изация навыков техники чтения вслух, развитие монологической формы речи (пересказ)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навыков устной и письменной речи по теме «Животные в нашей жизни»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грамматический материа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лексический материа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чтения с полным пониманием прочитанного, умения работать с текстом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лексико-грамматических навыков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грамматический материа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Изученный лексический материа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навыков устной речи: игра-соревнование «Зов джунглей»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грамматический материа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лексический материа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ная работа «</w:t>
            </w:r>
            <w:r>
              <w:rPr>
                <w:lang w:val="en-US"/>
              </w:rPr>
              <w:t>London Zoo</w:t>
            </w:r>
            <w:r>
              <w:rPr/>
              <w:t>»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 7 Формирование лексических и произносительных навыков по теме «Семья»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я членов семьи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лексико-грамматических навыков по теме «Семья»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тяжательный падеж существительных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я членов семьи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аудирования, активизация навыков орфографии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тяжательный падеж существительных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лексический материа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диалогической формы речи: краткие ответы, ознакомление с речевым этикетом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евой образец: вежливые просьбы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навыков устной речи по теме «Семья», тренировка навыков письма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грамматический материа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лексический материа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ершенствование грамматических навыков: сравнение </w:t>
            </w:r>
            <w:r>
              <w:rPr>
                <w:lang w:val="en-US"/>
              </w:rPr>
              <w:t>Pr</w:t>
            </w:r>
            <w:r>
              <w:rPr/>
              <w:t>.</w:t>
            </w:r>
            <w:r>
              <w:rPr>
                <w:lang w:val="en-US"/>
              </w:rPr>
              <w:t>Perfect</w:t>
            </w:r>
            <w:r>
              <w:rPr/>
              <w:t xml:space="preserve"> и </w:t>
            </w:r>
            <w:r>
              <w:rPr>
                <w:lang w:val="en-US"/>
              </w:rPr>
              <w:t>Pa</w:t>
            </w:r>
            <w:r>
              <w:rPr/>
              <w:t>.</w:t>
            </w:r>
            <w:r>
              <w:rPr>
                <w:lang w:val="en-US"/>
              </w:rPr>
              <w:t>Simple</w:t>
            </w:r>
            <w:r>
              <w:rPr/>
              <w:t>,совершенствование навыков выразительного чтения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грамматический материа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лексический материа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онологической формы речи по теме «Семья»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грамматический материа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лексический материа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навыков чтения вслух и аудирования, введение лексики по теме «Домашние обязанности»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я домашних де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устной речи по теме «Домашние обязанности», развитие навыков письменной речи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грамматический материа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лексический материа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чтения и произношения, введение новой лексики по теме «Продукты»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я продуктов питания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навыков монологической речи по теме «Продукты», вопросно-ответной работы по тексту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грамматический материа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лексический материа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орфографии, совершенствование навыков устной речи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грамматический материа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лексический материа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диалогической формы речи и фонетических навыков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грамматический материа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лексический материа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навыков аудирования, развитие навыков выразительного чтения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грамматический материа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лексический материа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навыков устной речи, развитие умения работы со словарем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грамматический материа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лексический материа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навыков выразительного чтения, рассказывания стихотворений, тренировка грамматических навыков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лексический материа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чтения с полным пониманием прочитанного, умения работать с текстом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грамматический материа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монологической формы речи по теме «Семья»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лексический материа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навыков изучающего чтения, вопросно-ответной работы по тексту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грамматический материа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навыков аудирования, развитие навыков пересказа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лексический материа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лексико-грамматических навыков по теме «Моя семья»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грамматический материа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орфографических навыков, совершенствование навыков перевода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лексический материа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навыков техники чтения вслух и аудирования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лексический материа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грамматических навыков, развитие аудитивных навыков по теме «Моя семья»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грамматический материа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лексический материа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навыков устной и письменной речи по теме «Моя семья»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грамматический материа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лексический материа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чтения с полным пониманием прочитанного, умения работать с текстом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лексико-грамматических навыков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грамматический материа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Изученный лексический материа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навыков устной речи: конкурс «Цветик-семицветик»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грамматический материа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лексический материа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ная работа «</w:t>
            </w:r>
            <w:r>
              <w:rPr>
                <w:lang w:val="en-US"/>
              </w:rPr>
              <w:t>My family</w:t>
            </w:r>
            <w:r>
              <w:rPr/>
              <w:t>»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лексический материа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 8 Формирование лексических и произносительных навыков по теме «Свободное время»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ые слова по теме «досуг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онологической речи по теме «Свободное время», развитие навыка орфографии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грамматический материа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лексический материа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чтения, актуализация навыков устной речи по теме «Радио и телевидение»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я различных жанров передач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лексических навыков по теме «Свободное время», развитие орфографических навыков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лексический материа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грамматических навыков: предлоги, развитие устной речи по теме «Хобби»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ги английского языка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видов хобби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монологической формы речи, ознакомление с речевым этикетом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грамматический материа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лексический материа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навыков аудирования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лексический материа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грамматических навыков в письменной речи, ознакомление с речевым этикетом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грамматический материа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лексических навыков говорения: притяжательные местоимения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ные местоимения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имения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навыков устной и письменной речи: возвратные местоимения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грамматический материа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лексический материа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навыков монологической формы речи, совершенствование навыков изучающего чтения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грамматический материа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чтения с извлечением полной информации, умения вопросно-ответной работы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лексический материа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техники чтения вслух, развитие навыков перевода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монологической формы речи: пересказ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лексический материа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грамматических навыков: разделительные вопросы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грамматический материа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грамматических навыков: артикли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грамматический материа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навыков аудирования, совершенствование навыков устной речи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лексический материа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лексических навыков чтения и говорения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техники чтения вслух и про себя, контроль диалогической формы речи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лексико-грамматических навыков по теме «Хобби»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грамматический материа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навыков устной и письменной речи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лексический материа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чтения с полным пониманием прочитанного, умения работать с текстом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лексико-грамматических навыков по теме «Свободное время»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грамматический материа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лексический материа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грамматический материа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навыков устной речи: конкурс «Загадочный лабиринт»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лексический материа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роектная</w:t>
            </w:r>
            <w:r>
              <w:rPr>
                <w:lang w:val="en-US"/>
              </w:rPr>
              <w:t xml:space="preserve"> </w:t>
            </w:r>
            <w:r>
              <w:rPr/>
              <w:t>работа</w:t>
            </w:r>
            <w:r>
              <w:rPr>
                <w:lang w:val="en-US"/>
              </w:rPr>
              <w:t xml:space="preserve"> «The world around me»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Изученный лексический материа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-обобщающий урок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Изученный грамматический материа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Изученный лексический материа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3:10:00Z</dcterms:created>
  <dc:creator>MERK</dc:creator>
  <dc:description/>
  <cp:keywords/>
  <dc:language>en-US</dc:language>
  <cp:lastModifiedBy>MERK</cp:lastModifiedBy>
  <dcterms:modified xsi:type="dcterms:W3CDTF">2012-02-13T13:02:00Z</dcterms:modified>
  <cp:revision>12</cp:revision>
  <dc:subject/>
  <dc:title>Календарно – тематическое планирование: 6 класс</dc:title>
</cp:coreProperties>
</file>