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935980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ласс Саркодовые. Амеба обыкновенна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9pt;width:467.35pt;height:38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Класс Саркодовые. Амеба обыкновенная»</w:t>
                      </w:r>
                    </w:p>
                  </w:txbxContent>
                </v:textbox>
                <v:path textpathok="t"/>
                <v:textpath on="t" fitshape="t" string="«Класс Саркодовые. Амеба обыкновенная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раскрыть особенности строения, жизнедеятельности простейших как целостных организмов, ведущих самостоятельный образ жизни, ознакомить с особенностями простейших из класса саркодовых; продолжить формирование умений сравнивать, обосновывать и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труктурно- логические схемы для учащихся, таблицы по зоологии, проектор, презентация, фрагменты учебных фильмов из единой коллекции ЦО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</w:t>
      </w:r>
      <w:r>
        <w:rPr>
          <w:color w:val="000000"/>
          <w:sz w:val="28"/>
          <w:szCs w:val="28"/>
        </w:rPr>
        <w:t>изучения и первичного закрепления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:</w:t>
      </w:r>
      <w:r>
        <w:rPr>
          <w:sz w:val="28"/>
          <w:szCs w:val="28"/>
        </w:rPr>
        <w:t xml:space="preserve"> в течение урока каждый учащийся заполняет структурно-логическую схему параллельно с учителем,</w:t>
      </w:r>
      <w:r>
        <w:rPr/>
        <w:t xml:space="preserve"> </w:t>
      </w:r>
      <w:r>
        <w:rPr>
          <w:sz w:val="28"/>
          <w:szCs w:val="28"/>
        </w:rPr>
        <w:t>затем схема вкладывается в рабочую тетрадь ученика.   (Слайд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Ход урок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ступительное слово уч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ным - давно, ещё в 1632 году, в городе Дельфте в Голландии родился мальчик- Антоний ван Левенгук. Прошли годы, и отец отправил юношу в Амстердам учиться коммерции. Родителей Антоний почитал, поэтому ослушаться не посмел. Учёбу закончил и дело собственное открыл - торговал тканями. Так и жил бы себе как все, потихоньку, но была у него одна страсть- хобби по-нашему. Уж очень нравилось Левенгуку стёкла увеличительные - линзы шлифовать, в дощечки вставлять, да через те стёкла мир невидимый рассматривать. До чего же вокруг всё интерес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т вы подумайте, капля воды из лужи - ну что казалось - бы в ней такого? А вы на эту каплю через стекло увеличительное посмотрите. Кто в ней только не живёт! И вот однажды Левенгук увидел в капле воды то животное, о котором мы сегодня будем говорить. Это </w:t>
      </w:r>
      <w:r>
        <w:rPr>
          <w:b/>
          <w:sz w:val="28"/>
          <w:szCs w:val="28"/>
        </w:rPr>
        <w:t>амёба обыкновенная</w:t>
      </w:r>
      <w:r>
        <w:rPr>
          <w:sz w:val="28"/>
          <w:szCs w:val="28"/>
        </w:rPr>
        <w:t xml:space="preserve"> (показать на таблице). А вот теперь подключите своё воображение и уменьшите её мысленно до 0,1 мм – вот такая маленькая она на сам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енгуку очень хотелось изучить подробно это странное животное, кое-что ему удалось, на какие-то вопросы он не смог дать ответы и до наших дней дошла вот такая интересная схема (Приложение 1). Давайте попробуем к концу урока заполнить правильно эту схему. Потом заполненную схему вложите в тетрад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зучение нов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со структурно- логической схемой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Общая характеристика простейш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самостоятельная работа учащихся  с текстом учебника, с последующей фронтальной проверкой выписанных пунктов)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мёба обыкновенная относится к типу простейшие, класс саркодовые. </w:t>
      </w:r>
      <w:r>
        <w:rPr>
          <w:i/>
          <w:sz w:val="28"/>
          <w:szCs w:val="28"/>
        </w:rPr>
        <w:t>(заполнение схем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почему амёба получила такое название - простейшее живот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амёба состоит из одной клетки, но клетка целый организм, хоть и микроскопически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лассификац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ассказ учителя с демонстрацией слайда №3,зарисовка схемы в тетради)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576445" cy="343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реда обитания, передвижение и внешний вид амеб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росмотр фрагмента (Слайд №4), беседа по фрагмент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Где обитает амеба обыкновенная? </w:t>
      </w:r>
      <w:r>
        <w:rPr>
          <w:i/>
          <w:sz w:val="28"/>
          <w:szCs w:val="28"/>
        </w:rPr>
        <w:t>(заполнение сх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форма ее тел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передвигается амеба? </w:t>
      </w:r>
      <w:r>
        <w:rPr>
          <w:i/>
          <w:sz w:val="28"/>
          <w:szCs w:val="28"/>
        </w:rPr>
        <w:t>(заполнение сх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ложноножк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нешнее строение амеб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абота учащихся с рисунком учебника «Внешнее строение амебы». Демонстрация слайда №5, организация фронтальной работы по слайду по вопрос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ой органоид указывает стрелка №1?(и т.д.)  </w:t>
      </w:r>
      <w:r>
        <w:rPr>
          <w:i/>
          <w:sz w:val="28"/>
          <w:szCs w:val="28"/>
        </w:rPr>
        <w:t>(заполнение сх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343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ы жизнедеятельности аме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Питание, удаление  непереваренных остатков и выделение избытка воды. </w:t>
      </w:r>
      <w:r>
        <w:rPr>
          <w:i/>
          <w:sz w:val="28"/>
          <w:szCs w:val="28"/>
        </w:rPr>
        <w:t>(заполнение схемы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Как вы думаете, чем питаются амеб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осмотр фрагмента слайд №6, с последующим самостоятельным  выполнением  задания на слайде №7и №8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лайда №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 правильную последовательность процессов питания  амеб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343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слай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343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Дыхание амеб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рганизация самостоятельной работы учащихся с текстом учебн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ёба - живой организм, значит, она должна дыш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глащают организмы в процессе дахания? Где амеба берет кислород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водой из лужи поглощается кислород, растворенный в воде. Он нужен, т.к. при его участии идет разложение пищи на простые питательные вещества и выделяется энергия, необходимая для жизнедеятельности организма </w:t>
      </w:r>
      <w:r>
        <w:rPr>
          <w:i/>
          <w:sz w:val="28"/>
          <w:szCs w:val="28"/>
        </w:rPr>
        <w:t>(заполнение схем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ой газ выделяется в процессе дых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удаляется вместе с водой через сократительную вакуоль. Значит, сократительная вакуоль выполняет две функции. Назовите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змножение амеб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росмотр фрагмента о размножении амебы на слайде№9, выполнение задания слайда №10, с опорой на текст учебника. Фронтальная проверка выполненного по ответам ,появляющимся по щелчку мыш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слайда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ь пропущенное слово в предлож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343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ногообразие представителей класса Саркодов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каз учителя с демонстрацией слайдов №12 – 14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3575" cy="2311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3114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Закрепление материал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игры «Третий лишний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Я называю вам по три понятия, одно из которых к амебе отношения не имеет. Вы находите это понятие и объясняете (можно на карточках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ядро, хлоропласты, цитоплаз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акуоль с клеточным соком, пищеварительная вакуоль, сократительная вакуол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севдоподии, цитоплазма, оболоч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руд, море, луж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веточувствительный глазок, ядро, циста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V.</w:t>
      </w:r>
      <w:r>
        <w:rPr>
          <w:b/>
          <w:i/>
          <w:sz w:val="28"/>
          <w:szCs w:val="28"/>
        </w:rPr>
        <w:t xml:space="preserve">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параграф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ь сообщения о представителях «Класса Саркодов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58:00Z</dcterms:created>
  <dc:creator>User</dc:creator>
  <dc:description/>
  <cp:keywords/>
  <dc:language>en-US</dc:language>
  <cp:lastModifiedBy>User</cp:lastModifiedBy>
  <dcterms:modified xsi:type="dcterms:W3CDTF">2011-11-16T16:21:00Z</dcterms:modified>
  <cp:revision>2</cp:revision>
  <dc:subject/>
  <dc:title>Тема урока:</dc:title>
</cp:coreProperties>
</file>