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ппликация « Космическое путешествие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творчество, воображение, фантазию и самостоятельность в работ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ить отражать тему в определенной взаимосвязи предме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умение детей работать ножницами, вырезая отдельные части способом симметричного и парного вырезы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еседа о космосе: что можно встретить в открытом космос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ние иллюстраций с изображением разных планет, звездной галактике, солнечной системы и т.д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ение художественной литературы «Незнайка на луне» Н. Носо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нятие по лепке и конструированию в серии «Космос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готовка « планет»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Цветная бумага, ножницы, клей, баночка для клея, кисточка для клея, подставка для кисти, клеенка для аппликации, тряпочка х/б , картон темного цвета, фантики, фольга, фломастеры, простой карандаш, заготовка «планет», магнитофонная запис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-ль:</w:t>
      </w:r>
      <w:r>
        <w:rPr>
          <w:sz w:val="28"/>
          <w:szCs w:val="28"/>
        </w:rPr>
        <w:t xml:space="preserve"> Ребята, сегодня я вам предлагаю отправить в космическое путешествие.  Закройте все глазки (звучит музыка группы «</w:t>
      </w:r>
      <w:r>
        <w:rPr>
          <w:sz w:val="28"/>
          <w:szCs w:val="28"/>
          <w:lang w:val="en-US"/>
        </w:rPr>
        <w:t>Spase</w:t>
      </w:r>
      <w:r>
        <w:rPr>
          <w:sz w:val="28"/>
          <w:szCs w:val="28"/>
        </w:rPr>
        <w:t>») и представьте, что вы находитесь   на огромном космическом корабле и смотрите в большой  иллюминатор. Что вы там видите? (Некоторое время дается на воображение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ланеты, звезды, солнце, комету,  метеориты, инопланетян, летающую тарелку, космонавтов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-ль:</w:t>
      </w:r>
      <w:r>
        <w:rPr>
          <w:sz w:val="28"/>
          <w:szCs w:val="28"/>
        </w:rPr>
        <w:t xml:space="preserve"> А чтобы нам поверили, что вы были в космосе, я предлагаю вам изготовить  «фотографии» того, что вы увидели. Для этого у вас есть цветная бумага, фантики, фольга, ножницы, клей, наши заготовки,  которые мы делали вчера,  из них   можно вырезать  планеты или метеори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подскажите, каким способом нам лучше вырезать ракету, фигуры космонавтов или инопланетян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рисовать и вырезать. Сложить бумагу пополам и вырезать половину фиг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-ль:</w:t>
      </w:r>
      <w:r>
        <w:rPr>
          <w:sz w:val="28"/>
          <w:szCs w:val="28"/>
        </w:rPr>
        <w:t xml:space="preserve"> Можно нарисовать и вырезать, но мы с вами уже большие и  будем использовать способ симметричное вырезывание. Сложим лист пополам,  размер и цвет бумаги выберите сами. Напоминаю, так как лист сложен пополам, то и фигура должна быть половинкой, можно нарисовать, а можно взять ножницы в правую руку, и держась за сгиб левой рукой, вырезать  нужную вам фигуру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придать картинке яркость, красочность, дополните свою картинку  деталями,  используя  дополнительный материал - фольгу, фан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, еще раз представьте, что или кого  вы встретили в космическом путешествии и можете приступать к работе.( включается музыкальное сопровождени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 время работы воспитатель напоминает, чтобы полноценная получилось картинка, ее надо предварительно разложить,  посмотреть, что не хватает ,а потом наклеить. Для того, что придать  законченность  работы, дополните ее мелкими деталями: звезды, лицо, другие детали, которые можно вырезать из блестяще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лнце и огонь у ракеты можно использовать тот же материал, что в изображение звез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ломастерами дорисуйте детали одежды и лицо и т 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работы. Все картинки-фотографии выставляются на выставку. И детям предлагается рассказ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случилось, когда вы были в космическом путешеств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необычное с вами произош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составляют небольшой рассказ по своей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54:00Z</dcterms:created>
  <dc:creator>Семья</dc:creator>
  <dc:description/>
  <cp:keywords/>
  <dc:language>en-US</dc:language>
  <cp:lastModifiedBy>Семья</cp:lastModifiedBy>
  <cp:lastPrinted>2009-04-17T18:46:00Z</cp:lastPrinted>
  <dcterms:modified xsi:type="dcterms:W3CDTF">2009-04-17T14:47:00Z</dcterms:modified>
  <cp:revision>4</cp:revision>
  <dc:subject/>
  <dc:title>               Аппликация « Космическое путешествие»</dc:title>
</cp:coreProperties>
</file>