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НО-КОМПЕТЕНТНОСТНЫЙ ПОДХОД В РАЗВИТИИ ТВОРЧЕСКИХ СПОСОБНОСТЕЙ УЧАЩИХСЯ НА УРОКАХ РУССКОГО ЯЗЫКА И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Что такое творчество? Прежде всего, это воплощение индивидуальности, форма самореализации личности; возможность выразить своё неповторимое отношение к миру. Но потребность в творчестве и самовыражении, заложенная в самой природе человека, обычно реализуется в процессе человеческой жизни далеко не полностью. Общепризнанно, что особые способности, или одарённость, зависят от врождённых задатков. Есть ли в таком случае педагогическая целесообразность в разработке технологии стимулирования детского творчества в учебно-воспитательном процессе? Не создадим ли мы группу, куда заведомо не попадёт более половины всех учеников, так как, по данным психологов, одарённостью наделены от 5 до 20% учащихся? А что представляют собой дети, наделённые способностями к творческому восприятию, осмыслению и интерпретации получаемой информации? Всегда ли это дети – отличники в учёбе с примерным поведением? Нет, как правило, эти дети неровно успевающие, выбивающиеся из общего темпа, странные в поведении, иногда тугодумы, не умеющие уяснить очевидного. С такими детьми порой бывает трудно, но наша задача – помочь любому ребёнку открыть в себе способности, о которых он ранее и не подозревал, и сделать всё возможное для того, чтобы эти способности нашли своё дальнейшее развитие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Другой вопрос: как развить способность творить, самовыражаться? Ответом на этот вопрос может быть совсем иное отношение к языку и методике его преподавания. Это может быть нестандартное начало урока: «Ребята, посмотрите, какой сегодня необыкновенный день…» или «Представляете, выхожу я сегодня на улицу и…». Опора на чувство удивления, новизны, готовности принять нестандартную ситуацию является важным условием развития кретивности у дете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К великому сожалению, современная культура техногенна. Познавательные и духовно-нравственные горизонты учащегося сейчас в большей мере определяются СМИ, журнальной литературой, поп-музыкой, компьютерными играми. Это привело к снижению общего уровня речевой культуры, которая, по мнению большинства лингвистов, характеризуется речевой разнузданностью, неряшливостью, тиражированием речевых ошибок и немотивированными заимствованиями, неумелым использованием окказиональных слов (единичных авторских новообразований), использованием жаргонной лексики. Поэтому на своих уроках я нахожу время для игр. Детские игры – явление многообразное, их содержание усложняется и развивается в тех случаях, если они интересны для детей. А практика показывает, что эта работа действительно интересна детям. Игры учат обдумывать, как осуществить замысел, развивают активность, самостоятельность, интерес к общению, творческое воображение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На одном из занятий дети получили задание составить анаграммы. С этой работой успешно справились. На другом занятии получили задание сложнее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b/>
          <w:sz w:val="36"/>
          <w:szCs w:val="36"/>
        </w:rPr>
        <w:t>Попробуйте решить анаграммные примеры: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т + лес =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ор + ель =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л + каска=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раз + соло + сеть + нить =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н + меч + тир + ось + ель + сад + пот =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В качестве домашнего задания детям предлагается самим составить подобные примеры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На одном из последующих уроков предлагаю вспомнить примеры текстов, где все слова начинаются на одну букву. Дети с удовольствием включаются в игру, приводят примеры. Как продолжение игры, прошу за короткое время придумать свой текст. Букву при этом получает весь класс одинаковую. Это может быть как гласный, так и согласный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</w:t>
      </w:r>
      <w:r>
        <w:rPr>
          <w:b/>
          <w:sz w:val="36"/>
          <w:szCs w:val="36"/>
        </w:rPr>
        <w:t>Семеро сверчков смотрели страшный спектакль. Скоро старшему стало смешно, седьмому стало скучно. Сверчки старательно скрывали своё стремление сбежать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«Странно, стало совсем скучно», - сказал старший. Седьмой сверчок смело спал, скрипя стуло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Одним из важнейших условий в организации творческих учебных занятий является создание атмосферы доброжелательности и доверия, которая пробуждает у учащихся потребность в творческом самовыражении. Для таких уроков необходимо ощущение уверенности в том, что твои нестандартные находки будут замечены, приняты и правильно оценены. Многие учащиеся, показывая свои работы, стесняются, отказываются сдавать. Но детям нужно внушать, что к любому труду надо относиться с уважение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При развитии творческого мышления эффективной оказывается работа с ассоциациями. Научившись самостоятельно устанавливать ассоциативные связи между предметами и явлениями, мы используем произвольное ассоциирование, что составляет основу мыслительного и творческого процессов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С.Л. Рубинштейн утверждает, что «само развитие творческого воображения обусловлено в какой-то мере техникой, и её отсутствие или несовершенство, её неадекватность творческим задачам художника…может сковать его воображение». Другими словами, существуют определённые технологии, приёмы, которые помогают активизировать и развивать творческое воображение. Среди них особый интерес представляют следующие: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</w:t>
      </w:r>
      <w:r>
        <w:rPr>
          <w:i/>
          <w:sz w:val="36"/>
          <w:szCs w:val="36"/>
        </w:rPr>
        <w:t xml:space="preserve">Найти новую формулировку проблемы, задачи. </w:t>
      </w:r>
      <w:r>
        <w:rPr>
          <w:sz w:val="36"/>
          <w:szCs w:val="36"/>
        </w:rPr>
        <w:t>Так, привычная тема по литературе в 10 классе «Как понимают счастье герои и автор поэмы «Кому на Руси жить хорошо»? обретёт неожиданный поворот в своём раскрытии, если, исходя из темы, ставятся следующие вопросы: «Ощущают ли счастье герои поэмы?», «Одинаково ли понимают счастье герои поэмы?» и т.д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</w:t>
      </w:r>
      <w:r>
        <w:rPr>
          <w:i/>
          <w:sz w:val="36"/>
          <w:szCs w:val="36"/>
        </w:rPr>
        <w:t>Поставить к исследуемой проблеме вопрос: «А что, если…?».</w:t>
      </w:r>
      <w:r>
        <w:rPr>
          <w:sz w:val="36"/>
          <w:szCs w:val="36"/>
        </w:rPr>
        <w:t xml:space="preserve"> Учащимся можно предложить на рассмотрение любую проблему, например: «Представь, что ты Родион Раскольников. Хотел бы ты изменить свою судьбу? Что бы ты для этого сделал?» Принимаются любые ответы – от реальных, критических до самых фантастических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</w:t>
      </w:r>
      <w:r>
        <w:rPr>
          <w:i/>
          <w:sz w:val="36"/>
          <w:szCs w:val="36"/>
        </w:rPr>
        <w:t>Помнить о том, что юмор – показатель абстрактного мышления, поэтому не нужно бояться шуточных импровизаций.</w:t>
      </w:r>
      <w:r>
        <w:rPr>
          <w:sz w:val="36"/>
          <w:szCs w:val="36"/>
        </w:rPr>
        <w:t xml:space="preserve"> Возможно сочинение  монолога от имени вещей, которые нас окружают, от имени домашних животных, от имени бытовых приборов и т.д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</w:t>
      </w:r>
      <w:r>
        <w:rPr>
          <w:i/>
          <w:sz w:val="36"/>
          <w:szCs w:val="36"/>
        </w:rPr>
        <w:t>Не бояться самых разных аналогий.</w:t>
      </w:r>
    </w:p>
    <w:p>
      <w:pPr>
        <w:pStyle w:val="Normal"/>
        <w:jc w:val="both"/>
        <w:rPr/>
      </w:pPr>
      <w:r>
        <w:rPr>
          <w:sz w:val="36"/>
          <w:szCs w:val="36"/>
        </w:rPr>
        <w:t>Детское творчество – многогранно, оригинально. Творчество – радость, увлечение и развивающийся талант. Творите сами и убедитесь в том, что вы – человек творческий, нестандартный, азартный…И как нет ребёнка без воображений, так нет и педагога без творческих порыв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22:25:00Z</dcterms:created>
  <dc:creator>ПК</dc:creator>
  <dc:description/>
  <dc:language>en-US</dc:language>
  <cp:lastModifiedBy>ПК</cp:lastModifiedBy>
  <dcterms:modified xsi:type="dcterms:W3CDTF">2008-05-06T22:26:00Z</dcterms:modified>
  <cp:revision>1</cp:revision>
  <dc:subject/>
  <dc:title/>
</cp:coreProperties>
</file>