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инамическая пау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класс  66ч (33 х 2)</w:t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27"/>
        <w:gridCol w:w="2565"/>
        <w:gridCol w:w="513"/>
        <w:gridCol w:w="1978"/>
        <w:gridCol w:w="2395"/>
        <w:gridCol w:w="2224"/>
        <w:gridCol w:w="2052"/>
        <w:gridCol w:w="2224"/>
      </w:tblGrid>
      <w:tr>
        <w:trPr>
          <w:trHeight w:val="1144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   по тем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по те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)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ичностные и метапредметные)</w:t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УУ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ый урок. Игра с элементами ОРУ "Класс, смирно!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н,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</w:rPr>
              <w:t xml:space="preserve"> Слушать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ящего; перестра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аться; выполнять различные виды бега, ходьбы, прыжк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формирование мотивов достижения и социа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го при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 xml:space="preserve">-формирование  мотива, реализующего потребность в социально значимой и социально </w:t>
            </w:r>
            <w:r>
              <w:rPr>
                <w:rFonts w:cs="Times New Roman" w:ascii="Times New Roman" w:hAnsi="Times New Roman"/>
                <w:szCs w:val="28"/>
              </w:rPr>
              <w:t>оценив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й де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моральной само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созн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и произвольное постр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ече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выбор наиболее эффективных способов решения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созн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и произвольное постр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ече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выбор наиболее эффективных способов решения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созн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и произвольное постр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ече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выбор наиболее эффективных способов решения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созн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и произвольное постр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ече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выбор наиболее эффективных способов решения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созн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и произвольное постр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ече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выбор наиболее эффективных способов решения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созн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и произвольное постр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right="49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рече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выбор наиболее эффективных способов решения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партнера по об</w:t>
              <w:softHyphen/>
              <w:t>щ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собесед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хранять доб</w:t>
              <w:softHyphen/>
              <w:t>роже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е отношение друг к другу в ситуации конфликта интере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промежут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целей с учетом конечного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способа действия и его результата с заданным эталоном. </w:t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с элементами ОРУ: "Запрещенное движение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бегом: "Конники - спортсмены", "Гуси - лебеди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прыжками  "Попрыгунчики-воробушки". Разучивание и закрепл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элементами 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еремена мест", "День и ночь! -разучивани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прыж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опрыгунчики-воробушки" – по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рыжки по полоскам"-разучи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ов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ыжках -  развитие скоростных и скоростно-силовых спосо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ормирование установки на здоровый и безопасный образ жизни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8" w:leader="none"/>
              </w:tabs>
              <w:autoSpaceDE w:val="false"/>
              <w:spacing w:lineRule="exact" w:line="274" w:before="0" w:after="0"/>
              <w:ind w:right="1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Умение с помощью вопр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ь необходимые сведе</w:t>
              <w:softHyphen/>
              <w:t>ния от партнера по деятельно</w:t>
              <w:softHyphen/>
              <w:t>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 w:before="0" w:after="0"/>
              <w:ind w:right="14" w:hanging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разных мнений и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новать собственн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ьно -позитивное от</w:t>
              <w:softHyphen/>
              <w:t>ношение к процессу сотрудни</w:t>
              <w:softHyphen/>
              <w:t>че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партнера по об</w:t>
              <w:softHyphen/>
              <w:t>щ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собесед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хранять доб</w:t>
              <w:softHyphen/>
              <w:t>роже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е отношение друг к другу в ситуации конфликта интере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8" w:leader="none"/>
              </w:tabs>
              <w:autoSpaceDE w:val="false"/>
              <w:spacing w:lineRule="exact" w:line="274" w:before="0" w:after="0"/>
              <w:ind w:right="1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ние с помощью вопр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ь необходимые сведе</w:t>
              <w:softHyphen/>
              <w:t>ния от партнера по деятельно</w:t>
              <w:softHyphen/>
              <w:t>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 w:before="0" w:after="0"/>
              <w:ind w:right="14" w:hanging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разных мнений и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новать собственн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ьно -позитивное от</w:t>
              <w:softHyphen/>
              <w:t>ношение к процессу сотрудни</w:t>
              <w:softHyphen/>
              <w:t>че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партнера по об</w:t>
              <w:softHyphen/>
              <w:t>щ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собесед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хранять доб</w:t>
              <w:softHyphen/>
              <w:t>рож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е отношение друг к другу в ситуации конфликта интер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хранять доб</w:t>
              <w:softHyphen/>
              <w:t>роже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е отношение друг к другу в ситуации конфликта интере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8" w:leader="none"/>
              </w:tabs>
              <w:autoSpaceDE w:val="false"/>
              <w:spacing w:lineRule="exact" w:line="274" w:before="0" w:after="0"/>
              <w:ind w:right="1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ение с помощью вопр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ь необходимые сведе</w:t>
              <w:softHyphen/>
              <w:t>ния от партнера по деятельно</w:t>
              <w:softHyphen/>
              <w:t>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 w:before="0" w:after="0"/>
              <w:ind w:right="14" w:hanging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 w:before="0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разных мнений и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новать собственн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ьно -позитивное от</w:t>
              <w:softHyphen/>
              <w:t>ношение к процессу сотрудни</w:t>
              <w:softHyphen/>
              <w:t>че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бегом: "Два мороза"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Конники-спортсмены"-повтор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промежут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целей с учетом конечного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промежут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целей с учетом конечного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промежут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целей с учетом конечного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промежут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целей с учетом конечного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пособа действия и его результата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промежут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целей с учетом конечного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пособа действия и его результата с заданным эталоном.</w:t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: "Перемени мяч", "Ловушки с мячом"-разучи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обру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Упасть не давай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ролезай - убегай" -разуч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 скорост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лазо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в простран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Кто дальше бросит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етко в цель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формирование мотивов достижения и социа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го при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 xml:space="preserve">-формирование  мотива, реализующего потребность в социально значимой и социально </w:t>
            </w:r>
            <w:r>
              <w:rPr>
                <w:rFonts w:cs="Times New Roman" w:ascii="Times New Roman" w:hAnsi="Times New Roman"/>
                <w:szCs w:val="28"/>
              </w:rPr>
              <w:t>оценив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й де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моральной самооцен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ы с бегом: "Салк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"К своим флажкам!",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в снеж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Защитники крепости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Нападение акулы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ыстрые упряжки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 скорост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лазо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е в простран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са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На санк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Гонки санок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с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Трамва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Пройди и не задень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у гимнастической ст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Альпинисты", "Невидимки"-разучи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афета с лазаньем и перелезание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навык ориент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и равнове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у гимнастической сте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ентами, с мячом, с мешочком с песком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ормирование установки на здоровый и безопасный образ жизни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у гимнастической стенки -повт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прыжками: "Удочка", "Прыгающие воробушки"-повт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лентами (веревочко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ймай ленту", Удав стягивает кольцо-разучи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ы с элементами прыжков в длину: "Через ручеек"-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у гимнастической стенки – по выбору детей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бег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К своим флажкам", "Пятнашки"-разучи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ршенство-вать навыки бе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коростные способ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навыков метания на дальность и то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лазомер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бег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Два Мороза", "Гуси-лебед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с элементами футбола и пионербола):"Обведи меня", "Успей поймать"- разуч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Играй, играй - мяч не теряй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яч водя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формирование мотивов достижения и социа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го при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 xml:space="preserve">-формирование  мотива, реализующего потребность в социально значимой и социально </w:t>
            </w:r>
            <w:r>
              <w:rPr>
                <w:rFonts w:cs="Times New Roman" w:ascii="Times New Roman" w:hAnsi="Times New Roman"/>
                <w:szCs w:val="28"/>
              </w:rPr>
              <w:t>оценив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й де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моральной самооцен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У кого мен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чей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яч в корзину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-эстафеты с бегом и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прыж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опрыгунчики-воробушки" – по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рыжки по полоскам"-повтор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бег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К своим флажкам", "Пятнашки"-повт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ршенство-вать навыки бе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коростные способ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навыков метания на дальность и то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лазомер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ормирование установки на здоровый и безопасный образ жизни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обру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Упасть не давай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ролезай - убегай"-повт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-соревнование "Веселые старты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 (с элементами футбола и пионербол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Обведи меня", "Успей поймать"-повтор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элементами прыжков в длину: "Через ручеек"-повтор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элементами ОРУ: "Совушка" - "Перемена мест", повторение,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День и ночь! 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30:00Z</dcterms:created>
  <dc:creator>WiZaRd</dc:creator>
  <dc:description/>
  <cp:keywords/>
  <dc:language>en-US</dc:language>
  <cp:lastModifiedBy>МОУ школа №84</cp:lastModifiedBy>
  <cp:lastPrinted>2011-09-21T15:16:00Z</cp:lastPrinted>
  <dcterms:modified xsi:type="dcterms:W3CDTF">2011-09-21T11:17:00Z</dcterms:modified>
  <cp:revision>4</cp:revision>
  <dc:subject/>
  <dc:title>Календарно- тематическое планирование по предмету «Динамическая пауза»   66ч</dc:title>
</cp:coreProperties>
</file>