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ий экономический колледж-интер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Д О К Л А 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конференцию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</w:t>
      </w:r>
      <w:r>
        <w:rPr>
          <w:sz w:val="44"/>
          <w:szCs w:val="44"/>
        </w:rPr>
        <w:t xml:space="preserve">Реабилитация студентов с ограниченными физическими возможностями </w:t>
      </w:r>
    </w:p>
    <w:p>
      <w:pPr>
        <w:pStyle w:val="Normal"/>
        <w:jc w:val="center"/>
        <w:rPr/>
      </w:pPr>
      <w:r>
        <w:rPr>
          <w:sz w:val="44"/>
          <w:szCs w:val="44"/>
        </w:rPr>
        <w:t>в экономическом колледже-интернате</w:t>
      </w:r>
      <w:r>
        <w:rPr>
          <w:b/>
          <w:i/>
          <w:sz w:val="44"/>
          <w:szCs w:val="44"/>
        </w:rPr>
        <w:t>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 преподава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ностранного язы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идоренко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хайлов, 2010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«Жить – вот ремесло, которому я хочу учить воспитанника. Выходя из моих рук, он будет – соглашаюсь с этим – не судьёй, не солдатом, не священником: он будет, прежде всего  ЧЕЛОВЕКОМ: всем, чем должен быть человек. Он сумеет быть в случае необходимости, так же хорош, как и всякий другой, и, как бы судьба не перемещала его с места на место, он всегда будет на СВОЁМ месте»</w:t>
      </w:r>
    </w:p>
    <w:p>
      <w:pPr>
        <w:pStyle w:val="TextBodyIndent"/>
        <w:ind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         </w:t>
      </w:r>
      <w:r>
        <w:rPr>
          <w:b/>
          <w:bCs/>
          <w:i/>
          <w:iCs/>
          <w:sz w:val="32"/>
        </w:rPr>
        <w:t>Ж. Ж. Руссо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Реабилитация людей с ограниченными возможностями</w:t>
      </w:r>
      <w:r>
        <w:rPr>
          <w:sz w:val="28"/>
        </w:rPr>
        <w:t xml:space="preserve"> - процесс и система медицинских, психологических, педагогических, социально-экономических мероприятий, направленных на устранение или возможно более полную компенсацию ограничений жизнедеятельности, вызванных нарушением здоровья со стойким расстройством функция организма.</w:t>
      </w:r>
    </w:p>
    <w:p>
      <w:pPr>
        <w:pStyle w:val="2"/>
        <w:rPr/>
      </w:pPr>
      <w:r>
        <w:rPr/>
        <w:t xml:space="preserve">Педагогическая концепция работы по решению проблем реабилитации студентов с ограниченными физическими возможностями, а также интеграцию их в общество, начинается с того, что сначала надо представить себе, чего же  мы хотим добиться от студентов на данном этапе времени, какими хотим их увидеть в конце года, что мы можем изменить и чего ни в коем случае не должны делать. </w:t>
      </w:r>
    </w:p>
    <w:p>
      <w:pPr>
        <w:pStyle w:val="2"/>
        <w:rPr/>
      </w:pPr>
      <w:r>
        <w:rPr/>
        <w:t>Но какие бы задачи не решали педагоги и кураторы групп нашего колледжа, главной целью всегда является –  помочь студентам социально реабилитировать себя, содействовать саморазвитию, выработать жизненно-практические навыки, позволяющие после окончания колледжа справиться с требованиями повседневной жизни, суметь определиться, не вступая в конфликт с окружающей средой, реализовать свой творческий и жизненный потенциал.</w:t>
      </w:r>
    </w:p>
    <w:p>
      <w:pPr>
        <w:pStyle w:val="2"/>
        <w:rPr/>
      </w:pPr>
      <w:r>
        <w:rPr/>
        <w:t>Исходя из опыта системного подхода в решении проблем реабилитации, можно выделить три взаимосвязанные функции, которые выполняет классный руководитель в нашем учебном заведении:</w:t>
      </w:r>
    </w:p>
    <w:p>
      <w:pPr>
        <w:pStyle w:val="2"/>
        <w:numPr>
          <w:ilvl w:val="0"/>
          <w:numId w:val="5"/>
        </w:numPr>
        <w:rPr/>
      </w:pPr>
      <w:r>
        <w:rPr/>
        <w:t>организация разнообразной деятельности в группе,</w:t>
      </w:r>
    </w:p>
    <w:p>
      <w:pPr>
        <w:pStyle w:val="2"/>
        <w:numPr>
          <w:ilvl w:val="0"/>
          <w:numId w:val="5"/>
        </w:numPr>
        <w:rPr/>
      </w:pPr>
      <w:r>
        <w:rPr/>
        <w:t>забота о развитии каждого студента,</w:t>
      </w:r>
    </w:p>
    <w:p>
      <w:pPr>
        <w:pStyle w:val="2"/>
        <w:numPr>
          <w:ilvl w:val="0"/>
          <w:numId w:val="5"/>
        </w:numPr>
        <w:rPr/>
      </w:pPr>
      <w:r>
        <w:rPr/>
        <w:t>помощь в решении возникающих проблем.</w:t>
      </w:r>
    </w:p>
    <w:p>
      <w:pPr>
        <w:pStyle w:val="2"/>
        <w:rPr/>
      </w:pPr>
      <w:r>
        <w:rPr/>
        <w:t>Так же можно выделить несколько типов задач, которые решает классный руководитель в процессе взаимодействия: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социальные задачи</w:t>
      </w:r>
      <w:r>
        <w:rPr/>
        <w:t xml:space="preserve"> включают защиту студента, помощь ему по всем направлениям, включение в систему социальных связей, взаимодействие с семьёй и различными институтами воспитания с целью создания наиболее комфортных условий развития личности;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диагностические задачи</w:t>
      </w:r>
      <w:r>
        <w:rPr/>
        <w:t xml:space="preserve"> – правильная организация системы воспитания, для этого нужно знать своих студентов, их личностные качества и индивидуальные характеристики;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 xml:space="preserve">воспитательные задачи </w:t>
      </w:r>
      <w:r>
        <w:rPr/>
        <w:t>– ориентация студентов на критерии добра и зла, постановка их в ситуации нравственного выбора и конкретизация нравственных норм в реальной жизни;</w:t>
      </w:r>
    </w:p>
    <w:p>
      <w:pPr>
        <w:pStyle w:val="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процессуальные задачи </w:t>
      </w:r>
      <w:r>
        <w:rPr/>
        <w:t>– выбор эффективных педагогических средств, планирование работы с группой, контроль и рефлексия деятельности.</w:t>
      </w:r>
    </w:p>
    <w:p>
      <w:pPr>
        <w:pStyle w:val="2"/>
        <w:rPr/>
      </w:pPr>
      <w:r>
        <w:rPr/>
        <w:t>Педагог как руководитель коллектива группы реализует свои функции относительно всей группы студентов в целом и каждого студента в отдельности, он решает поставленные перед ним задачи в соответствии со спецификой заболевания студента, его возрастом, взаимоотношений внутри группы, учитывая при этом сиюминутные условия и индивидуальные особенности каждого студента.</w:t>
      </w:r>
    </w:p>
    <w:p>
      <w:pPr>
        <w:pStyle w:val="2"/>
        <w:rPr/>
      </w:pPr>
      <w:r>
        <w:rPr/>
        <w:t>На три уровня можно распределить и функции, которые определяют содержание деятельности классного руководителя: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 xml:space="preserve">целевые функции </w:t>
      </w:r>
      <w:r>
        <w:rPr/>
        <w:t xml:space="preserve">– это </w:t>
      </w:r>
      <w:r>
        <w:rPr>
          <w:i/>
          <w:iCs/>
        </w:rPr>
        <w:t>создание условий</w:t>
      </w:r>
      <w:r>
        <w:rPr/>
        <w:t xml:space="preserve"> для развития студентов, ориентированные на помощь в решении его актуальных личностных проблем, в подготовке к самостоятельной жизни; это также </w:t>
      </w:r>
      <w:r>
        <w:rPr>
          <w:i/>
          <w:iCs/>
        </w:rPr>
        <w:t>социальная защита</w:t>
      </w:r>
      <w:r>
        <w:rPr/>
        <w:t xml:space="preserve"> от неблагоприятных воздействий окружающей социальной среды;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социально</w:t>
      </w:r>
      <w:r>
        <w:rPr/>
        <w:t>-</w:t>
      </w:r>
      <w:r>
        <w:rPr>
          <w:b/>
          <w:bCs/>
        </w:rPr>
        <w:t>психологические</w:t>
      </w:r>
      <w:r>
        <w:rPr/>
        <w:t xml:space="preserve"> </w:t>
      </w:r>
      <w:r>
        <w:rPr>
          <w:b/>
          <w:bCs/>
        </w:rPr>
        <w:t>функции</w:t>
      </w:r>
      <w:r>
        <w:rPr/>
        <w:t xml:space="preserve"> – это </w:t>
      </w:r>
      <w:r>
        <w:rPr>
          <w:i/>
          <w:iCs/>
        </w:rPr>
        <w:t>организаторская деятельность</w:t>
      </w:r>
      <w:r>
        <w:rPr/>
        <w:t xml:space="preserve"> (поддержка положительной инициативы студентов, помощь в самоорганизации); деятельность по </w:t>
      </w:r>
      <w:r>
        <w:rPr>
          <w:i/>
          <w:iCs/>
        </w:rPr>
        <w:t>сплочению коллектива</w:t>
      </w:r>
      <w:r>
        <w:rPr/>
        <w:t xml:space="preserve"> (развитие студенческого самоуправления);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 xml:space="preserve">организация и управление деятельностью </w:t>
      </w:r>
      <w:r>
        <w:rPr/>
        <w:t xml:space="preserve">– </w:t>
      </w:r>
      <w:r>
        <w:rPr>
          <w:i/>
          <w:iCs/>
        </w:rPr>
        <w:t>диагностическая работа</w:t>
      </w:r>
      <w:r>
        <w:rPr/>
        <w:t xml:space="preserve"> (анализ и исследование личности, индивидуальных особенностей студента и коллектива группы в целом, выявление причин неэффективности результатов; даёт возможность увидеть характеристику педагогического процесса в целом); </w:t>
      </w:r>
      <w:r>
        <w:rPr>
          <w:i/>
          <w:iCs/>
        </w:rPr>
        <w:t>функция целеполагания</w:t>
      </w:r>
      <w:r>
        <w:rPr>
          <w:b/>
          <w:bCs/>
          <w:i/>
          <w:iCs/>
        </w:rPr>
        <w:t xml:space="preserve"> </w:t>
      </w:r>
      <w:r>
        <w:rPr/>
        <w:t xml:space="preserve">– планирование деятельности классного руководителя и определение целей педагогической деятельности); </w:t>
      </w:r>
      <w:r>
        <w:rPr>
          <w:i/>
          <w:iCs/>
        </w:rPr>
        <w:t>функция контроля и коррекции</w:t>
      </w:r>
      <w:r>
        <w:rPr/>
        <w:t xml:space="preserve"> (выявление положительных и отрицательных результатов взаимодействия классного руководителя со студентами; на основе анализа этих результатов осуществляется коррекция деятельности классного руководителя.</w:t>
      </w:r>
    </w:p>
    <w:p>
      <w:pPr>
        <w:pStyle w:val="TextBodyIndent"/>
        <w:jc w:val="both"/>
        <w:rPr/>
      </w:pPr>
      <w:r>
        <w:rPr/>
        <w:t xml:space="preserve">Теперь о системном подходе к </w:t>
      </w:r>
      <w:r>
        <w:rPr>
          <w:u w:val="single"/>
        </w:rPr>
        <w:t>технологии деятельности классного руководителя в группе.</w:t>
      </w:r>
      <w:r>
        <w:rPr/>
        <w:t xml:space="preserve"> Она включает следующие компоненты:</w:t>
      </w:r>
    </w:p>
    <w:p>
      <w:pPr>
        <w:pStyle w:val="TextBodyIndent"/>
        <w:numPr>
          <w:ilvl w:val="0"/>
          <w:numId w:val="4"/>
        </w:numPr>
        <w:rPr/>
      </w:pPr>
      <w:r>
        <w:rPr/>
        <w:t>Диагностик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даптац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ыделение пробле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Цели и задач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грамма практической деятельности с группо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ализ (мониторинг) деятельност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ение этой деятельност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полагаемый результат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Диагностика.</w:t>
      </w:r>
    </w:p>
    <w:p>
      <w:pPr>
        <w:pStyle w:val="TextBodyIndent"/>
        <w:jc w:val="both"/>
        <w:rPr/>
      </w:pPr>
      <w:r>
        <w:rPr/>
        <w:t>Ушинский говорил, что если мы хотим воспитать разностороннего человека, то мы должны его всесторонне изучить.</w:t>
      </w:r>
    </w:p>
    <w:p>
      <w:pPr>
        <w:pStyle w:val="TextBodyIndent"/>
        <w:jc w:val="both"/>
        <w:rPr/>
      </w:pPr>
      <w:r>
        <w:rPr/>
        <w:t>Эти слова положены педагогами нашего колледжа в основу работы по диагностике в группе. Основные цели диагностики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ыявление мотивов учения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епень сформированности социально-значимых и индивидуальных свойств личности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дальнейшая корректировка уровней воспитанности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ыявление уровня социальной адаптивности и социальной устойчивости личности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следование уровня отношений между участниками педагогического процесса, между студентами, преподавателями и родителями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ыявление уровня самоуправления в группе.</w:t>
      </w:r>
    </w:p>
    <w:p>
      <w:pPr>
        <w:pStyle w:val="TextBodyIndent"/>
        <w:jc w:val="both"/>
        <w:rPr/>
      </w:pPr>
      <w:r>
        <w:rPr/>
        <w:t>Нами взяты на вооружение самые результативные виды диагностик: наблюдение, собеседование, тестирование, ранжирование, социометрия. Диагностика изучения личности студента осуществляется в нашем колледже по следующим методикам:</w:t>
      </w:r>
      <w:r>
        <w:rPr>
          <w:i/>
          <w:iCs/>
        </w:rPr>
        <w:t xml:space="preserve"> </w:t>
      </w:r>
      <w:r>
        <w:rPr/>
        <w:t>«Недописанный тезис», «Готовность к саморазвитию»,  различные виды сочинений, «Опросник для индивидуального знакомства с воспитанником» (даёт представление об отношении воспитанника к самому себе), «Методика для изучения социализированности личности студента». На основе результатов педагогом составляется примерная характеристика личности и социализированности студента, а также примерная характеристика группы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2. Адаптация.</w:t>
      </w:r>
    </w:p>
    <w:p>
      <w:pPr>
        <w:pStyle w:val="TextBodyIndent"/>
        <w:jc w:val="both"/>
        <w:rPr/>
      </w:pPr>
      <w:r>
        <w:rPr/>
        <w:t>Поступление в колледж для молодого человека, инвалида, который зачастую никогда не выезжал за пределы своего родного города, а то и обучался на дому, является положительным, но в то же время сложным и ответственным моментом его жизни. Поэтому так важно с первых дней окружить его заботой, вниманием и попытаться включить в активную жизнь. Надо постараться, чтобы студент-инвалид не чувствовал себя лишним, одиноким, не замыкался на себе и на своих бедах.</w:t>
      </w:r>
    </w:p>
    <w:p>
      <w:pPr>
        <w:pStyle w:val="TextBodyIndent"/>
        <w:jc w:val="both"/>
        <w:rPr/>
      </w:pPr>
      <w:r>
        <w:rPr/>
        <w:t>Студент учится жить в коллективе, накапливает опыт общения. И задача куратора группы – помочь ему утвердиться в незнакомом для него обществе.</w:t>
      </w:r>
    </w:p>
    <w:p>
      <w:pPr>
        <w:pStyle w:val="Heading"/>
        <w:ind w:right="-5" w:hanging="0"/>
        <w:jc w:val="both"/>
        <w:rPr>
          <w:sz w:val="28"/>
        </w:rPr>
      </w:pPr>
      <w:r>
        <w:rPr>
          <w:sz w:val="28"/>
        </w:rPr>
        <w:t>Характеристика нравственных качеств студентов, их эмоциональное состояние существенно влияет на качество учёбы, на отношение между студентами, на комфортность проживания в общежитии.</w:t>
      </w:r>
    </w:p>
    <w:p>
      <w:pPr>
        <w:pStyle w:val="Heading"/>
        <w:ind w:right="-5" w:firstLine="540"/>
        <w:jc w:val="both"/>
        <w:rPr>
          <w:sz w:val="28"/>
        </w:rPr>
      </w:pPr>
      <w:r>
        <w:rPr>
          <w:sz w:val="28"/>
        </w:rPr>
        <w:t>С самого начала учёбы выявилась группа студентов, имеющих большие психологические проблемы, низкий уровень нравственности, а также неустойчивое эмоциональное состояние. Например, студент Ж. (агрессия, повышенная тревожность, отсутствие чувства доброжелательности, высокая степень конфликтности); студент К. (закрытость, низкий уровень воспитанности, отсутствие чувства сопереживания, агрессия); студентка С. (ранимость, повышенная тревожность, высокая степень чувства сопереживания).</w:t>
      </w:r>
    </w:p>
    <w:p>
      <w:pPr>
        <w:pStyle w:val="Heading"/>
        <w:ind w:right="-5" w:firstLine="360"/>
        <w:jc w:val="both"/>
        <w:rPr>
          <w:sz w:val="28"/>
        </w:rPr>
      </w:pPr>
      <w:r>
        <w:rPr>
          <w:sz w:val="28"/>
        </w:rPr>
        <w:t>Эти студенты трудны в общении, им самим трудно учиться и находиться в коллективе. Чтобы преодолеть все эти комплексы и проблемы, которые накапливались годами, классным руководителям вместе с психологами необходимо проделать огромную работу.</w:t>
      </w:r>
    </w:p>
    <w:p>
      <w:pPr>
        <w:pStyle w:val="TextBodyIndent"/>
        <w:jc w:val="both"/>
        <w:rPr/>
      </w:pPr>
      <w:r>
        <w:rPr/>
        <w:t xml:space="preserve">3. В процессе изучения студентов во время диагностики и адаптации </w:t>
      </w:r>
      <w:r>
        <w:rPr>
          <w:b/>
          <w:bCs/>
          <w:u w:val="single"/>
        </w:rPr>
        <w:t>выделяются проблемы</w:t>
      </w:r>
      <w:r>
        <w:rPr/>
        <w:t>.</w:t>
      </w:r>
    </w:p>
    <w:p>
      <w:pPr>
        <w:pStyle w:val="TextBodyIndent"/>
        <w:rPr/>
      </w:pPr>
      <w:r>
        <w:rPr/>
        <w:t>Обычно наши педагоги сталкиваются со следующими:</w:t>
      </w:r>
    </w:p>
    <w:p>
      <w:pPr>
        <w:pStyle w:val="TextBodyIndent"/>
        <w:numPr>
          <w:ilvl w:val="0"/>
          <w:numId w:val="2"/>
        </w:numPr>
        <w:rPr/>
      </w:pPr>
      <w:r>
        <w:rPr/>
        <w:t>разноуровневой школьной подготовки,</w:t>
      </w:r>
    </w:p>
    <w:p>
      <w:pPr>
        <w:pStyle w:val="TextBodyIndent"/>
        <w:numPr>
          <w:ilvl w:val="0"/>
          <w:numId w:val="2"/>
        </w:numPr>
        <w:rPr/>
      </w:pPr>
      <w:r>
        <w:rPr/>
        <w:t>разный уровень заболеваний,</w:t>
      </w:r>
    </w:p>
    <w:p>
      <w:pPr>
        <w:pStyle w:val="TextBodyIndent"/>
        <w:numPr>
          <w:ilvl w:val="0"/>
          <w:numId w:val="2"/>
        </w:numPr>
        <w:rPr/>
      </w:pPr>
      <w:r>
        <w:rPr/>
        <w:t>слабые навыки самообслуживания и бытовая неприспособленность,</w:t>
      </w:r>
    </w:p>
    <w:p>
      <w:pPr>
        <w:pStyle w:val="TextBodyIndent"/>
        <w:numPr>
          <w:ilvl w:val="0"/>
          <w:numId w:val="2"/>
        </w:numPr>
        <w:rPr/>
      </w:pPr>
      <w:r>
        <w:rPr/>
        <w:t>асоциальное поведение,</w:t>
      </w:r>
    </w:p>
    <w:p>
      <w:pPr>
        <w:pStyle w:val="TextBodyIndent"/>
        <w:numPr>
          <w:ilvl w:val="0"/>
          <w:numId w:val="2"/>
        </w:numPr>
        <w:rPr/>
      </w:pPr>
      <w:r>
        <w:rPr/>
        <w:t>проблемы в семье,</w:t>
      </w:r>
    </w:p>
    <w:p>
      <w:pPr>
        <w:pStyle w:val="TextBodyIndent"/>
        <w:numPr>
          <w:ilvl w:val="0"/>
          <w:numId w:val="2"/>
        </w:numPr>
        <w:rPr/>
      </w:pPr>
      <w:r>
        <w:rPr/>
        <w:t>организация досуговой деятельности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360"/>
        <w:jc w:val="both"/>
        <w:rPr/>
      </w:pPr>
      <w:r>
        <w:rPr/>
        <w:t xml:space="preserve">4. Из установленных проблем напрямую исходит </w:t>
      </w:r>
      <w:r>
        <w:rPr>
          <w:b/>
          <w:bCs/>
          <w:u w:val="single"/>
        </w:rPr>
        <w:t>постановка целей</w:t>
      </w:r>
      <w:r>
        <w:rPr/>
        <w:t>. А добиваться поставленных целей помогают задачи и их реализация.</w:t>
      </w:r>
    </w:p>
    <w:p>
      <w:pPr>
        <w:pStyle w:val="TextBodyIndent"/>
        <w:ind w:firstLine="360"/>
        <w:jc w:val="both"/>
        <w:rPr/>
      </w:pPr>
      <w:r>
        <w:rPr/>
        <w:t>В воспитательном пространстве группы существует широкий спектр индивидуальных и групповых ценностей. Именно иерархия ценностей оказывает решающее влияние на выбор целевых ориентиров, установление норм поведения и общения, формирование индивидуальных ценностных ориентаций участников воспитательного процесса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Воспитания без цели не бывает, поэтому целеполаганию  мы уделяем большое внимание. При этом обязательно разделяем их на близкие, средние  и далекие (по продолжительности их достижения), разной социальной ценности, но все они обязательно должны способствовать  росту личности или всего коллектива групп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«Воспитать человека</w:t>
      </w:r>
      <w:r>
        <w:rPr>
          <w:sz w:val="28"/>
        </w:rPr>
        <w:t xml:space="preserve">, - подчеркивал А.С. Макаренко, - </w:t>
      </w:r>
      <w:r>
        <w:rPr>
          <w:sz w:val="28"/>
          <w:u w:val="single"/>
        </w:rPr>
        <w:t>значит воспитать у него перспективные пути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 этом учебном году перспективы были так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лизкие – походы и прогулки на природе; проведение дискотек; посещение театров и концертов; огоньки и капустники, ролевые игры, организация самоподготовки и взаимопомощ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ие – участие в неделе спецдисицплин; коллективные творческие дела; участие в научно-практической конференции; участие в различных спортивных соревнованиях, проведение диспутов и часов самопознания, посвящения, благоустройство территории, налаживание быт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лекая – эту перспективу еще предстоит решать на 4 курсе: профессиональная реабилитайия, т.е. успешно завершить обучение в колледже; стать образованными и воспитанными  личностями; оставить в колледже добрый след в виде какой-либо традиции или памяти.</w:t>
      </w:r>
    </w:p>
    <w:p>
      <w:pPr>
        <w:pStyle w:val="2"/>
        <w:rPr/>
      </w:pPr>
      <w:r>
        <w:rPr/>
        <w:t>На пути к достижению целевых ориентиров и перспектив  происходит много изменений в жизнедеятельности коллектива группы.</w:t>
      </w:r>
    </w:p>
    <w:p>
      <w:pPr>
        <w:pStyle w:val="TextBodyIndent"/>
        <w:ind w:left="360" w:hanging="0"/>
        <w:jc w:val="both"/>
        <w:rPr>
          <w:u w:val="single"/>
        </w:rPr>
      </w:pPr>
      <w:r>
        <w:rPr/>
        <w:t xml:space="preserve">5. Далее идет программа </w:t>
      </w:r>
      <w:r>
        <w:rPr>
          <w:b/>
          <w:bCs/>
          <w:u w:val="single"/>
        </w:rPr>
        <w:t>практической деятельности с группой.</w:t>
      </w:r>
    </w:p>
    <w:p>
      <w:pPr>
        <w:pStyle w:val="TextBodyIndent"/>
        <w:ind w:hanging="0"/>
        <w:jc w:val="both"/>
        <w:rPr/>
      </w:pPr>
      <w:r>
        <w:rPr/>
        <w:t>Она обязательно согласуется с различными службами колледжа, а также с планом учебно-воспитательной работы колледжа.</w:t>
      </w:r>
    </w:p>
    <w:p>
      <w:pPr>
        <w:pStyle w:val="TextBodyIndent"/>
        <w:jc w:val="both"/>
        <w:rPr/>
      </w:pPr>
      <w:r>
        <w:rPr/>
        <w:t>Эту программу многие кураторы групп осуществляют по системно-ролевой модели формирования личности. Преимущества этого плана прежде всего в том, что он поделён на сферы, в которых заключены социальные роли. А именно в разных социальных ролях наши студенты и будут выступать, когда выйдут в большую жизн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о самым важным за три-четыре года работы в группе является </w:t>
      </w:r>
      <w:r>
        <w:rPr>
          <w:sz w:val="28"/>
          <w:u w:val="single"/>
        </w:rPr>
        <w:t>становление воспитательной системы через формирование единого группового коллектива.</w:t>
      </w:r>
    </w:p>
    <w:p>
      <w:pPr>
        <w:pStyle w:val="2"/>
        <w:rPr/>
      </w:pPr>
      <w:r>
        <w:rPr/>
        <w:t>Выполнение задачи по становлению воспитательной системы группы очень важно, так как применение системного подхода позволяет сделать педагогический процесс более целенаправленным, управляемым и, самое важное, эффективным.</w:t>
      </w:r>
    </w:p>
    <w:p>
      <w:pPr>
        <w:pStyle w:val="TextBody"/>
        <w:rPr/>
      </w:pPr>
      <w:r>
        <w:rPr/>
        <w:tab/>
        <w:t>Конечно, главную роль в построении, функционировании, развитии воспитательной системы группы играет классный руководитель. Именно его жизненные ценностные ориентации, педагогические воззрения и позиция, интересы и увлечения являются одними из наиболее существенных системообразующих факторов. Не подлежит сомнению то, что если основу личности классного руководителя составляют гуманистические ценности, то такие же ценностные ориентации преобладают в коллективе группы; если он занимает активную жизненную позицию, то и студенты отличаются активностью и самостоятельностью.</w:t>
      </w:r>
    </w:p>
    <w:p>
      <w:pPr>
        <w:pStyle w:val="3"/>
        <w:rPr/>
      </w:pPr>
      <w:r>
        <w:rPr/>
        <w:t>Своеобразие воспитательной системы каждой группы во многом обусловлено индивидуальными и групповыми особенностями студентов.</w:t>
      </w:r>
    </w:p>
    <w:p>
      <w:pPr>
        <w:pStyle w:val="Normal"/>
        <w:jc w:val="both"/>
        <w:rPr/>
      </w:pPr>
      <w:r>
        <w:rPr>
          <w:sz w:val="28"/>
        </w:rPr>
        <w:tab/>
        <w:t>Проблемы создания и функционирования воспитательной системы группы не могут не волновать администрацию колледжа, заведующего отделением, преподавателей-предметников, а также  и родителей, всех взрослых, участвующих  в воспитательном процессе и жизнедеятельности коллектива группы. По мнению А.С. Макаренко: «</w:t>
      </w:r>
      <w:r>
        <w:rPr>
          <w:i/>
          <w:iCs/>
          <w:sz w:val="28"/>
        </w:rPr>
        <w:t>Ни один  воспитатель не имеет права действовать в одиночку, на собственный риск  и на свою собственную ответственность. Должен быть коллектив воспитателей,  и там, где воспитатели не соединены в коллектив, и коллектив не имеет единого плана работы, единого тона, единого точного подхода к ребенку, там не может быть никакого воспитательного процесса.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Именно поэтому невозможно построение воспитательной системы в группе без участия ее в общеколледжных делах и мероприятиях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о время подготовки и репетиционных моментов студенты проявляют смекалку, знания, умение сочинять стихи, петь песни, танцевать, актерские  и режиссерские способности, коммуникабельность, чувство юмора. Такая самореализация помогает им по-другому оценить себя и поверить в свои силы,  что является важнейшим фактором адаптации, а затем и реабили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ктика  в нашем колледже  показывает, как бы логично и глубоко  ни была разработана система воспитательной работы, только  участие студентов-инвалидов в конкретных воспитательных мероприятиях дает сильный реабилитирующий эффект, оставляет след  в душах студентов.</w:t>
      </w:r>
    </w:p>
    <w:p>
      <w:pPr>
        <w:pStyle w:val="TextBody"/>
        <w:rPr>
          <w:szCs w:val="24"/>
        </w:rPr>
      </w:pPr>
      <w:r>
        <w:rPr>
          <w:szCs w:val="24"/>
        </w:rPr>
        <w:tab/>
        <w:t>Примером такой работы в этом учебном году стали многочисленные беседы-диспуты на разнообразные темы: «Ценности: реальные и мнимые», «Успешный человек», «Как искать и найти работу» и т.д.; подготовка и проведение «Огоньков», капустников; подготовка совместно с психологами колледжа часов самопознания и саморазвит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С большим воодушевлением инициативная группа готовила поездки в театры и музе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ряду с деятельностью много внимания классные руководители уделяют деловому и неформальному общению членов коллектива группы, развитию коммуникативной культуры студентов. В их педагогическом арсенале появляется всё больше тренингов общения, коммуникативных игр, часов общения и развития. Это не только значительно обогащает воспитательный процесс, но и способствует повышению его эффективности, а также укреплению взаимного понимания и доверия между  студентами.</w:t>
      </w:r>
    </w:p>
    <w:p>
      <w:pPr>
        <w:pStyle w:val="TextBody"/>
        <w:rPr>
          <w:szCs w:val="24"/>
        </w:rPr>
      </w:pPr>
      <w:r>
        <w:rPr>
          <w:szCs w:val="24"/>
        </w:rPr>
        <w:tab/>
        <w:t>Опыт проведения многочисленных творческих дел и часов общения показывает, что не способных к творчеству студентов-инвалидов нет, есть только те, кто пока еще не принимал участия в вышеназванном процессе. Многим студентам-инвалидам очень сложно снять психологические зажимы, избавиться от комплексов, повысить свою самооценку. Но постепенно приобщение к творческому процессу позволяет студентам-инвалидам решить свои психологические проблемы, испытать благотворное влияние тщательно отобранного литературного и музыкального материала, а также общения на свои чувства и настроение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Личная активность каждого участника творческого дела способствует  более полному выявлению и развитию из возможностей, нравственному и эстетическом воспитанию студентов, а в целом  скорейшей их реабили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ая воспитательная система имеет свое жизненное пространство, в котором осуществляется совместимая деятельность и общение членов группы, развиваются межличностные и деловые отношения, формируются индивидуальные и групповые ценностные ориентации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Но это не означает, что воспитательная система группы должна быть закрытой системой. Лишь открытость  системы позволяет ей эффективно  действовать и интенсивно развиваться. Значительно обогащает жизнь группы наличие друзей из ближайшего социального окружения.</w:t>
      </w:r>
    </w:p>
    <w:p>
      <w:pPr>
        <w:pStyle w:val="2"/>
        <w:rPr/>
      </w:pPr>
      <w:r>
        <w:rPr/>
        <w:t>Наличие у классного руководителя представлений о сущности и компонентах воспитательной системы группы позволяет ему более осознанно и результативно осуществлять деятельность по воспитанию студентов в коллективе группы.</w:t>
      </w:r>
    </w:p>
    <w:p>
      <w:pPr>
        <w:pStyle w:val="TextBody"/>
        <w:rPr>
          <w:szCs w:val="24"/>
        </w:rPr>
      </w:pPr>
      <w:r>
        <w:rPr>
          <w:szCs w:val="24"/>
        </w:rPr>
        <w:tab/>
        <w:t>В своей работе педагоги колледжа стремятся, чтобы такие понятия, как «ответственность», «доброта», «коллектив», «доверие», «уважение», «творчество», «индивидуальность», «самостоятельность» - все эти ценности составляли основу жизнедеятельности каждой учебной группы и каждого его члена, проявлялись в общении и отношениях внутри группы и за ее пределами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</w:rPr>
        <w:t>Системообразующим видом деятельности, способствующим формированию воспитательной системы группы и индивидуальности коллектива группы, является познание. Познавательная деятельность не только  в образовательном смысле (в учебе), но и в воспитании (познание высших нравственных, эстетических и культурных ценнос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ая роль в организации  учебно-воспитательного процесса отводится развитию у них умений и навыков самоанализа, самооценки, самокоррекции.</w:t>
      </w:r>
    </w:p>
    <w:p>
      <w:pPr>
        <w:pStyle w:val="TextBody"/>
        <w:rPr/>
      </w:pPr>
      <w:r>
        <w:rPr/>
        <w:tab/>
        <w:t>В каждом проводимом деле кураторы пытаются обеспечить возможность для проявления студентами своих способностей и творческих устремлений, создать для своих подопечных ситуацию успеха, т.к. каждый студент – это сложная, своеобразная и интересная личность. И в связи с этим, каждый куратор должен хорошо знать и понимать своих студентов. Для этого используются не только педагогическое наблюдение, но и методы психолого-педагогической диагностики. При этом объектом изучения являются деловые и межличностные отношения в группе, особенности развития познавательной сферы студентов, самооценка и социометрический статус, нравственная направленность личности, здоровье и работоспособность.</w:t>
      </w:r>
    </w:p>
    <w:p>
      <w:pPr>
        <w:pStyle w:val="TextBodyIndent"/>
        <w:jc w:val="both"/>
        <w:rPr/>
      </w:pPr>
      <w:r>
        <w:rPr/>
        <w:tab/>
        <w:t>Воспитательная система группы позволила кураторам упорядочить свою работу и сделать ее более результативной. А студентам дала почувствовать комфортность отношений в группе, желание познать, помочь, посочувствовать, пообщаться.</w:t>
      </w:r>
    </w:p>
    <w:p>
      <w:pPr>
        <w:pStyle w:val="TextBodyIndent"/>
        <w:jc w:val="both"/>
        <w:rPr>
          <w:i/>
          <w:i/>
          <w:iCs/>
        </w:rPr>
      </w:pPr>
      <w:r>
        <w:rPr/>
        <w:t>Многие кураторы изучали вопрос влияния социально-психологического развития группы на личность студента, при этом необходимо обратить особое внимание на особое восприятие мира студентами-инвалидами, на множество тревожных, драматических переживаний, на несовпадение «внутреннего Я» с внешним поведением. Когда вместе с осознанием своей ущербности, непохожести на других, приходит чувство ненужности и одиночества. Хотелось, чтобы в результате деятельности по созданию коллектива в группе, личность могла бы опираться на группу, как на сильный полнокровный коллектив, расти и реабилитироваться в нём, развиваться комфортно, ощущать постоянную поддержку. Чтобы этот коллектив стал бы для студента с ограниченными физическими возможностями стартовой площадкой в жизнь.</w:t>
      </w:r>
    </w:p>
    <w:p>
      <w:pPr>
        <w:pStyle w:val="TextBodyIndent"/>
        <w:jc w:val="both"/>
        <w:rPr/>
      </w:pPr>
      <w:r>
        <w:rPr>
          <w:b/>
          <w:bCs/>
        </w:rPr>
        <w:t>6</w:t>
      </w:r>
      <w:r>
        <w:rPr>
          <w:b/>
          <w:bCs/>
          <w:u w:val="single"/>
        </w:rPr>
        <w:t>. Анализ (мониторинг) деятельности</w:t>
      </w:r>
      <w:r>
        <w:rPr>
          <w:u w:val="single"/>
        </w:rPr>
        <w:t xml:space="preserve"> </w:t>
      </w:r>
      <w:r>
        <w:rPr/>
        <w:t>производится по семестрам и в конце года:</w:t>
      </w:r>
    </w:p>
    <w:p>
      <w:pPr>
        <w:pStyle w:val="TextBodyIndent"/>
        <w:numPr>
          <w:ilvl w:val="0"/>
          <w:numId w:val="2"/>
        </w:numPr>
        <w:rPr/>
      </w:pPr>
      <w:r>
        <w:rPr/>
        <w:t>цифровой (подведение итогов посещаемости, успеваемости, качества знаний, среднего балла)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отчёт по группе и планирование на будущий год,</w:t>
      </w:r>
    </w:p>
    <w:p>
      <w:pPr>
        <w:pStyle w:val="TextBodyIndent"/>
        <w:numPr>
          <w:ilvl w:val="0"/>
          <w:numId w:val="2"/>
        </w:numPr>
        <w:rPr/>
      </w:pPr>
      <w:r>
        <w:rPr/>
        <w:t>анализ классных часов.</w:t>
      </w:r>
    </w:p>
    <w:p>
      <w:pPr>
        <w:pStyle w:val="TextBodyIndent"/>
        <w:jc w:val="both"/>
        <w:rPr>
          <w:i/>
          <w:i/>
          <w:iCs/>
        </w:rPr>
      </w:pPr>
      <w:r>
        <w:rPr/>
        <w:t>Вся наша деятельность со студентами подводит нас к тому, что обязательно нужно использовать разнообразные методики изучения результативности учебно-воспитательного процесса. Чтобы получить необходимую и достоверную информацию о развитии личности студента и сформированности коллектива группы, использовать её при дальнейшем планировании и организации воспитательного процесса.</w:t>
      </w:r>
    </w:p>
    <w:p>
      <w:pPr>
        <w:pStyle w:val="2"/>
        <w:rPr/>
      </w:pPr>
      <w:r>
        <w:rPr/>
        <w:t>Порой бывает сложно определить критерии результативности воспитательной работы, получить и правильно обработать полученные результаты. На наш взгляд  «мерилом» эффективности функционирования воспитательной системы группы могут быть признаны следующие критери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анность учащихся (использование методики заслуженного учителя РФ Гуткиной Л.Д. «Диагностическая программа изучения уровней воспитанности учащихся 10-11 классов и студентов средних учебных заведений»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щищенность и комфортность студента в группе  (очень обширная методика Дереклеевой Н.И. «Диагностика изучения студенческого коллектива»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ценностных ориентаций группы (методика Гуткиной Л.Д. «система ценностных ориентаций учащихся 10-11 классов и студентов СУЗов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формированность коллектива группы (методика Гуткиной Л.Д. и Немова Р.С. «Программа изучения ученического коллектива»,  методика Лутошкина А.Н. «Как вести за собой»).</w:t>
        <w:tab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8. Предполагаемый результат.</w:t>
      </w:r>
    </w:p>
    <w:p>
      <w:pPr>
        <w:pStyle w:val="TextBodyIndent"/>
        <w:jc w:val="both"/>
        <w:rPr/>
      </w:pPr>
      <w:r>
        <w:rPr/>
        <w:t>Все три-четыре года, работая с группой, мы пытаемся создавать для студентов ситуацию выбора (интеллектуального, нравственного, эстетического), тем самым побуждая студентов взять на себя ответственность за саморазвитие, помогая находить самостоятельные решения.</w:t>
      </w:r>
    </w:p>
    <w:p>
      <w:pPr>
        <w:pStyle w:val="TextBodyIndent"/>
        <w:jc w:val="both"/>
        <w:rPr/>
      </w:pPr>
      <w:r>
        <w:rPr/>
        <w:t>Наша задача – дать студентам представление о многообразии, красоте, цельности и неисчерпаемости окружающего мира, побудить интерес к самопознанию, помочь найти своё место в огромном «море жизни», способствовать развитию больших и сильных интересов, развить чувство любознательности, а также воли и терпения при овладении новыми знаниями, обогатить их духовный мир.</w:t>
      </w:r>
    </w:p>
    <w:p>
      <w:pPr>
        <w:pStyle w:val="TextBodyIndent"/>
        <w:jc w:val="both"/>
        <w:rPr/>
      </w:pPr>
      <w:r>
        <w:rPr/>
        <w:t>Используя СЛОВО, ДЕЛО и НАБЛЮДЕНИЕ педагоги создают условия, чтобы студенты проявили себя. Главным для всех является не передача определённой суммы знаний студентам, а научить студентов учиться, пробудить интерес к знаниям, повысить интерес к выбранной специальности, а также развить чувство ответственности и уверенности в себе.</w:t>
      </w:r>
    </w:p>
    <w:p>
      <w:pPr>
        <w:pStyle w:val="TextBodyIndent"/>
        <w:jc w:val="both"/>
        <w:rPr/>
      </w:pPr>
      <w:r>
        <w:rPr/>
        <w:t>Сложность и взаимопереплетение возникающих и функционирующих в реальной жизнедеятельности студентов отношений делает организацию воспитательной работы нелегким делом.</w:t>
      </w:r>
    </w:p>
    <w:p>
      <w:pPr>
        <w:pStyle w:val="TextBodyIndent"/>
        <w:jc w:val="both"/>
        <w:rPr/>
      </w:pPr>
      <w:r>
        <w:rPr/>
        <w:t>Главной целью является обучение студентов пониманию смысла человеческого существования, ценности своего существования и ценности существования других людей; формирования у студентов понимания и осознания исторического прошлого и будущего и своей непосредственной роли. На наших часах общения мы со студентами размышляем о нравственном и безнравственном, о добре и зле, жизни и смерти. Своих студентов стараемся воспитывать не только знающими, но и желающими действовать на благо общества. Хотелось бы, чтобы они любили Родину, свой край, людей, живущих рядом с ними. И не только любили, но и знали, понимали, берегли и защищали.</w:t>
      </w:r>
    </w:p>
    <w:p>
      <w:pPr>
        <w:pStyle w:val="TextBodyIndent"/>
        <w:jc w:val="both"/>
        <w:rPr/>
      </w:pPr>
      <w:r>
        <w:rPr/>
        <w:t>В природе ничего не происходит само по себе. Наши воспитанники – люди не самодостаточные для саморазвития в силу возраста, малых знаний, заболеваний, слабости физических и духовных сил. Классный руководитель нужен, но он лишь помощник, защитник, советчик, наконец, образец для подражания. Его задача – создавать условия для саморазвития студента.</w:t>
      </w:r>
    </w:p>
    <w:p>
      <w:pPr>
        <w:pStyle w:val="TextBodyIndent"/>
        <w:jc w:val="both"/>
        <w:rPr/>
      </w:pPr>
      <w:r>
        <w:rPr/>
        <w:t>Оглядываясь назад, на тот путь, который мы прошли со студентами, можно сказать, что сделано очень много, чтобы студенты-инвалиды не чувствовали себя ненужными, невостребованными и одинокими, чтобы исчезло из глаз выражение обреченности и беспомощности, чтобы на место озлобленности и конфликтности пришло взаимопонимание и открытость. Ребята поверили в себя, многие открыли для себя этот мир заново, а некоторые только теперь поняли и обрели самих себя.</w:t>
      </w:r>
    </w:p>
    <w:p>
      <w:pPr>
        <w:pStyle w:val="TextBodyIndent"/>
        <w:jc w:val="both"/>
        <w:rPr/>
      </w:pPr>
      <w:r>
        <w:rPr/>
        <w:t>Можно ли работать в колледже спокойно и бестрепетно, не ожидая от своих студентов и неожиданных вопросов и неразрешимых на первый взгляд проблем, а иногда потрясений, и всегда переживаний, боли из-за неудач и от осознания бессилия найти выход из ситуации?!</w:t>
      </w:r>
    </w:p>
    <w:p>
      <w:pPr>
        <w:pStyle w:val="TextBodyIndent"/>
        <w:jc w:val="both"/>
        <w:rPr/>
      </w:pPr>
      <w:r>
        <w:rPr/>
        <w:t xml:space="preserve">В глазах выпускника колледжа хотелось бы видеть, прежде всего, заинтересованность в судьбах своих детей и близких, заинтересованность в окружающем мире, заинтересованность в благополучии своей Родины. Страшнее всего - безразличие к происходящему, замыкание на своей персоне. Не обнаружить в своих детях даже малейшего признака этого корня всех бед молодёжи и, как следствие, общества в целом, полагаю, святая мечта и цель каждого педагога. </w:t>
      </w:r>
    </w:p>
    <w:p>
      <w:pPr>
        <w:pStyle w:val="TextBodyIndent"/>
        <w:jc w:val="both"/>
        <w:rPr/>
      </w:pPr>
      <w:r>
        <w:rPr/>
        <w:t>Не важно, что в нашем распоряжении 3-4 года, этого достаточно, чтобы посеять семена, которые будут давать всхо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45" w:firstLine="360"/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53:00Z</dcterms:created>
  <dc:creator>**</dc:creator>
  <dc:description/>
  <cp:keywords/>
  <dc:language>en-US</dc:language>
  <cp:lastModifiedBy>Ирина Н. Сидоренко</cp:lastModifiedBy>
  <dcterms:modified xsi:type="dcterms:W3CDTF">2012-03-02T08:53:00Z</dcterms:modified>
  <cp:revision>74</cp:revision>
  <dc:subject/>
  <dc:title>«Жить – вот ремесло, которому я хочу учить воспитанника</dc:title>
</cp:coreProperties>
</file>