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ский экономический колледж-интерна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УГЛЫЙ СТО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Интеграция традиционного и инновационного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ез идеи А.С. Макаренко: из опыта работ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ДОКЛАД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«Интеграция традиционного и инновационного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ерез идеи А.С. Макаренко: из опыта работы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«Становление коллектива 11 группы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6381" w:hanging="2"/>
        <w:rPr/>
      </w:pPr>
      <w:r>
        <w:rPr>
          <w:b/>
          <w:bCs/>
          <w:i/>
          <w:iCs/>
          <w:sz w:val="32"/>
          <w:szCs w:val="32"/>
        </w:rPr>
        <w:t>Подготовил   преподаватель иностранного языка:</w:t>
      </w:r>
    </w:p>
    <w:p>
      <w:pPr>
        <w:pStyle w:val="Normal"/>
        <w:ind w:left="6381" w:hanging="2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идоренко И.Н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>2011 г.</w:t>
      </w:r>
    </w:p>
    <w:p>
      <w:pPr>
        <w:pStyle w:val="Normal"/>
        <w:ind w:firstLine="709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«Ни один  воспитатель не имеет права действовать в одиночку, на собственный риск  и на свою собственную ответственность. Должен быть коллектив воспитателей,  и там, где воспитатели не соединены в коллектив, и коллектив не имеет единого плана работы, единого тона, единого точного подхода к ребенку, там не может быть никакого воспитательного процесса»</w:t>
      </w:r>
    </w:p>
    <w:p>
      <w:pPr>
        <w:pStyle w:val="Normal"/>
        <w:ind w:firstLine="709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.С. Макаренко</w:t>
      </w:r>
    </w:p>
    <w:p>
      <w:pPr>
        <w:pStyle w:val="Normal"/>
        <w:ind w:firstLine="709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21"/>
        <w:ind w:left="0" w:right="0" w:firstLine="495"/>
        <w:rPr>
          <w:sz w:val="28"/>
          <w:szCs w:val="28"/>
        </w:rPr>
      </w:pPr>
      <w:r>
        <w:rPr>
          <w:sz w:val="28"/>
          <w:szCs w:val="28"/>
        </w:rPr>
        <w:t>Группа в таком составе существует первый год. Все ребята очень разные, как по уровню знаний, по заболеваниям, так и по своим личностным качествам. За 1 семестр группа уже успела сдружиться, проявились привязанности, и заметно, что ребята доброжелательно относятся друг к другу, помогают и начинают ощущать принадлежность к группе, как к единому целому.</w:t>
      </w:r>
    </w:p>
    <w:p>
      <w:pPr>
        <w:pStyle w:val="21"/>
        <w:ind w:left="0" w:right="0" w:firstLine="525"/>
        <w:rPr>
          <w:sz w:val="28"/>
          <w:szCs w:val="28"/>
        </w:rPr>
      </w:pPr>
      <w:r>
        <w:rPr>
          <w:sz w:val="28"/>
          <w:szCs w:val="28"/>
        </w:rPr>
        <w:t xml:space="preserve">Пути вхождения в коллектив у студентов были разными, по-разному проходила и адаптация. Для некоторых всё прошло безболезненно, незаметно. Многие студенты уже через месяц чувствовали себя в коллективе спокойно и уверенно. Другие же вели себя настороженно, замкнуто, неохотно шли на контакт с другими ребятами, социальным педагогом и классным руководителем.    </w:t>
      </w:r>
    </w:p>
    <w:p>
      <w:pPr>
        <w:pStyle w:val="21"/>
        <w:rPr/>
      </w:pPr>
      <w:r>
        <w:rPr>
          <w:sz w:val="28"/>
          <w:szCs w:val="28"/>
        </w:rPr>
        <w:t xml:space="preserve">Учитывая предыдущий опыт работы, одним из самых важных   мы считаем </w:t>
      </w:r>
      <w:r>
        <w:rPr>
          <w:sz w:val="28"/>
          <w:szCs w:val="28"/>
          <w:u w:val="single"/>
        </w:rPr>
        <w:t>становление воспитательной системы через формирование единого группового коллектива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Выполнение задачи по становлению воспитательной системы группы очень важно, так как применение системного подхода позволяет сделать педагогический процесс более целенаправленным, управляемым и, самое важное, эффектив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оеобразие создания коллектива в группе во многом обусловлено индивидуальными и групповыми особенностями студентов.</w:t>
      </w:r>
    </w:p>
    <w:p>
      <w:pPr>
        <w:pStyle w:val="21"/>
        <w:ind w:left="0" w:right="0" w:firstLine="570"/>
        <w:rPr>
          <w:sz w:val="28"/>
          <w:szCs w:val="28"/>
        </w:rPr>
      </w:pPr>
      <w:r>
        <w:rPr>
          <w:sz w:val="28"/>
          <w:szCs w:val="28"/>
        </w:rPr>
        <w:tab/>
        <w:t xml:space="preserve">И, создавая коллектив, нам необходимо было увидеть и понять специфические черты сообщества данной группы, определить уровень развития студенческого коллектива, сформированности в ней межличностных отношений и совместной деятельности, чтобы затем попытаться избрать наиболее оптимальный путь, формы  и способы построения воспитательной системы.       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момент рассматривая признаки коллектива по Макаренко, можно сделать вывод, что коллектив 11 группы находится на первом этапе развития. Это нам помогла сделать психолого-педагогической диагностика.</w:t>
      </w:r>
    </w:p>
    <w:p>
      <w:pPr>
        <w:pStyle w:val="Normal"/>
        <w:ind w:firstLine="600"/>
        <w:jc w:val="both"/>
        <w:rPr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Психолого-педагогическая диагностика – это оценочная практика, направленная на изучение индивидуально-психологических особенностей студента и социально-психологических характеристик студенческого коллектива. Конечная цель – оптимизация учебно-воспитательного процесс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зучать личность студента – значит, пытаться понять человека, его интересы, его стремление, его характер, ценностные ориентации, нравственные качества (важнейшие качества личности), уровень духовной культуры, семейные условия, которые оказывают на него влияние, мотивацию учебной деятельности и многое другое.</w:t>
      </w:r>
    </w:p>
    <w:p>
      <w:pPr>
        <w:pStyle w:val="211"/>
        <w:ind w:firstLine="6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firstLine="6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firstLine="690"/>
        <w:rPr>
          <w:sz w:val="28"/>
          <w:szCs w:val="28"/>
        </w:rPr>
      </w:pPr>
      <w:r>
        <w:rPr>
          <w:sz w:val="28"/>
          <w:szCs w:val="28"/>
        </w:rPr>
        <w:t xml:space="preserve">Изучать, конечно, нужно прежде всего для того: </w:t>
      </w:r>
    </w:p>
    <w:p>
      <w:pPr>
        <w:pStyle w:val="211"/>
        <w:numPr>
          <w:ilvl w:val="0"/>
          <w:numId w:val="2"/>
        </w:numPr>
        <w:tabs>
          <w:tab w:val="clear" w:pos="709"/>
          <w:tab w:val="left" w:pos="900" w:leader="none"/>
        </w:tabs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чтобы знать своих студентов,</w:t>
      </w:r>
    </w:p>
    <w:p>
      <w:pPr>
        <w:pStyle w:val="211"/>
        <w:numPr>
          <w:ilvl w:val="0"/>
          <w:numId w:val="2"/>
        </w:numPr>
        <w:tabs>
          <w:tab w:val="clear" w:pos="709"/>
          <w:tab w:val="left" w:pos="900" w:leader="none"/>
        </w:tabs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 xml:space="preserve">чтобы правильно построить свою работу с ними, </w:t>
      </w:r>
    </w:p>
    <w:p>
      <w:pPr>
        <w:pStyle w:val="211"/>
        <w:numPr>
          <w:ilvl w:val="0"/>
          <w:numId w:val="2"/>
        </w:numPr>
        <w:tabs>
          <w:tab w:val="clear" w:pos="709"/>
          <w:tab w:val="left" w:pos="900" w:leader="none"/>
        </w:tabs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чтобы, выявив пробелы в воспитании, попытаться что-то изменить,</w:t>
      </w:r>
    </w:p>
    <w:p>
      <w:pPr>
        <w:pStyle w:val="211"/>
        <w:numPr>
          <w:ilvl w:val="0"/>
          <w:numId w:val="2"/>
        </w:numPr>
        <w:tabs>
          <w:tab w:val="clear" w:pos="709"/>
          <w:tab w:val="left" w:pos="900" w:leader="none"/>
        </w:tabs>
        <w:rPr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sz w:val="28"/>
          <w:szCs w:val="28"/>
          <w:u w:val="none"/>
        </w:rPr>
        <w:t xml:space="preserve">чтобы узнать результативность своей работы со студентами, ведь это порой бывает очень трудно, </w:t>
      </w:r>
    </w:p>
    <w:p>
      <w:pPr>
        <w:pStyle w:val="211"/>
        <w:numPr>
          <w:ilvl w:val="0"/>
          <w:numId w:val="2"/>
        </w:numPr>
        <w:tabs>
          <w:tab w:val="clear" w:pos="709"/>
          <w:tab w:val="left" w:pos="900" w:leader="none"/>
        </w:tabs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 xml:space="preserve">чтобы поменять какие-либо неэффективные методики, или применить более эффективные программы. </w:t>
      </w:r>
    </w:p>
    <w:p>
      <w:pPr>
        <w:pStyle w:val="Normal"/>
        <w:ind w:firstLine="57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7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так, признаки коллектива.</w:t>
      </w:r>
    </w:p>
    <w:p>
      <w:pPr>
        <w:pStyle w:val="Normal"/>
        <w:ind w:firstLine="57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Наличие общих значимых целей, их последовательное развитие, движение вперёд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оспитания без цели не бывает, поэтому целеполаганию  в группе уделяем большое внимание. При этом обязательно цели разделяются на близкие, средние  и далекие (по продолжительности их достижения), разной социальной ценности, но все они обязательно должны способствовать  росту личности или всего коллектива 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«Воспитать человека,</w:t>
      </w:r>
      <w:r>
        <w:rPr>
          <w:sz w:val="28"/>
          <w:szCs w:val="28"/>
        </w:rPr>
        <w:t xml:space="preserve"> - подчеркивал А.С. Макаренко, - </w:t>
      </w:r>
      <w:r>
        <w:rPr>
          <w:b/>
          <w:bCs/>
          <w:sz w:val="28"/>
          <w:szCs w:val="28"/>
        </w:rPr>
        <w:t>значит воспитать у него перспективные пути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этом учебном году перспективы таки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лизкие – классные собрания, тематические часы; поход и прогулки на природе; проведение дискотеки; посещение театра; огоньки и капустни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едние – участие в предметных неделях; коллективные творческие дела; участие в научно-практической конференции; участие в соревнованиях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лекая –  успешно завершить обучение в этом учебном году; узнать как можно больше о своих достоинствах и недостатках; попытаться сплотить группу, выбрать какое-либо дело или мероприятие, которое бы стало традицие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ути к достижению целевых ориентиров и перспектив  происходит много изменений в жизнедеятельности коллектива группы.</w:t>
      </w:r>
    </w:p>
    <w:p>
      <w:pPr>
        <w:pStyle w:val="Normal"/>
        <w:ind w:firstLine="57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7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Социальная деятельность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Это конечно прежде всего помощь и взаимовыручка студентов группы. Совместные генеральные уборки, дежурство на закреплённой территории. Группа пусть не сразу, но постепенно включается в активную социальную деятельность.</w:t>
      </w:r>
    </w:p>
    <w:p>
      <w:pPr>
        <w:pStyle w:val="Normal"/>
        <w:ind w:firstLine="57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Организация совместной деятельности студентов группы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Конечно, основная совместная деятельность это учёба студентов. Особая  наша забота, это – проблемные студенты и студенты, у которых по некоторым предметам констатируется стойкий неуспех. Проблемы прежде всего  связаны с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болеванием и специфической особенностью его протекания у студент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блемами в общени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удным психологическим состоянием студент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го слабой подготовкой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обенностями его характер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удной семейной ситуацией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обучения мы с педагогами, работающими в группе, обсуждали эти конкретные ситуации и пути решения этих проблем, а также  искали конструктивные пути выхода из трудных ситуаций с отдельными учащими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х ситуаций было много. И вот какими путями мы их решаем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глашение родителей студентов группы на тематическую и  индивидуальную консультацию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ализ бытовых условий и атмосферы семьи студенто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полнительных занятий и консультаций для студенто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амоподготовки и групп взаимопомощи студенто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амоотчетов студентов по результатам учебной деятельност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собеседования с преподавателями-предмет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 семестр поддерживался тесный контакт с заведующей  отделением «Первого курса» Пивоваровой О.В. и учителями-предметни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дневно осуществляется контроль посещаемости учебных занятий. Причины пропусков не остаются без вним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классных часах и собраниях актива группы обсуждаются вопросы успеваемости и посещаемости, заслушиваются самоотчеты студентов, организовывается взаимопомощь студентам по отдельным дисциплинам. Ребята в группе учатся вместе всего год, но они уже сдружились, почувствовали ответственность друг за друга, и сложились пары студентов («тандемы»), где сильный постоянно помогает более слабому в учеб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аживается работа по самоподготовке студентов группы, проживающих в общежитии. Они собираются вместе в 34 кабинете и выполняют сложные задания, разбирают  трудные места в лекциях или обсуждают какие-либо проблемы, связанные с уче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уденты уже привыкли к преподавателям и тем требованиям, которые они выдвигают. Большую роль здесь сыграло также единство учебно-воспитательного процесса, слаженность педагогических усилий преподавателей и зав. отделением. Главным для всех есть не передача определенной суммы знаний студентам, а научить студентов учиться, пробудить интерес к знаниям, повысить интерес к выбранной специальности, а также развить чувство ответственности и уверенности в себе.</w:t>
      </w:r>
    </w:p>
    <w:p>
      <w:pPr>
        <w:pStyle w:val="Normal"/>
        <w:ind w:firstLine="67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7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Связь с обществом (в данном случае это связь с другими группами колледжа).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 построение воспитательной системы в группе без участия ее в общеколледжных делах и меропри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уденты группа начали принимать в них посильное участие. Это прежде всего спортивные турниры и соревнования (шахматы, футбол, теннис, армреслинг, штанга), предметные недели и викторины; кружки; общественные и молодёжные организации; совместные поездки и экскур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время подготовки и репетиционных моментов студенты проявляли смекалку, знания, умение сочинять стихи, актерские  и режиссерские способности, коммуникабельность, чувство юмора. Такая самореализация помогает им по-другому оценить себя и поверить в свои силы,  что является важнейшим фактором адаптации, а затем и реабилит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пыт проведения многочисленных творческих дел и часов общения показывает, что не способных к творчеству студентов-инвалидов нет, есть только те, кто пока еще не принимал участия в вышеназванном процессе. Многим студентам-инвалидам очень сложно было снять психологические зажимы, избавиться от комплексов, повысить свою самооценку. Но постепенно приобщение к творческому процессу позволило студентам-инвалидам решить свои психологические проблемы, испытать благотворное влияние тщательно отобранного литературного и музыкального материала, а также повлиять на свои чувства и настроение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, что в группе стало больше доверия между членами коллектива, а также требовательности, критики и самокритики, стали складываться определённые традиции, обо всём этом говорят те исследования, которые мы провели в группе совместно с социальным педагогом Малиной Н.В. И психологом Зуевой К.В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зучение учебной мотивации и отношение студентов к учебным предметам»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ыявление степени сформированности побудительных умений студентов»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омощью этих методик можно узнать мнение студентов о колледже, об уроках, об их отношении к учебной деятельности. Они позволяют определить уровень учебной самооценки студента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Преимущества этих методик в том, </w:t>
      </w:r>
      <w:r>
        <w:rPr>
          <w:sz w:val="28"/>
          <w:szCs w:val="28"/>
        </w:rPr>
        <w:t>что определяя уровень учебной самооценки студента, мы определяем объективность оценки студентом своих интеллектуальных умений.</w:t>
      </w:r>
    </w:p>
    <w:p>
      <w:pPr>
        <w:pStyle w:val="2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1. Утром я просыпаюсь с мыслью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autoSpaceDE w:val="false"/>
        <w:ind w:left="927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Ура! Сегодня будет история» (математика, литература ...).           - 1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autoSpaceDE w:val="false"/>
        <w:ind w:left="927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«Сегодня можно не присутствовать на истории» (математике, химии ...).        </w:t>
      </w:r>
    </w:p>
    <w:p>
      <w:pPr>
        <w:pStyle w:val="Normal"/>
        <w:autoSpaceDE w:val="false"/>
        <w:ind w:left="927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>- 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autoSpaceDE w:val="false"/>
        <w:ind w:left="927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Я болею и не пойду в колледж, а это значит, что я не получу плохую отметку по математике» (физике, химии ...).                                    - 1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2. Я прихожу в колледж для того, чтобы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...узнать что-то новое, интересное.                                      - 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...заниматься такими интересными предметами, как ...    - 3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...встретиться с хорошими учителями, ...                             - 2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...пообщаться с друзьями,                                                      - 2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...весело провести время,                                                       - 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...не огорчать родителей.                                                        - 2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3. Домашнее задание я делаю так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вершенно самостоятельно,                                                - 4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ращаюсь за помощью к взрослым, к друзьям,                - 7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 контролем родителей,                                                     - ---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случая к случаю,                                                                - 5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е делаю никогда.                                                                   - ---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4. Для того чтобы хорошо учиться, нужно...                            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...иметь интерес к предмету,                                                  - 5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...иметь способность к предмету,                                          - 2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...хорошо работать на уроке,                                                  - 8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...иметь хорошие отношения с педагогом,                            - 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...уметь списывать.                                                                  - ---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епень сформированности побудительных умений студентов группы (сосредоточенно работать над учебным материалом, если впереди не ждёт оценка;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ать учебные проблемы;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ыполнять индивидуальные задания на уроке;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могать в учёбе другим ученикам)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ставила 56, 67 балла (максимальное количество баллов 75)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21"/>
        <w:ind w:left="72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«Социометрия»</w:t>
      </w:r>
    </w:p>
    <w:p>
      <w:pPr>
        <w:pStyle w:val="21"/>
        <w:ind w:left="72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«Ты и твоя группа»</w:t>
      </w:r>
    </w:p>
    <w:p>
      <w:pPr>
        <w:pStyle w:val="21"/>
        <w:ind w:left="72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«Социально-психологическая самоаттестация коллектива»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вместе эти методики составляют «Диагностику изучения студенческого коллектива». Я опираюсь на разработки педагогов Р.С. Немова, Е.Н. Степанова, Н.И. Дереклеевой. Все их целесообразно проводить вместе, т.к. в целом они дают более полную картину психологического климата и настроения в группе, защищённости и комфортности студента в коллекти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циометрия» позволила мне судить о состоянии эмоционально-психологических отношений в группе и положение в них каждого студента. Вычисляя социометрический статус каждого студента, они были распределены по группам («предпочитаемые», «принятые», «непринятые», «отвергаемые», «игнорируемые»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уппе отношения складываются таким образом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/>
      </w:pPr>
      <w:r>
        <w:rPr>
          <w:sz w:val="28"/>
          <w:szCs w:val="28"/>
        </w:rPr>
        <w:t>«предпочитаемые» - 14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принятые» - 4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непринятые» - 6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отвергаемые» - 2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гнорируемые» - 3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них двое студентов, слишком независимые и требовательные, оказались в таком положении по своей собственной воле. Они считают, что вполне самодостаточные люди, и коллектив им нужен в меньшей степени. Хотя от коллектива полностью не отделяются, иногда оказывают другим студентам помощь, принимают участие в общественных делах, но сами инициативы не проявляю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дним из показателей благополучия складывающихся отношений является коэффициент взаимности выборов. Он показывает, насколько взаимны симпатии в студенческом обществе. По группе – 50,6 %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о этой же методике мы видим, что весь актив оказался в «предпочитаемых». Это позволяет нам сделать вывод, что он не формален, а вполне рабочий, студенты его поддерживают и выполняют его требования. Активисты становятся центром коллективного воспитания. Их роль будет возрастать на втором этапе формирования коллектива группы. Поэтому работа по формированию и воспитанию актива очень важна.</w:t>
      </w:r>
    </w:p>
    <w:p>
      <w:pPr>
        <w:pStyle w:val="Normal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Микрогруппы в коллективе не ярко выражены, они не противопоставляют себя всему коллективу. Причины их объединения в основном по личным качествам, по интерес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По методике «Ты и твоя группа» мы получаем представления студентов о своей группе, их оценочные суждения о деятельности и об отношениях в сообществе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равится ли тебе самому твоя группа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а – 11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е да, чем нет – 2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но сказать - 2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больше всего тебе нравится в группе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сё - 4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ллектив – 4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заимопомощь – 4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брота - 3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тебе не нравится в твоей группе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трудно сказать – 8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эгоизм – 3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висть – 1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амолюбие – 1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чуждённость ... - 2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цени отношения между студентами групп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ружная и сплочённая - ----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ружная – 4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т ссор, но каждый сам по себе - 1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бывают ссоры, но конфликтной группу назвать нельзя – 10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дружная, трудно учиться в такой группе - ---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меет ли кто-то в группе правильно оценить твои поступки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 – 12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т - 3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кажет ли кто-то в группе на твои недостатки, и ты его послушаешь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 – 10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т – 5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сли нужно принять какое-либо важное решение, ты посоветуешься с кем-то в группе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 – 11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т – 4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лассный руководитель, социальный педагог – 10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е большое желани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хорошо закончить колледж – 8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быть любимым – 3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быть здоровым – 2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понять, для чего жить – 1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тавить после себя что-то хорош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 методике «Социально-психологическая самоаттестация коллектива» было выявлено, что уровень эталонности общности в восприятии её членов низкий (только 46,44 %), это значит, что студенты по-разному оценивают группу, и сами они настолько разные, что им сложно пока сростись в один какой-либо коллектив. Они правильно воспринимают группу, у них понятные и правильные требования к коллективу, но самим трудно эти требования выполнять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72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«Тест определения направленности группы»</w:t>
      </w:r>
    </w:p>
    <w:p>
      <w:pPr>
        <w:pStyle w:val="TextBodyIndent"/>
        <w:ind w:left="72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Даёт представление о положительной или отрицательной направленности  группы в целом.</w:t>
      </w:r>
    </w:p>
    <w:p>
      <w:pPr>
        <w:pStyle w:val="Heading4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правленность группы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object w:dxaOrig="8384" w:dyaOrig="46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2pt;height:230.1pt" filled="f" o:ole="">
            <v:imagedata r:id="rId3" o:title=""/>
          </v:shape>
          <o:OLEObject Type="Embed" ProgID="" ShapeID="ole_rId2" DrawAspect="Content" ObjectID="_1723218629" r:id="rId2"/>
        </w:objec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Этот тест опирается на следующие цифры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«А» - 22% (норма 10-25%) студентов с устойчивой положительной направленностью, имеющих твёрдые убеждения; эта группа студентов является мощной опорой куратора при проведении воспитательной работы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«Б» - 57% (норма 50-60%) студенты с неустойчивой положительной направленностью, но тяготеющих к ней; им необходима помощь куратора, и вместе с группой «А» они образуют положительное ядро в группе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«В» - 16% (норма 20-30%) студенты без определённой направленности как положительной, так и отрицательной, живущих более эмоционально, чем по каким-либо принципам; эта группа требует особого внимания куратора, цель которого перевести студентов в категории «Б» и «А»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«Г» - 5% (норма до 10%) студенты с твёрдо устоявшейся отрицательной направленностью; они могут, подчинив себе группу «В», образовать отрицательное ядро в коллективе; работа с ними требует больших усилий и индивидуального подхода.</w:t>
      </w:r>
    </w:p>
    <w:p>
      <w:pPr>
        <w:pStyle w:val="TextBodyIndent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Данный тест показывает, что конкретная группа в целом имеет положительную направленность. Но есть ещё над чем работать, чтобы не упустить ребят, которые требуют особого внимания, так называемую «группу риска».</w:t>
      </w:r>
    </w:p>
    <w:p>
      <w:pPr>
        <w:pStyle w:val="Style15"/>
        <w:ind w:firstLine="5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ожно изучить студентов группы за один семестр, выявить их недостатки и помочь ребятам справиться с ними. Ещё труднее помочь студентам слиться в дружный жизнеспособный стойкий коллектив. </w:t>
      </w:r>
    </w:p>
    <w:p>
      <w:pPr>
        <w:pStyle w:val="Style15"/>
        <w:ind w:firstLine="5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егодняшний день можно сказать, что выявилась группа студентов, имеющих большие психологические проблемы, низкий уровень нравственности, а также неустойчивое эмоциональное состояние. Эти студенты трудны в общении, им самим трудно учиться и находиться в коллективе. Чтобы преодолеть все эти комплексы и проблемы, которые накапливались годами, предстоит нам вместе с психологами проделать огромную работу. И не все эти комплексы можно будет поправить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ассматривая стадии развития коллектива, можно заметить, что воздействие педагога на коллектив и на отдельных учащихся всегда тесно связано с воспитательной деятельностью самого коллектива. Педагогическое требование предъявляется или через актив, или через весь коллектив. Такое педагогическое воздействие А.С. Макаренко назвал </w:t>
      </w:r>
      <w:r>
        <w:rPr>
          <w:i/>
          <w:sz w:val="28"/>
          <w:u w:val="single"/>
        </w:rPr>
        <w:t>«педагогикой параллельного действия».</w:t>
      </w: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сс развития коллектива очень сложен, и в реальной жизни чаще всего нельзя увидеть резких границ между стадиями его развития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Я считаю, что наличие у куратора представлений о сущности и компонентах воспитательной системы группы позволяет ему более осознанно и результативно осуществлять деятельность по воспитанию студентов в коллективе группы.</w:t>
      </w:r>
    </w:p>
    <w:p>
      <w:pPr>
        <w:pStyle w:val="TextBody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Воспитательная система группы позволила нам упорядочить свою работу и сделать ее более результативной. А студентам дала почувствовать комфортность отношений в группе, желание познать, помочь, посочувствовать, пообщатьс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left="0" w:right="0" w:firstLine="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5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RTFNum331">
    <w:name w:val="RTF_Num 33 1"/>
    <w:qFormat/>
    <w:rPr/>
  </w:style>
  <w:style w:type="character" w:styleId="RTFNum332">
    <w:name w:val="RTF_Num 33 2"/>
    <w:qFormat/>
    <w:rPr/>
  </w:style>
  <w:style w:type="character" w:styleId="RTFNum333">
    <w:name w:val="RTF_Num 33 3"/>
    <w:qFormat/>
    <w:rPr/>
  </w:style>
  <w:style w:type="character" w:styleId="RTFNum334">
    <w:name w:val="RTF_Num 33 4"/>
    <w:qFormat/>
    <w:rPr/>
  </w:style>
  <w:style w:type="character" w:styleId="RTFNum335">
    <w:name w:val="RTF_Num 33 5"/>
    <w:qFormat/>
    <w:rPr/>
  </w:style>
  <w:style w:type="character" w:styleId="RTFNum336">
    <w:name w:val="RTF_Num 33 6"/>
    <w:qFormat/>
    <w:rPr/>
  </w:style>
  <w:style w:type="character" w:styleId="RTFNum337">
    <w:name w:val="RTF_Num 33 7"/>
    <w:qFormat/>
    <w:rPr/>
  </w:style>
  <w:style w:type="character" w:styleId="RTFNum338">
    <w:name w:val="RTF_Num 33 8"/>
    <w:qFormat/>
    <w:rPr/>
  </w:style>
  <w:style w:type="character" w:styleId="RTFNum339">
    <w:name w:val="RTF_Num 33 9"/>
    <w:qFormat/>
    <w:rPr/>
  </w:style>
  <w:style w:type="character" w:styleId="RTFNum291">
    <w:name w:val="RTF_Num 29 1"/>
    <w:qFormat/>
    <w:rPr/>
  </w:style>
  <w:style w:type="character" w:styleId="RTFNum292">
    <w:name w:val="RTF_Num 29 2"/>
    <w:qFormat/>
    <w:rPr/>
  </w:style>
  <w:style w:type="character" w:styleId="RTFNum293">
    <w:name w:val="RTF_Num 29 3"/>
    <w:qFormat/>
    <w:rPr/>
  </w:style>
  <w:style w:type="character" w:styleId="RTFNum294">
    <w:name w:val="RTF_Num 29 4"/>
    <w:qFormat/>
    <w:rPr/>
  </w:style>
  <w:style w:type="character" w:styleId="RTFNum295">
    <w:name w:val="RTF_Num 29 5"/>
    <w:qFormat/>
    <w:rPr/>
  </w:style>
  <w:style w:type="character" w:styleId="RTFNum296">
    <w:name w:val="RTF_Num 29 6"/>
    <w:qFormat/>
    <w:rPr/>
  </w:style>
  <w:style w:type="character" w:styleId="RTFNum297">
    <w:name w:val="RTF_Num 29 7"/>
    <w:qFormat/>
    <w:rPr/>
  </w:style>
  <w:style w:type="character" w:styleId="RTFNum298">
    <w:name w:val="RTF_Num 29 8"/>
    <w:qFormat/>
    <w:rPr/>
  </w:style>
  <w:style w:type="character" w:styleId="RTFNum299">
    <w:name w:val="RTF_Num 29 9"/>
    <w:qFormat/>
    <w:rPr/>
  </w:style>
  <w:style w:type="character" w:styleId="RTFNum421">
    <w:name w:val="RTF_Num 42 1"/>
    <w:qFormat/>
    <w:rPr/>
  </w:style>
  <w:style w:type="character" w:styleId="RTFNum422">
    <w:name w:val="RTF_Num 42 2"/>
    <w:qFormat/>
    <w:rPr/>
  </w:style>
  <w:style w:type="character" w:styleId="RTFNum423">
    <w:name w:val="RTF_Num 42 3"/>
    <w:qFormat/>
    <w:rPr/>
  </w:style>
  <w:style w:type="character" w:styleId="RTFNum424">
    <w:name w:val="RTF_Num 42 4"/>
    <w:qFormat/>
    <w:rPr/>
  </w:style>
  <w:style w:type="character" w:styleId="RTFNum425">
    <w:name w:val="RTF_Num 42 5"/>
    <w:qFormat/>
    <w:rPr/>
  </w:style>
  <w:style w:type="character" w:styleId="RTFNum426">
    <w:name w:val="RTF_Num 42 6"/>
    <w:qFormat/>
    <w:rPr/>
  </w:style>
  <w:style w:type="character" w:styleId="RTFNum427">
    <w:name w:val="RTF_Num 42 7"/>
    <w:qFormat/>
    <w:rPr/>
  </w:style>
  <w:style w:type="character" w:styleId="RTFNum428">
    <w:name w:val="RTF_Num 42 8"/>
    <w:qFormat/>
    <w:rPr/>
  </w:style>
  <w:style w:type="character" w:styleId="RTFNum429">
    <w:name w:val="RTF_Num 42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u w:val="single"/>
    </w:rPr>
  </w:style>
  <w:style w:type="paragraph" w:styleId="211">
    <w:name w:val="Основной текст 21"/>
    <w:basedOn w:val="Normal"/>
    <w:qFormat/>
    <w:pPr>
      <w:jc w:val="both"/>
    </w:pPr>
    <w:rPr>
      <w:b/>
      <w:bCs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03:00Z</dcterms:created>
  <dc:creator/>
  <dc:description/>
  <cp:keywords/>
  <dc:language>en-US</dc:language>
  <cp:lastModifiedBy>Ирина Н. Сидоренко</cp:lastModifiedBy>
  <cp:lastPrinted>2113-01-01T00:00:00Z</cp:lastPrinted>
  <dcterms:modified xsi:type="dcterms:W3CDTF">2012-03-02T08:47:00Z</dcterms:modified>
  <cp:revision>9</cp:revision>
  <dc:subject/>
  <dc:title/>
</cp:coreProperties>
</file>