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 на тему: Общая характеристика содержания и методики изучения             элементарного курса грам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 основу методики формирования грамматического строя при структурно  – семантическом подходе положена непрерывная работа над структурой предложения, включающая в себя множество аспектов сопоставления предложения со всеми другими языковыми единицами разных уровней. Это, в конечном счете, позволяет осмыслить предложение как основную лингвистическую единицу, используемую в целях коммуникации. Смысл методики – синтаксическая направленность всех языковых наблюдений и обобщ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Многоаспектное  изучение структуры предложения, составляющее ядро всего элементарного курса грамматики в школе глухих, является одновременно основой методики формирования грамматического стро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Элементарный курс грамматики в школе глухих призван сыграть роль своеобразного учебного плацдарма, куда планомерно стягивается весь реальный запас накопленных практическим путём речевых средств для их уточнения, упорядочения, систематизации по форме и смыслу, актуализации с целью дальнейшего использования. Сумма знаний о строении  известных раннее высказываний, о способах их видоизменения в новых условиях общения, о вариативности их лексической наполняемости, изменениях форм слов при возможных перестроениях конструкций обеспечивает «продление жизни» усвоенных в готовом виде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Главная задача обучения – помочь глухим школьникам подняться от интуитивного уровня различения предложения со словом, словосочетанием, текстом, набором слов и от неосознанного употребления в предложении готовых блоков словосочетаний и определённых словоформ до уровня сознательного выбора предложения нужного состава или преднамеренного его построения с учётом допустимого языкового оформления содержания выражаемой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 синтаксическое изучение структуры предложения входят знакомство с составом предложения, его главным и второстепенными членами, изучение связей между членами предложения и отработка конструкций согласования, управления, примыкания. В составе предложения рассматриваются наиболее распространенные модели словосочетаний. Через предложение формируются представления о назначении частей речи, их основных категорий и фор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Морфемное строение слов, семьи родственных (однокоренных) слов и способы их образования также изучаются на синтаксической основе, с точки зрения возможности употребления слов определённого состава в роли конкретных членов предложения. Например, у слов «зима», «зимовать», «зимний» различная синтаксическая предназначенность: они по – разному выглядят в структуре предложений и не взаимозаменяемы, что можно увидеть по составу кажд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 целом вся система словоизменения и словообразования должна быть усвоена как результат синтаксического употребления слов и их форм, в плане  функционального использования. Знакомство глухих школьников  с парадигмами склонения и спряжения  мыслится как результат обобщения знаний обо всех формах спрягаемых или склоняемых частей речи. Учащиеся должны научиться самостоятельно, составлять различные таблицы склонения (спря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Основные разделы работы над грамматическим строем  обозначают разные аспекты усложняющейся работы над предложением и подчеркивают синтаксическую интерпретацию всех фактов языка как отличительную черту методики обучения грамматике в 5 – 7 классах.</w:t>
      </w:r>
    </w:p>
    <w:p>
      <w:pPr>
        <w:pStyle w:val="Normal"/>
        <w:ind w:left="114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следующие разделы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е. Состав предложения и связь слов в нём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слов в предложен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 слов, входящих в предложение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выражения членов предложения разными частями реч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модели словосочетаний в составе предлож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е предложение в структуре сложного предложения и других усложненных конструкций.</w:t>
      </w:r>
    </w:p>
    <w:p>
      <w:pPr>
        <w:pStyle w:val="Normal"/>
        <w:ind w:left="1507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before="0" w:after="200"/>
        <w:ind w:left="1507" w:hanging="0"/>
        <w:jc w:val="both"/>
        <w:rPr>
          <w:sz w:val="28"/>
          <w:szCs w:val="28"/>
        </w:rPr>
      </w:pPr>
      <w:r>
        <w:rPr>
          <w:sz w:val="28"/>
          <w:szCs w:val="28"/>
        </w:rPr>
        <w:t>1.Пособие. Методика обучения русскому языку  в школе для глухих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23:00Z</dcterms:created>
  <dc:creator>Алсу</dc:creator>
  <dc:description/>
  <cp:keywords/>
  <dc:language>en-US</dc:language>
  <cp:lastModifiedBy>Алсу</cp:lastModifiedBy>
  <dcterms:modified xsi:type="dcterms:W3CDTF">2012-03-09T08:19:00Z</dcterms:modified>
  <cp:revision>3</cp:revision>
  <dc:subject/>
  <dc:title/>
</cp:coreProperties>
</file>