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общеобразовательно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реждение – лицей №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емля – наш общий до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Экологическая игра - путешеств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</w:rPr>
        <w:t xml:space="preserve">                         </w:t>
      </w:r>
      <w:r>
        <w:rPr>
          <w:sz w:val="32"/>
        </w:rPr>
        <w:t>Воспитатель ГПД   МБОУ – лицей №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>Васильчикова Галина Николаевн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лгород 2011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ая игра – путешествие «Земля – наш общий дом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закрепить знания учащихся о разнообразии животного и растительного мира и  представления о взаимосвязи в природе; развивать познавательный интерес; сформировать у учащихся знания о нормах и правилах поведения в природе; выработать потребность в общении с природой  и бережного отношения к ней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артины с изображением деревьев и  лекарственных трав, грибы съедобные и несъедобные, шапочки с изображением цветов, иллюстрации с правилами поведения в природе,  буквы, запись «Звуки природы» и «Голоса птиц», кроссворд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Земля – это малая частичка Вселенной, но только на ней есть жизнь. Природа Земли едина и каждого касаются ее беды. В эпоху научно-технического прогресса природа оказалась беззащитной перед человеком. Вольно или невольно человек вмешивается в ход природных процессов, нарушая естественное равновесие. В результате изменяется климат, гибнут реки, животные, растения. Жизнь человека немыслима без животных и растений. Наша общая задача – сберечь планету. Наша планета, несмотря на свой почтенный возраст, полна тайн и загадок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от сегодня мы отправимся в небольшое путешествие в тот мир, который находится рядом с нами, т.е. в мир природы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Лесная»</w:t>
      </w:r>
    </w:p>
    <w:p>
      <w:pPr>
        <w:pStyle w:val="Normal"/>
        <w:ind w:left="-540"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запись «Шум леса»</w:t>
      </w:r>
    </w:p>
    <w:p>
      <w:pPr>
        <w:pStyle w:val="Normal"/>
        <w:ind w:left="-540" w:firstLine="360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    Здравствуй лес, дремучий лес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лон сказок и чудес!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 о чем шумишь листвою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чью темной, грозовою?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там шепчешь на заре,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сь в росе как в серебре?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в глуши твоей таится?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за зверь? Какая птица?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открой, не утаи: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же видишь – мы свои.</w:t>
      </w:r>
    </w:p>
    <w:p>
      <w:pPr>
        <w:pStyle w:val="Normal"/>
        <w:ind w:left="-540" w:firstLine="360"/>
        <w:rPr/>
      </w:pPr>
      <w:r>
        <w:rPr>
          <w:b/>
          <w:sz w:val="28"/>
          <w:szCs w:val="28"/>
        </w:rPr>
        <w:t>Лесовичок</w:t>
      </w:r>
      <w:r>
        <w:rPr>
          <w:sz w:val="28"/>
          <w:szCs w:val="28"/>
        </w:rPr>
        <w:t>: Здравствуйте,  ребята! Вы меня узнали?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аричок -  Лесовичок-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то я,  сразу не поймешь,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неведомых дорожках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в лесу меня найдешь!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омик мой в глуши лесной, 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ес я слушаю весной.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деревья и цветы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ьется солнце с высоты.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храняю лес густой,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друзья мои со мной: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елки, ежики, кроты,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ь же другом мне и ты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Мы оказались в лесу. Лес – это наш зеленый друг. Нет на земле человека, чья жизнь не была бы так или иначе связана с лесом, с деревом. Посмотрите вокруг: мебель, двери, окна сделаны из дерева. Из древесины сделаны учебники и тетради.   Это уникальный природный комплекс, дающий продукцию более 20 тыс. названий, и всю отличного качества, на любой вкус и для любых нужд: насыщенный кислородом воздух, витамины, пищевые продукты, строительные материалы, сырье для химической промышленности, корм для скота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Более 30 тыс. видов деревьев и кустарников образуют основу лесов нашей планеты. 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b/>
          <w:sz w:val="28"/>
          <w:szCs w:val="28"/>
        </w:rPr>
        <w:t>Лисичка:</w:t>
      </w:r>
      <w:r>
        <w:rPr>
          <w:sz w:val="28"/>
          <w:szCs w:val="28"/>
        </w:rPr>
        <w:t xml:space="preserve">   Когда ты входишь в лес,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де все нам с детства мило,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де чистым воздухом приятно так дышать,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ть в травах и цветах целительная сила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ля всех, умеющих их тайну разгадать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>Пока мы гуляем по лесу, я хочу проверить,  что вы знаете о деревьях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В народе это дерево называют  «сладким». Из цветков этого дерева пьют целебный чай при простуде.  (Липа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ое «кудрявое чудо-дерево» имеет единственную в мире белую кору? (Береза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Название этого дерева происходит от слова «лист», а вот листьев на нем как раз и нет. (Лиственница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4.Будто снежный шар бела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есне она цвела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жный запах источал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когда пора настала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ом сделалась он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от ягоды черна. (Черемуха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5.Про это дерево в народе говорят «листок колючий, а ствол липучий». Это дерево при ранении ствола выделяет «янтарные слезы», которые закрывают рану. (Сосна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6.Это могучее дерево в народе назвали «прадед прадедов». А  фуражку лесничего украшает кокарда в виде его листа. Что это за дерево? (Дуб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7.Ягоды на этом дереве могут висеть всю зиму.  И чем крепче прихватит их морозец, тем слаще они будут. (Рябина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  <w:cantSplit w:val="true"/>
        </w:trPr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Белочка:</w:t>
      </w:r>
      <w:r>
        <w:rPr>
          <w:sz w:val="28"/>
          <w:szCs w:val="28"/>
        </w:rPr>
        <w:t xml:space="preserve">   Лес, как сказочное царств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м кругом растут лекарств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каждой травке, в каждой ветке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микстура, и таблет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 а чем и как лечит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могу вас научи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целебные растен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ю я без исключ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жно только не ленитьс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жно только научиться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ходить в лесу растени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пригодны для лечения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А вот я хочу проверить, знаете ли вы лекарственные растения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А задание для вас вот какое: загадаю загадку, вы должны назвать лекарственное растение, да еще и объяснить от каких болезней они помогаю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ерхняя сторона листьев этого растения холодная, как злая мачеха в сказке, а нижняя – теплая и нежная, как родная мать. (Мать - и - мачеха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2.Вдоль дорог, вдоль тропинок встречается это растение. Будто специально растет там, чтобы помочь тому, кто поранил ногу или руку. (Подорожник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Это жгучее растение при варке зеленых щей способно заменить собой щавель. (Крапива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ой лесной кустарник является настоящим накопителем витамина С? (Шиповник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5.Лекарственное растение, входящее в состав почти всех жевательных резинок. (Мята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6.Сегодня полянка золотисто-желтая от цветков, завтра - бело-пушистая. Желтые цветы превращаются в белые « головки», а с «головок»  слетают легкие пушинки…(Одуванчик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Гирлянды белых маленьких колокольчиков висят весной между большими остроконечными листьями. А летом на месте цветков – красная ягода. Но не бери ее в рот – она ядовита. (Ландыш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ценка «Белая черемуха»  </w:t>
      </w:r>
      <w:r>
        <w:rPr>
          <w:sz w:val="28"/>
          <w:szCs w:val="28"/>
        </w:rPr>
        <w:t>(По З.Александровой)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идет и читает стихотворение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евочка 1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показывает на дерево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сцвела черемуха около ручья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апрельском солнышке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тками шепч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егкая, как облачко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истая, как снег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довался деревцу каждый человек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ходили девочк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идеть под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могла цвести она много-много дней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евочка 2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>любуясь черемухой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ья это черемуха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евочка 3</w:t>
      </w:r>
      <w:r>
        <w:rPr>
          <w:sz w:val="28"/>
          <w:szCs w:val="28"/>
        </w:rPr>
        <w:t xml:space="preserve">   Да она ничь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елая снегурочк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коло ручья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т группа школьников. Оглянувшись по сторонам, они обламывают все ветки с дере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евочка 1</w:t>
      </w:r>
      <w:r>
        <w:rPr>
          <w:sz w:val="28"/>
          <w:szCs w:val="28"/>
        </w:rPr>
        <w:t xml:space="preserve">   Прибежали девочки,         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снегурки нет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ишь в пыли валяется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янущий букет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была черемух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истая, как снег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довался деревцу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ждый челове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  Почему мы с лесом дружим и чем он нам дорог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Лес – это наше богатство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Лес – это зеленый наряд нашей планеты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Там где лес – там чистый воздух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Лес – это дом для зверей и птиц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    </w:t>
      </w:r>
      <w:r>
        <w:rPr>
          <w:sz w:val="28"/>
          <w:szCs w:val="28"/>
        </w:rPr>
        <w:t>Все знают, что в гостях надо вести себя вежливо, чтобы не обидеть хозяев, чтобы им было приятно, когда мы к ним приходим.  Есть такие хорошие слова: «Ты пришел в гости к природе,- не делай ничего такого, что посчитал бы неприличным сделать в гостях». Помните, что в лесу вы гости. Необходимо знать правила культуры поведен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ждой станции  выходят дети с иллюстрациями и рассказывают о правилах поведения в природе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ведения в лесу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ученик:  </w:t>
      </w:r>
      <w:r>
        <w:rPr>
          <w:sz w:val="28"/>
          <w:szCs w:val="28"/>
          <w:u w:val="single"/>
        </w:rPr>
        <w:t>Не режь кору деревьев</w:t>
      </w:r>
      <w:r>
        <w:rPr>
          <w:sz w:val="28"/>
          <w:szCs w:val="28"/>
        </w:rPr>
        <w:t>!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оит сделать в коре крохотную ранку, как туда попадут споры грибов-трутовиков или поселятся вредные насекомые. Дерево теряет много сока, оно может ослабнуть и погибнуть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ченик: </w:t>
      </w:r>
      <w:r>
        <w:rPr>
          <w:sz w:val="28"/>
          <w:szCs w:val="28"/>
          <w:u w:val="single"/>
        </w:rPr>
        <w:t>Не оставляй мусор в природе!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Люди, оставляющие после себя мусор, поступают непорядочно. Знайте, что бумага, брошенная будет лежать более двух лет, консервные банки-30 лет, полиэтиленовый  пакет-200 лет, стекло-1000 лет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 ученик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е разжигай костров в лесу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лесу нельзя разжигать костры. Это может вызвать лесной пожар. Знайте, что место под костром не зарастает 5-7 лет. Создается почва очень медленно. Слой толщиной 1,5 см от  100 до 300 лет.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ожно разводить костры вдали от деревьев, используя старые кострища. Использовать для костра можно сущняк и валежник. Собирая их, вы очистите леса от отмерших деревьев и сухих веток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ченик:    </w:t>
      </w:r>
      <w:r>
        <w:rPr>
          <w:sz w:val="28"/>
          <w:szCs w:val="28"/>
          <w:u w:val="single"/>
        </w:rPr>
        <w:t>Не разоряй муравейники!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равьи очень нужны лесу. Они - лесные санитары. Лес, в котором живут муравьи,  чист и свеж. В нем много ягод и грибов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Соблюдайте эти правила, и вы будете желанными гостями в любом лес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Грибная»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   Отгадайте загадку:    Очень много их под осень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озле елочек и сосен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рожай на  них богатый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Любят собирать ребята.      (Грибы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Мы на станции «Грибная». Грибы - удивительные создания. С одной стороны, много людей любят их собирать и знают их тайны. С другой стороны, даже ученые знают о них совсем немного. Грибы нужны лесу. Грибница срастается с корнями деревьев, кустарников, трав и помогает им всасывать воду и растворенные в ней питательные вещества. У грибов, как и у овощей, много витаминов. Не только люди, но и животные  питаются грибами. Это белки, глухари. Некоторые животные лечатся ядовитыми для человека грибами. Мухоморами лечатся лоси, сороки, кабаны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лочка:</w:t>
      </w:r>
      <w:r>
        <w:rPr>
          <w:sz w:val="28"/>
          <w:szCs w:val="28"/>
        </w:rPr>
        <w:t xml:space="preserve">   Я хочу проверить, знаете ли вы грибы. На полянке находятся грибы. Я загадаю загадку, а вы найдите нужный гриб и положите съедобный в одну корзину, а несъедобный в другую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Угадай гриб»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 отгадать грибы и сложить съедобные в одну корзину, а несъедобные в другую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Этот гриб можно встретить не только под березой. Но чаще всего он растет именно под этим деревом. (Подберезовик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Живут эти грибы на деревьях или пнях. Живут большими компаниями. Иногда с одного дерева можно собрать целое лукошко. (Опята.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У этих грибов шляпки самого разного цвета – и синие, и красные, и фиолетовые. А название  - одно. (Сыроежки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4. А этот красавец на беленькой ножк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в красненькой шляпке, на шляпке горошки. (Мухомор.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5. Мякоть этого гриба никогда не темнеет, за что он и получил свое название. Это царь – гриб. (Белый.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6. В сухую погоду шляпки этих грибов ничем не примечательны, а в сырую блестят, будто смазанные маслом. (Масленок.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7. У него невзрачный вид,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анчик на ножке его не украси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не трогай этот гриб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ти – он очень ядовит!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и, не бери его с полянки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го называют… (бледной поганкой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8. Шляпки этих грибов похожи на опавшие осенние листья дерева, под которым они чаще всего встречаются. (Подосиновик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А сейчас рубрика </w:t>
      </w:r>
      <w:r>
        <w:rPr>
          <w:b/>
          <w:sz w:val="28"/>
          <w:szCs w:val="28"/>
        </w:rPr>
        <w:t>«Это интересно»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ают два учени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лка заготавливает на зиму 600 граммов сухих гриб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реди трубчатых грибов быстрее всех растет подберезовик - по 4-5 см в сут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год на гектар леса падает свыше 2тонн хвои, листьев, шишек, коры. Все это перерабатывают грибы, главным образом дождеви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исички и луговые опята - единственные грибы, которые никогда не бывают червивыми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    Какие правила надо соблюдать при сборе грибов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1 ученик: </w:t>
      </w:r>
      <w:r>
        <w:rPr>
          <w:sz w:val="28"/>
          <w:szCs w:val="28"/>
          <w:u w:val="single"/>
        </w:rPr>
        <w:t>Собирай только знакомые грибы!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и незнакомых могут оказаться ядовитые грибы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540" w:hanging="0"/>
        <w:jc w:val="both"/>
        <w:rPr/>
      </w:pPr>
      <w:r>
        <w:rPr>
          <w:sz w:val="28"/>
          <w:szCs w:val="28"/>
        </w:rPr>
        <w:t xml:space="preserve">ученик: </w:t>
      </w:r>
      <w:r>
        <w:rPr>
          <w:sz w:val="28"/>
          <w:szCs w:val="28"/>
          <w:u w:val="single"/>
        </w:rPr>
        <w:t>Не сбивай мухоморы!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они лес украшают и животных от болезней спасают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Пернатые друзья»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запись «Голоса птиц»</w:t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Ждет птиц трудная работа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Целый день одна забота-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кормить своих птенцов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Желторотых молодцов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у а им и горя мало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тому что кормит  «мама»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теплом гнездышке лежат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тихонечку пища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м родители приносят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ного разных вредных мошек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только…, что не перечесть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т за это птицам – честь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В лесу, в поле, на водоемах  живут наши пернатые друзья. Они уничтожают огромное количество прожорливых насекомых. Хищные птицы ловят на полях вредных грызунов. Птицы приносят большую пользу. Я хочу проверить, знаете ли вы птиц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знай птицу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детям раздаются карточки с буквами, загадываются загадки. Ребята, отгадав ее, быстро встают в ряд так, чтобы можно было прочитать слово – отгадку.</w:t>
      </w:r>
    </w:p>
    <w:p>
      <w:pPr>
        <w:pStyle w:val="Normal"/>
        <w:ind w:left="-180" w:hanging="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д   с   к   г   и   я   о   р   ч    т    в    ц     а    е   л</w:t>
      </w:r>
    </w:p>
    <w:p>
      <w:pPr>
        <w:pStyle w:val="Normal"/>
        <w:ind w:left="-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н долго дерево долби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всех букашек истребил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ря он времени не тратил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линноклювый пестрый…(дятел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Угадайте, что за птиц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вета яркого боится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люв крючком, глаза пяточком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Ушастая голов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Это…(сова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м в хозяйстве помогает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охотно заселяет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еревянный свой дворец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емно – бронзовый…(скворец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ех перелетных птиц черней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истит пашню от червей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зад-вперед по пашне вскачь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зовется птица…(грач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линный нос – короткий хвост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тоит, притихший, на высокой крыше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чьей крыше гнездо вьет-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тот дом счастье принесет. (Аист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Чтобы мы делали без птиц? Своим пением, своею красотою они согревают нам душу. Чудесное пение птиц доставляет необыкновенное удовольстви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и предки были на редкость наблюдательны. Они хорошо знали голоса птиц и понимали, какую пользу можно из этого извлечь. Приметы, основанные на живом календаре, чаще всего точны. И вам они могут помочь на прогулке, в походе. Познакомьтесь с некоторыми из них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сточки летают низко – к дождливой погод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орковались голуби – будет хорошая пого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ушка стала куковать – морозу больше не быва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ух вечером поет – к перемене пого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идел скворца – весна у крыльц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Отправляясь на отдых, многие горожане берут с собой магнитофоны, переносные телевизоры. Включают и наслаждаются эстрадной музыкой. И что же произойдет в природе?  Замолкнут птицы, перестанут квакать лягушки, притаятся в зеленой траве кузнечики, шмели, сверчки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есть другой путь – послушать музыку природы. Можно взять магнитофон и записать лягушачьи концерты, кукование кукушки, гудение шмелей, хор птиц, журчание ручейка. Принести частичку живой природы домой и наслаждаться мелодиями природы.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запись «Звуки природ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ученик: </w:t>
      </w:r>
      <w:r>
        <w:rPr>
          <w:sz w:val="28"/>
          <w:szCs w:val="28"/>
          <w:u w:val="single"/>
        </w:rPr>
        <w:t>Будь другом птиц!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азоряй птичьи гнезда. Подкармливай птиц зимой.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ченик</w:t>
      </w:r>
      <w:r>
        <w:rPr>
          <w:sz w:val="28"/>
          <w:szCs w:val="28"/>
          <w:u w:val="single"/>
        </w:rPr>
        <w:t>: Не шуми в природе!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хот музыки перекрывает голоса птиц, и звери теряют связь друг с другом. Это сигнал опасности.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Цветочная»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Давай пройдемся медленно по луг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«здравствуй», скажем каждому цветк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должен над цветами наклонитьс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для того, чтоб рвать или срезать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чтоб увидеть добрые их лиц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оброе лицо им показать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Вургун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Цветы и травы помогают нам дышать, лечить разные болезни – словом, растения – это жизнь. С ранней весны и до поздней осени в лесах, на полянах много цветов: только стаял снег, а в лесу уже распускаются цветы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стихов о цветах написано нашими поэтами. Сейчас ребята прочтут некоторые из них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ти в шапочках, изображающих цвет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Мы – цветы, и наша доля-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сти, цвести в окружении пол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е подробности о нас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ы расскажем вам сейчас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Подснежник:</w:t>
      </w:r>
      <w:r>
        <w:rPr>
          <w:sz w:val="28"/>
          <w:szCs w:val="28"/>
        </w:rPr>
        <w:t xml:space="preserve">    Выглянул подснежник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полутьме лесной-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аленький разведчик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сланный весной;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усть еще над лесом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ластвуют снега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усть лежат под снегом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нные луга;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усть на спящей речке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 подвижен лед,-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 пришел разведчик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весна придет!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Е.Серов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андыш</w:t>
      </w:r>
      <w:r>
        <w:rPr>
          <w:sz w:val="28"/>
          <w:szCs w:val="28"/>
        </w:rPr>
        <w:t>:         Родился ландыш в майский день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лес его хранит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не кажется: его задень-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н тихо зазвени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этот звон услышат луг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птицы, и цветы…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вай послушаем, а вдруг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слышим – я и ты?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Е.Сер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Ромашка:</w:t>
      </w:r>
      <w:r>
        <w:rPr>
          <w:sz w:val="28"/>
          <w:szCs w:val="28"/>
        </w:rPr>
        <w:t xml:space="preserve">            Нарядные платьица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Желтые брошки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и пятнышка нет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красивой одежке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акие веселые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ти ромашки-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т-вот заиграют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к дети, в пятнашки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Е.Сер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Колокольчик</w:t>
      </w:r>
      <w:r>
        <w:rPr>
          <w:sz w:val="28"/>
          <w:szCs w:val="28"/>
        </w:rPr>
        <w:t>:      Колокольчики мои, цветики степные!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то глядите на меня, темно-голубые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о чем звените вы в день весенний мая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редь нескошенной травы головой качая?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.Толсто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Фиалка</w:t>
      </w:r>
      <w:r>
        <w:rPr>
          <w:sz w:val="28"/>
          <w:szCs w:val="28"/>
        </w:rPr>
        <w:t>:                 На солнечной опушке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Фиалка расцвела-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иловенькие ушки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ихонько подняла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траве она хоронится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 любит лезть вперед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о кто-то ей поклонится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бережно возьмет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Е.Сер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Анютины глазки:</w:t>
      </w:r>
      <w:r>
        <w:rPr>
          <w:sz w:val="28"/>
          <w:szCs w:val="28"/>
        </w:rPr>
        <w:t xml:space="preserve">  По утрам, умываясь росой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к цвели они! Как красовались!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о упали они под косой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спросил я: - А как назывались?-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мерещилось многие дни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-то тайное в этой развязке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лишком грустно и нежно они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зывались - «анютины глазки»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.Рубцо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, не перечислить всех цветов, которыми одаривает нас природа. И все они просятся в букет. И если собрать все, что попадется на пути, получится огромный разнопестрый веник, который скоро повянет, и вы его выбросите. Так что сорвать в букет можно совсем немного цветов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гда можно собирать букет: в начале  или в конце прогулки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цветы можно собирать – самые яркие и крупные или те, что только начинают распускаться? Почему?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омните, все меньше и меньше остается красивых цветов на наших лугах и полях, в лесах из-за бездумного их сбора. Поэтому старайтесь любоваться ими на природе, нежели рвать, а потом выбрасывать по пути домой. В особой защите нуждаются растения, занесенные в Красную книгу. Сбор их запрещен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     Если ты сорвешь цветок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сли он сорвет цветок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сли все: и он, и ты на Земле сорвут цветы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 окажутся пусты и деревья, и кусты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не будет красот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.Собаки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акие правила мы должны знать, покидая станцию «Цветочна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еник: </w:t>
      </w:r>
      <w:r>
        <w:rPr>
          <w:sz w:val="28"/>
          <w:szCs w:val="28"/>
          <w:u w:val="single"/>
        </w:rPr>
        <w:t>Не губи цветы в природе!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зацвел ландыш, надо ждать 6 лет, а чтобы зацвела брусника, надо ждать 9 лет. Если вырвешь с корнем, непременно загубишь растение на долгие годы.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ы увидели, что в природе строгий порядок. Все находится в тесной взаимосвязи. Живут по строгим законам и растения, и птицы, и звери. Все они нужны и все они важны. В природе нет ничего лишнего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круг столько жестокости, равнодушия к природе. Леса, реки, луга оказываются на краю гибели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Дерево, трава, цветок и птиц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всегда умеют защититьс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Если будут уничтожены они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планете мы останемся одн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  Животных нужно охранять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хоть немножко уважать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серой мышки до моржа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бегемота до еж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лжны ценить мы и беречь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их покой всегда стереч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Прости нас, маленький жучок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муравей и пчелка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сти нас, сорванный цветок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срубленная елк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 Прости нас, стройный тополек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 сломанные ветки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сти нас, пойманный зверек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бе так тесно в клетк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Давайте будем помнить, что Земля – общий  дом растений, грибов, животных и человека, и нам надо думать о том, чтобы этот дом всегда процветал и богател.  Больших проблем вам пока не решить, но кое-что вы уже можете сделать: посадить деревья, ухаживать за рощей, подкармливать птиц и зверей, взять под охрану муравейник, полянку. Будьте добры друг к другу и не причиняйте зла ни природе, ни людям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Есть просто храм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ть храм науки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есть еще природы храм-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лесами, тянущими руки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встречу солнцу и ветрам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 свят в любое время суток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крыт для нас в жару и стынь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ходи сюда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ь сердцем чуток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 оскверняй его святынь!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Смирн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  Закончим наше путешествие песней.</w:t>
      </w:r>
    </w:p>
    <w:p>
      <w:pPr>
        <w:pStyle w:val="Normal"/>
        <w:ind w:left="-180" w:hanging="0"/>
        <w:rPr/>
      </w:pPr>
      <w:r>
        <w:rPr>
          <w:i/>
          <w:sz w:val="28"/>
          <w:szCs w:val="28"/>
        </w:rPr>
        <w:t>Дети исполняют песню «Девочка Весна»  сл. и муз. Г.Гладкова.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Молодова Л.М. Экологические  праздники для детей.-  Минск «Асар» 1999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лексеева Л.Н. Сборник докладов. Стихи о растениях. Санкт – Петербург «Тригон» , 1997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обылева Л.Д., Бобылева О.В. Беседа о культуре поведения в природе  Начальная школа, 2001 №7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оша Л.И.  Экологический урок  «Земля и ее обитатели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неклассные мероприятия. Авт.- сост. Жиренко О.Е. Москва «Вако» 2007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ind w:left="18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26:00Z</dcterms:created>
  <dc:creator>User</dc:creator>
  <dc:description/>
  <cp:keywords/>
  <dc:language>en-US</dc:language>
  <cp:lastModifiedBy>Владелец</cp:lastModifiedBy>
  <cp:lastPrinted>2008-04-08T11:29:00Z</cp:lastPrinted>
  <dcterms:modified xsi:type="dcterms:W3CDTF">2012-03-10T15:39:00Z</dcterms:modified>
  <cp:revision>33</cp:revision>
  <dc:subject/>
  <dc:title/>
</cp:coreProperties>
</file>