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ребенникова Валентина Михайло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 и физической культуры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КОУ Куйбышевская ООШ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оронежская область, Петропавловский район, х.Индычи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(физическая культура 5 -7 классы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матический пл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личности, готовой к активной, творческой самореализации в пространстве общечеловеческой культуры, является главной целью развития отечественной системы школь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5- 7 классов ориентируется на решение следующи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курса в учебном плане</w:t>
      </w:r>
    </w:p>
    <w:p>
      <w:pPr>
        <w:pStyle w:val="Normal"/>
        <w:spacing w:before="0" w:after="384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изучение курса физической культуры в 5- 7 классах отводится 3 ч в неделю. Программа рассчита</w:t>
        <w:softHyphen/>
        <w:t>на на 105ч  (35учебных недел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составлена на основе программы общеобразовательных учреждений В.И.Ляха «Физическая культура. Основная школа» и разработана в соответствии с Обязательным минимумом  содержания образования школьников в области физической культуры и Минимальными требованиями к уровню подготовки учащихся основной школы по физической культуре.   В результате освоения содержания учебного материала по физической культуре учащиеся должны достигнуть  следующего уровня развития физической куль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к качеству освоения программного матер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 (понимать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рические сведения о древних Олимпийских играх и особенностях их прове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показатели физическ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а закаливания организма способами обтирания, обливания, душ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соблюдения личной гигиены во время и после занятий физическими упражне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комплексы упражнений утренней зарядки, физкультминуток и физкультпауз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комплексы упражнений с предметами и без предметов (по заданию учителя) - Выполнять комплексы упражнений для формирования правильной осанки и коррекции её нарушений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остейшие акробатические и гимнастические комбинации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считывать ЧСС при выполнении физических упражнений с разной нагрузкой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гровые действия в футболе, баскетболе и волейболе, играть по правил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безопасности и профилактики травматизма на занятиях физическими упражнениями, оказать первую помощь при травмах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ия самостоятельных занятий по формированию телосложения, коррекции осанки, развитию физических качеств, совершенствованию техники движе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я занятий физической культурой и спортом в активный отдых и дос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:                       Калюжная К.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 РАБОЧЕЙ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.И.Лях Программы общеобразовательных учреждений. Физическая культура Основная школа. 5 - 9 классы: М.: Просвещение, 200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ая культура: 5-7 класы: учеб. Для учащихся общеобразоват. учреждений/ под ред.М.Я Виленского. – 4-е изд., испр.-  М: Просвещение, 200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учащихся 5-7 классов: Пособие для учителя/ Под ред. В.И.Лях, Г.Б. Мейксона. – М. Просвещение,2007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: 5-9кл.: тестовый контроль: пособие для учителя/В.И.Лях. – М.: Просвещение, 2007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141"/>
        <w:gridCol w:w="5954"/>
        <w:gridCol w:w="36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м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ование к уровню подготовки учащих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ия о физической культуре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рия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ы и легенды о зарождении Олимпийских игр в древности. Исторические сведения о древних Олимпийских играх и особенностях их проведения. Виды состязаний и правила проведения древних Олимпийских игр. Известные участники и победители  в древних Олимпийских играх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ть (понимать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торические сведения о древних Олимпийских играх и особенностях их провед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зовые понятия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 человека. Основные показатели физического развития. Осанка как показатель физического развития; основные её характеристики и параметры, основные факторы влияющие на форму осанки. Характеристика основных средств  формирования и профилактики нарушений осанки, правила составления комплексов упражнений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ть (понимать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оказатели физического разви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составления комплексов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ая культур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, его основное содержание и правила планирования. Утренняя зарядка и её влияние на работоспособность. Гигиенические требования к проведению утренней зарядки, правила выбора и дозировки физических упражнений, составления комплексов упражнений. Физкультминутки и их значения для профилактики утомления. Гигиенические требования к проведению физкультминуток, правила выбора и дозировки физических упражнений, составление комплексов упражнений, и их планирования в режиме учебного дня.. Правила закаливания организма способами обтирания, обливания, душ. Правила соблюдения личной гигиены во время и после занятий физическими упражнения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ть (понимать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ое содержание режима д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гиенические требования к проведению утренней зарядки, правила выбора и дозировки физических упражн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авила закаливания организма способами обтирания, обливания, душ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соблюдения личной гигиены во время и после занятий физическими упражнения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ы (двигательной) физкультурной деятельности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и проведение занятий физической куль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безопасности и гигиенических правил при подготовке мест занятий, выборе инвентаря и одежды для проведения самостоятельных занятий физическими упражнениями. Выбор упражнений и составление индивидуальных комплексов физических упражнений для утренней зарядки, физкультминуток и физкультпау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ов упражнений утренней зарядки, физкультминуток и физкультпауз, комплексов упражнений с предметами и без предметов (по заданию учителя) для формирования правильной осанки и коррекции её нарушений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ять индивидуальные комплексы физических упражнений для утренней зарядки, физкультминуток и физкультпау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комплексы упражнений утренней зарядки, физкультминуток и физкультпау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ка эффективности занятий физической куль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наблюдение. Ведение дневника самонаблюдения за динамикой индивидуального физического развития по показателям длины и массы тела, окружности грудной клетки, осанке. Форме стоп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. Измерение частоты сердечных сокращений во время занятий физическими упражнения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  <w:i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считывать ЧСС при выполнении физических упражнений с разной нагруз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ическое совершенствование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упражнений для развития гибкости и координации движений, для формирования правильной осанки с учётом индивидуальных особенностей физического развития. Комплексы упражнений для коррекции телосложения. Комплексы упражнений утренней зарядки и физкультминуток. Комплексы дыхательной гимнастик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комплексы упражнений для формирования правильной осанки и коррекции её нарушений, комплексы дыхательной гимнастики и гимнастики для гл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ртивно-оздоровительная деятельность с общеразвивающей направленность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ующие команды и приё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ующие команды и приёмы: перестроение в движении из колонны по одному в колонну по2 и 4 дробление и сведением; перестроение в движении из колонны по 2 и 4 в колонну по одному разведением и слиянием. Кувырок вперёд (назад) в группировке; кувырок вперёд ноги скрестно с последующим поворотом на 18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кувырок назад из стойки на лопатках в полушпагат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рные прыжки: прыжок ноги врозь через гимнастического козла в ширину (мальчики); прыжок на гимнастического козла в упор присев и соскок (девочк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гимнастика (девочки): простейшие композиции, включающие в себя стилизованные общеразвивающие и танцевальные движения (мягкий, высокий, широкий и приставной шаги, шаг галопа и поль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по напольному гимнастическому бревну (девочки): ходьба с различной амплитудой движений и ускорениями, поворотами  и подскоками (на месте и в движен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упражнения: передвижения ходьбой, бегом, прыжками по наклонной гимнастической скамейке; спрыгивание и запрыгивание на ограниченную площадку; преодоление прыжком боком гимнастического бревна с опорой на левую (правую) руку. Расхождение при встрече на гимнастическом бревне (низком и высоком – 1м.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общей физической подготов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строевые упраж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акробатические и гимнастические комбин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старт. Бег ускорением. Бег на короткие дистанции (30м и 60м). Гладкий равномерный бег на учебные дистанции (протяжённость дистанций регулируется учителем или учащимися). Прыжки: в длину с разбега способом «согнув ноги». Метание малого мяча с места в вертикальную цель  на дальность с разбе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общей физической подготовк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Уме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ередвижения в ходьбе, беге, прыжках разными способ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легкоатлетические упражн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хшажный ход. Повороты переступанием на месте и в движении. Подъём «полуёлочкой», «ёлочкой» и «лесенкой». Спуск прямо и наискось в основной стойке. Торможение «плугом». Прохождение учебных дистанций (протяжённость дистанций регулируется учителем или учащимися). Упражнения общей физической подготовк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Уме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вигаться на лыжах изученными способами, преодолевать подъёмы и спуск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иг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кетбо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 без мяча: основная стойка,  передвижение  приставными шагами с изменением направления движения. Упражнения с мячом: ловля и передача мяча двумя руками от груди с места, с шагом, со сменой места после передачи; бросок мяча в корзину двумя руками от груди с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общей физической подгот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ейбо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без мяча: основная стойка; передвижения приставным шагом вправо и влево; выход к мячу. Упражнения с мячом: прямая нижняя подача через сетку; приём и передача мяча снизу, приём и передача мяча сверху двумя руками (на месте и в движении приставными шагам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общей физической подгот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без мяча: бег с изменением направления движения; бег с ускорением; бег спиной вперёд; бег «змейкой» и по кругу. Упражнения с мячом: ведение мяча носком ноги и внутренней частью подъёма стопы; удар с места и небольшого разбега по неподвижному мячу внутренней стороной стопы; остановка катящегося мяча внутренней стороной стоп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общей физической подготовк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ять игровые действия в футболе, баскетболе и волейболе,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ть по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ртивно оздоровительная деятельность с соревновательной направленность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щие команды и приёмы: перестроение в движении из колонны по одному в колонну по2 и 4 дробление и сведением; перестроение в движении из колонны по 2 и 4 в колонну по одному разведением и слияние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вперёд (назад) в группировке; кувырок вперёд ноги скрестно с последующим поворотом вперё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кувырок назад через плечо из стойки на лопатках в полушпагат. Акробатическая комбинация (мальчики): кувырок вперёд прыжком с места, перекат назад в стойку на лопатках, перекат вперёд в упор прис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е прыжки: прыжок ноги врозь через гимнастического козла в ширину (мальчики); прыжок на гимнастического козла в упор присев и соскок (девочки). Передвижения по напольному гимнастическому бревну (девочки): ходьба с различной амплитудой движений и ускорениями, поворотами  и подскоками (на месте и в движен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на низкой и средней перекладине (мальчики)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ные упражнения (девочки): комбинации из общеразвивающих упражнений с элементами хореографии ( основные позиции рук в сочетании с движением туловища; передвижения мягким, высоким и широким шагом; пружинистые движения руками и ногами; волнообразные движения руками и туловищем в положении стоя на коленях с опорой на руки; прыжок выпрямившись; прыжок шаг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упражнения: передвижения ходьбой, бегом, прыжками по наклонной гимнастической скамейке; спрыгивание и запрыгивание на ограниченную площадку; преодоление прыжком боком гимнастического бревна с опорой на левую (правую) руку; передвижение по гимнастической стенке (вверх и вниз, по диагонали, по горизонтали на разной высоте. Расхождение при встрече на гимнастическом брев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пециальной физической и технической подготов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строевые упраж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акробатические и гимнастические комбин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и высокий старт с последующим ускорением. Бег на короткие  (30м и 60м) и средне учебные дистанции. Гладкий равномерный бег на учебные дистанции (протяжённость дистанций регулируется учителем или учащимися); бег с преодолением искусственных и естественных препятствий (по типу кроссового бега). Прыжки: в длину с разбега способом «согнув ноги» и в высоту способом «перешагивание» Метание малого мяча  на дальность и в ц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пециальной физической и технической подготовк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Уме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ередвижения в ходьбе, беге, прыжках разными спосо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легкоатлетические упраж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ть малый мяч на даль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еременный двухшажный и одновременный одношажный ход. Переход с попеременного хода на одновременный. Повороты махом на месте через лыжу вперёд и через лыжу назад, «плугом». Подъём «полуёлочкой», «ёлочкой» и «лесенкой». Спуск прямо и наискось в основной стойке. Торможение «плугом». Прохождение учебных дистанций с преодолением спусков и подъёмов (протяжённость дистанций регулируется учителем или учащимися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пециальной физической и технической подготовк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Уме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вигаться на лыжах изученными способами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одолевать подъёмы и спуски, изученными способа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кетбо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 без мяча: основная стойка,  передвижения в основной стойке; передвижение  приставными шагами с изменением направления движения, с чередованием скорости передвижения; переход с передвижения правым боком на передвижение левым боком; прыжок вверх толчком одной и приземлением на другую; остановка в шаге и прыжком после ускорения. Упражнения с мячом: ловля и передача мяча двумя руками от груди в парах, тройках (стоя на месте, при передвижении приставным шагом левым и правым боком); ведение мяча стоя на месте, в движении по прямой, по кругу «змейкой»; бросок мяча в корзину двумя руками от груди с места, двумя руками снизу (выполнение штрафного броска); бросок мяча в баскетбольный щит одной (двумя) руками от груди после ведения. Игра в баскетбол по прави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 специальной физической и технической подгот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ейбо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без мяча: стойка волейболиста; передвижения  шагом в правую и в левую стороны, вперёд и назад; прыжки с места  в правую и в левую стороны; прыжок вверх толчком двумя с небольшого разбега. Упражнения с мячом: прямая нижняя и верхняя подача через сетку; приём и передача мяча снизу и от груди в парах (на месте и в движении приставными шагами); передача мяча из зоны в зону. Тактические действия игроков передней линии в нападении и задней линии при приёме мяча. Игра в волейбол по правил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пециальной физической и тактической подгот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без мяча: Бег «змейкой» и «восьмёркой»; бег с чередованием передвижения лицом и спиной вперёд.  Упражнения с мячом: ведение мяча носком ноги и внутренней и внешней частью подъёма стопы; удар с разбега по неподвижному и катящемуся мячу внутренней стороной стопы; остановка катящегося мяча внутренней стороной стопы. Тактические действия: взаимодействие игроков в нападении и защите.  Игра в мини- футбол по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пециальной физической и тактической подготовк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ять игровые действия в футболе, баскетболе и волейболе,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ть по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зервное время учител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35:00Z</dcterms:created>
  <dc:creator>Илья</dc:creator>
  <dc:description/>
  <cp:keywords/>
  <dc:language>en-US</dc:language>
  <cp:lastModifiedBy>Елена</cp:lastModifiedBy>
  <dcterms:modified xsi:type="dcterms:W3CDTF">2012-03-10T08:03:00Z</dcterms:modified>
  <cp:revision>11</cp:revision>
  <dc:subject/>
  <dc:title/>
</cp:coreProperties>
</file>