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–зачёт ( КВ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Тип Простейшие. Тип Кишечнополостные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Закрепление  и проверка знаний по теме « Тип Простейшие и Тип Кишечнополостные.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урока 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ка и закрепление полученных ранее знаний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итие наблюдательност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менение полученных знаний в новой обстановке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итие коммуникативных способност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 работы:</w:t>
      </w:r>
    </w:p>
    <w:p>
      <w:pPr>
        <w:pStyle w:val="Style15"/>
        <w:numPr>
          <w:ilvl w:val="0"/>
          <w:numId w:val="5"/>
        </w:numPr>
        <w:rPr/>
      </w:pPr>
      <w:r>
        <w:rPr>
          <w:b/>
          <w:sz w:val="24"/>
          <w:szCs w:val="24"/>
        </w:rPr>
        <w:t>Организационный момент</w:t>
      </w:r>
      <w:r>
        <w:rPr>
          <w:sz w:val="24"/>
          <w:szCs w:val="24"/>
        </w:rPr>
        <w:t xml:space="preserve"> ( учитель делит класс на две команды и выбирает капитана команды,  который в дальнейшем будет оценивать вклад каждого из членов команды , в зависимости от выполненного им объёма работы  в общее дело)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едставление команды</w:t>
      </w:r>
      <w:r>
        <w:rPr>
          <w:sz w:val="24"/>
          <w:szCs w:val="24"/>
        </w:rPr>
        <w:t xml:space="preserve"> (Команда выбирает себе название и определяет свой девиз)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Активизация познавательной деятельности учащихся</w:t>
      </w:r>
      <w:r>
        <w:rPr>
          <w:sz w:val="24"/>
          <w:szCs w:val="24"/>
        </w:rPr>
        <w:t>. ( тема зачёта -игры не сообщается она определяется самими командами  на основании шифровки, которую получаю капитаны. В шифровке не дописаны слова, вставив которые ребята смогут определить и сами тему зачёт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/>
      </w:pPr>
      <w:r>
        <w:rPr>
          <w:b/>
          <w:sz w:val="24"/>
          <w:szCs w:val="24"/>
        </w:rPr>
        <w:t>Текст шифровки для первой команды</w:t>
      </w:r>
      <w:r>
        <w:rPr>
          <w:sz w:val="24"/>
          <w:szCs w:val="24"/>
        </w:rPr>
        <w:t>:</w:t>
      </w:r>
    </w:p>
    <w:p>
      <w:pPr>
        <w:pStyle w:val="Style15"/>
        <w:ind w:left="1080" w:hanging="0"/>
        <w:rPr/>
      </w:pPr>
      <w:r>
        <w:rPr>
          <w:sz w:val="24"/>
          <w:szCs w:val="24"/>
        </w:rPr>
        <w:t>« Представители этого класса имеют очень простое строение и  состоят из …..(одной) клетки. Живут как в пресной , так и морской воде. Некоторые виды предпочитают местом жительства организм человека или животного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>Наиболее известные представители этого типа Амёба обыкновенная,  относящаяся к Классу ……( Корненожек), Эвглена зелёная, относящаяся к  Классу ……(Жгутиконосцы) и Инфузория туфелька, представительница класса………(Инфузорий) . Название этого  Типа ………( Простейшие) .</w:t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 – шифровка 2 команде</w:t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«Представители этого Типа имеют более  сложное строение и их тело  состоит из 2 слоёв клеток, которые называются эктодерма и ………( энтодерма) . Особенностью представителей данного типа является наличие на конце щупалец …………(стрекательных) клеток, которые вызывают  при соприкосновении с ними неприятные ощущения ( жжение). Наиболее известными представителями  данного  Типа  являются Пресноводная гидра полип, относящаяся к классу ……( Кишечнополостных) 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урелия  - представительница класса….(Кораллы),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ющие внешний скелет,  и  живущие в морской воде . Называется этот Тип …………….( Кишечнополостные)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гадав пропущенные слова, ребята определяют тему сегодняшнего урока, которую учитель записывает на дос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ип Простейшие и Тип Кишечнополостные»</w:t>
      </w:r>
    </w:p>
    <w:p>
      <w:pPr>
        <w:pStyle w:val="Style15"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Зачёт по данной теме, который проходит в виде игры КВН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я командам для зачёта.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>Разминка</w:t>
      </w:r>
      <w:r>
        <w:rPr>
          <w:sz w:val="24"/>
          <w:szCs w:val="24"/>
        </w:rPr>
        <w:t xml:space="preserve">( вопросы для первой команды, на которые они должны ответить за 1 минуту . Количество  отвеченных  вопросов равняется количеству набранных баллов)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Вопросы для 1 команды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Амеба живёт в (пресной воде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Инфузория питается (бактериями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При неблагоприятных условиях простейшие покрываются                           ( цистой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Размер Эвглены зелёной (0, 05 мм.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Гидра передвигается (кувырками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львокс относится к Классу (Жгутиковых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Фотосинтезировать способна ( Эвглена зелёная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Морскими цветами называют (актинии)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Дизентерию вызывает (Дизентерийная амёба)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какое время года гидра  размножается почкованием (весной и летом)</w:t>
      </w:r>
    </w:p>
    <w:p>
      <w:pPr>
        <w:pStyle w:val="Style15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>Вопросы для 2 команды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Гидра живёт в (пресной воде)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При помощи жгутиков передвигается (Эвглена зелёная)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овое размножение у гидры наблюдается  в какое время года? (осенью)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мер Амёбы обыкновенной ( 0.2-0.5 мм)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Малярию вызывает (Малярийный плазмодий)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Мел состоит из ( Фораминифер)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В желудке коровы живут (Инфузории)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Восстанавливать утраченные части тела способна ( Гидра)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Самая опасная для человека медуза (Крестовичок)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ва ядра в своем строении имеют (Инфузории туфельки)</w:t>
      </w:r>
    </w:p>
    <w:p>
      <w:pPr>
        <w:pStyle w:val="Style15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худож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доске вывешиваются контуры эвглены зелёной и инфузории туфелька. Необходимо завершить работу начатую художником, т.е. заполнить форму содержанием (для этого конкурса приглашается по 1 человеку от каждой команды, которые дорисовывают внутреннее строение инфузории туфельки и эвглены зелёной)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гадай кроссворд</w:t>
      </w:r>
      <w:r>
        <w:rPr>
          <w:sz w:val="24"/>
          <w:szCs w:val="24"/>
        </w:rPr>
        <w:t xml:space="preserve"> (в то время пока художники рисуют, члены команды отгадывают кроссворд,  в котором максимум 10 вопросов.)</w:t>
      </w:r>
    </w:p>
    <w:p>
      <w:pPr>
        <w:pStyle w:val="Style15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лово учителю:  </w:t>
      </w:r>
      <w:r>
        <w:rPr>
          <w:b/>
          <w:sz w:val="24"/>
          <w:szCs w:val="24"/>
        </w:rPr>
        <w:t xml:space="preserve">( </w:t>
      </w:r>
      <w:r>
        <w:rPr>
          <w:sz w:val="24"/>
          <w:szCs w:val="24"/>
        </w:rPr>
        <w:t>собирает кроссворды, которые тут же оценивает и ставит баллы командам и возвращается к конкурсу художников, которые только заполнили форму содержанием, а называть  органы каждого представителя будут по очереди  члены команды. Если орган нарисован, но не назван, то очки не присуждаются  команде)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одводятся промежуточные итоги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курс « Младших научных сотрудников»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>( Приглашается по одному члену команд, задача которых настроит микроскоп, найти исследуемый объект,  определить его название и сказать к какому классу он относится)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Найди биологические ошибки</w:t>
      </w:r>
      <w:r>
        <w:rPr>
          <w:sz w:val="24"/>
          <w:szCs w:val="24"/>
        </w:rPr>
        <w:t>.  Команда получает текст в, в котором допущены биологические ошибки. Их надо найти и подчеркнуть.( это командное соревнование, которое проводится в то время пока идёт конкурс младших научных сотрудников)</w:t>
      </w:r>
    </w:p>
    <w:p>
      <w:pPr>
        <w:pStyle w:val="Style15"/>
        <w:ind w:left="786" w:hanging="0"/>
        <w:rPr/>
      </w:pPr>
      <w:r>
        <w:rPr>
          <w:b/>
          <w:sz w:val="24"/>
          <w:szCs w:val="24"/>
          <w:u w:val="single"/>
        </w:rPr>
        <w:t>Текст для первой команды</w:t>
      </w:r>
      <w:r>
        <w:rPr>
          <w:sz w:val="24"/>
          <w:szCs w:val="24"/>
        </w:rPr>
        <w:t>.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/>
      </w:pPr>
      <w:r>
        <w:rPr>
          <w:sz w:val="24"/>
          <w:szCs w:val="24"/>
        </w:rPr>
        <w:t xml:space="preserve">- В тёплых морях: Чёрном и Азовском водится самая большая медуза </w:t>
      </w:r>
      <w:r>
        <w:rPr>
          <w:sz w:val="24"/>
          <w:szCs w:val="24"/>
          <w:u w:val="single"/>
        </w:rPr>
        <w:t>цианея</w:t>
      </w:r>
      <w:r>
        <w:rPr>
          <w:sz w:val="24"/>
          <w:szCs w:val="24"/>
        </w:rPr>
        <w:t xml:space="preserve">. Диаметр её зонтика может достигать до 2 метров, а вот щупальца короткие </w:t>
      </w:r>
      <w:r>
        <w:rPr>
          <w:sz w:val="24"/>
          <w:szCs w:val="24"/>
          <w:u w:val="single"/>
        </w:rPr>
        <w:t>– 2-3 метра</w:t>
      </w:r>
      <w:r>
        <w:rPr>
          <w:sz w:val="24"/>
          <w:szCs w:val="24"/>
        </w:rPr>
        <w:t xml:space="preserve">. Зато « ожоги», которые они вызывают,  при соприкосновении с ними </w:t>
      </w:r>
      <w:r>
        <w:rPr>
          <w:sz w:val="24"/>
          <w:szCs w:val="24"/>
          <w:u w:val="single"/>
        </w:rPr>
        <w:t>смертельны</w:t>
      </w:r>
      <w:r>
        <w:rPr>
          <w:sz w:val="24"/>
          <w:szCs w:val="24"/>
        </w:rPr>
        <w:t xml:space="preserve"> для человека. Кроме этой опасной медузы здесь обитают корнероты и </w:t>
      </w:r>
      <w:r>
        <w:rPr>
          <w:sz w:val="24"/>
          <w:szCs w:val="24"/>
          <w:u w:val="single"/>
        </w:rPr>
        <w:t>актинии .</w:t>
      </w:r>
    </w:p>
    <w:p>
      <w:pPr>
        <w:pStyle w:val="Style15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кст для второй команды</w:t>
      </w:r>
    </w:p>
    <w:p>
      <w:pPr>
        <w:pStyle w:val="Style15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ind w:left="786" w:hanging="0"/>
        <w:rPr/>
      </w:pPr>
      <w:r>
        <w:rPr>
          <w:sz w:val="24"/>
          <w:szCs w:val="24"/>
        </w:rPr>
        <w:t>Португальцы называют  физалию  португальским корабликом</w:t>
      </w:r>
      <w:r>
        <w:rPr>
          <w:sz w:val="24"/>
          <w:szCs w:val="24"/>
          <w:u w:val="single"/>
        </w:rPr>
        <w:t xml:space="preserve">. Это невзрачное </w:t>
      </w:r>
      <w:r>
        <w:rPr>
          <w:sz w:val="24"/>
          <w:szCs w:val="24"/>
        </w:rPr>
        <w:t>кишечнополостное  имеет щупальца длиной 30 метров. Эти медузы с</w:t>
      </w:r>
      <w:r>
        <w:rPr>
          <w:sz w:val="24"/>
          <w:szCs w:val="24"/>
          <w:u w:val="single"/>
        </w:rPr>
        <w:t>ъедобны</w:t>
      </w:r>
      <w:r>
        <w:rPr>
          <w:sz w:val="24"/>
          <w:szCs w:val="24"/>
        </w:rPr>
        <w:t xml:space="preserve">, а японцы их вылавливают ради приготовления </w:t>
      </w:r>
      <w:r>
        <w:rPr>
          <w:sz w:val="24"/>
          <w:szCs w:val="24"/>
          <w:u w:val="single"/>
        </w:rPr>
        <w:t>вкусных блюд.</w:t>
      </w:r>
    </w:p>
    <w:p>
      <w:pPr>
        <w:pStyle w:val="Style15"/>
        <w:ind w:left="786" w:hanging="0"/>
        <w:rPr/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Дополнительный вариант текста , </w:t>
      </w:r>
      <w:r>
        <w:rPr>
          <w:sz w:val="24"/>
          <w:szCs w:val="24"/>
        </w:rPr>
        <w:t>который можно дать каждой команде дополнительно, если не будут готовы младшие научные сотрудники.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>Эвглена зелёная обитатель</w:t>
      </w:r>
      <w:r>
        <w:rPr>
          <w:sz w:val="24"/>
          <w:szCs w:val="24"/>
          <w:u w:val="single"/>
        </w:rPr>
        <w:t xml:space="preserve"> холодных морей. </w:t>
      </w:r>
      <w:r>
        <w:rPr>
          <w:sz w:val="24"/>
          <w:szCs w:val="24"/>
        </w:rPr>
        <w:t>Она имеет небольшие размеры</w:t>
      </w:r>
      <w:r>
        <w:rPr>
          <w:sz w:val="24"/>
          <w:szCs w:val="24"/>
          <w:u w:val="single"/>
        </w:rPr>
        <w:t xml:space="preserve"> -1-2 мм. </w:t>
      </w:r>
      <w:r>
        <w:rPr>
          <w:sz w:val="24"/>
          <w:szCs w:val="24"/>
        </w:rPr>
        <w:t xml:space="preserve">Обычно живёт на глубине </w:t>
      </w:r>
      <w:r>
        <w:rPr>
          <w:sz w:val="24"/>
          <w:szCs w:val="24"/>
          <w:u w:val="single"/>
        </w:rPr>
        <w:t xml:space="preserve">10-20 метров. </w:t>
      </w:r>
      <w:r>
        <w:rPr>
          <w:sz w:val="24"/>
          <w:szCs w:val="24"/>
        </w:rPr>
        <w:t>При неблагоприятных условиях образует</w:t>
      </w:r>
      <w:r>
        <w:rPr>
          <w:sz w:val="24"/>
          <w:szCs w:val="24"/>
          <w:u w:val="single"/>
        </w:rPr>
        <w:t xml:space="preserve"> цисту</w:t>
      </w:r>
      <w:r>
        <w:rPr>
          <w:sz w:val="24"/>
          <w:szCs w:val="24"/>
        </w:rPr>
        <w:t xml:space="preserve">. Питается, как и все представители простейших </w:t>
      </w:r>
      <w:r>
        <w:rPr>
          <w:sz w:val="24"/>
          <w:szCs w:val="24"/>
          <w:u w:val="single"/>
        </w:rPr>
        <w:t xml:space="preserve">только </w:t>
      </w:r>
      <w:r>
        <w:rPr>
          <w:sz w:val="24"/>
          <w:szCs w:val="24"/>
        </w:rPr>
        <w:t>бактериями.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/>
      </w:pPr>
      <w:r>
        <w:rPr>
          <w:sz w:val="24"/>
          <w:szCs w:val="24"/>
        </w:rPr>
        <w:t>Для заключительного этапа зачёта необходимо сделать таблицу  с прорезями и карточки, которые вставляются в эти прорези. Необходимо найти соответствие т. е. к какому Классу относятся какие представители.. Этап командный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/>
      </w:pPr>
      <w:r>
        <w:rPr>
          <w:b/>
          <w:sz w:val="24"/>
          <w:szCs w:val="24"/>
        </w:rPr>
        <w:t>6. Конкурс капитанов: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  <w:t>Учитель показывает слайды с изображением простейших и кишечнополостных, а капитаны должны их назвать.</w:t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тика ( найди каждому свой дом) См. Приложение.</w:t>
      </w:r>
    </w:p>
    <w:p>
      <w:pPr>
        <w:pStyle w:val="Style15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Учитель даёт каждой команде заготовленную заранее таблицу с прорезями и карточки. Команда должна найти соответствие: какому Классу Простейших или Кишечнополостных соответствует тот или иной представитель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атика Простейших и Кишечнополостных </w:t>
      </w:r>
    </w:p>
    <w:tbl>
      <w:tblPr>
        <w:tblW w:w="585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ласс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нож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еба обыкновенная, солнечники, 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иковы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глена зелёная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узор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узория туфельк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дны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ифоидны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релия, крестовичок,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з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ея, корнерот, физалия,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лл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черные, актинии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игры – зачёта и выставление оценок за урок</w:t>
      </w:r>
    </w:p>
    <w:p>
      <w:pPr>
        <w:pStyle w:val="Style15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каждый правильный ответ оценивается 1 балом)</w:t>
      </w:r>
    </w:p>
    <w:p>
      <w:pPr>
        <w:pStyle w:val="Style15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   </w:t>
      </w:r>
    </w:p>
    <w:p>
      <w:pPr>
        <w:pStyle w:val="Style15"/>
        <w:ind w:left="786" w:hanging="0"/>
        <w:rPr/>
      </w:pPr>
      <w:r>
        <w:rPr/>
        <w:t>Систематика Простейших и Кишечнополостных</w:t>
      </w:r>
    </w:p>
    <w:tbl>
      <w:tblPr>
        <w:tblW w:w="585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8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ласс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и с надписями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7915</wp:posOffset>
                </wp:positionH>
                <wp:positionV relativeFrom="paragraph">
                  <wp:posOffset>99695</wp:posOffset>
                </wp:positionV>
                <wp:extent cx="1447800" cy="7277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7560"/>
                        </a:xfrm>
                        <a:prstGeom prst="downArrowCallout">
                          <a:avLst>
                            <a:gd name="adj1" fmla="val 49757"/>
                            <a:gd name="adj2" fmla="val 4975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рестович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86.45pt;margin-top:7.85pt;width:113.95pt;height:57.2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рестович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4415</wp:posOffset>
                </wp:positionH>
                <wp:positionV relativeFrom="paragraph">
                  <wp:posOffset>120650</wp:posOffset>
                </wp:positionV>
                <wp:extent cx="1085850" cy="685800"/>
                <wp:effectExtent l="5080" t="508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85800"/>
                        </a:xfrm>
                        <a:prstGeom prst="downArrowCallout">
                          <a:avLst>
                            <a:gd name="adj1" fmla="val 39584"/>
                            <a:gd name="adj2" fmla="val 395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ласс Гидроид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45pt;margin-top:9.5pt;width:85.4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ласс Гидроид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200"/>
        <w:ind w:left="0" w:hanging="0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1123950" cy="914400"/>
                <wp:effectExtent l="5080" t="508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14400"/>
                        </a:xfrm>
                        <a:prstGeom prst="downArrowCallout">
                          <a:avLst>
                            <a:gd name="adj1" fmla="val 30731"/>
                            <a:gd name="adj2" fmla="val 307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ласс Корненож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3pt;width:88.4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ласс Корненож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5465</wp:posOffset>
                </wp:positionH>
                <wp:positionV relativeFrom="paragraph">
                  <wp:posOffset>751840</wp:posOffset>
                </wp:positionV>
                <wp:extent cx="1257300" cy="914400"/>
                <wp:effectExtent l="5080" t="508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downArrowCallout">
                          <a:avLst>
                            <a:gd name="adj1" fmla="val 34383"/>
                            <a:gd name="adj2" fmla="val 343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ласс Жгутиков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59.2pt;width:98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ласс Жгутиков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751840</wp:posOffset>
                </wp:positionV>
                <wp:extent cx="1257300" cy="822325"/>
                <wp:effectExtent l="5080" t="57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2240"/>
                        </a:xfrm>
                        <a:prstGeom prst="downArrowCallout">
                          <a:avLst>
                            <a:gd name="adj1" fmla="val 38237"/>
                            <a:gd name="adj2" fmla="val 3823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ласс Инфуз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9.2pt;width:98.95pt;height:64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ласс Инфуз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1324610</wp:posOffset>
                </wp:positionV>
                <wp:extent cx="1247775" cy="68580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85800"/>
                        </a:xfrm>
                        <a:prstGeom prst="downArrowCallout">
                          <a:avLst>
                            <a:gd name="adj1" fmla="val 45490"/>
                            <a:gd name="adj2" fmla="val 4548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ласс Сцифоид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3pt;margin-top:104.3pt;width:98.2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ласс Сцифоид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9715</wp:posOffset>
                </wp:positionH>
                <wp:positionV relativeFrom="paragraph">
                  <wp:posOffset>2174240</wp:posOffset>
                </wp:positionV>
                <wp:extent cx="1095375" cy="809625"/>
                <wp:effectExtent l="5715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09640"/>
                        </a:xfrm>
                        <a:prstGeom prst="downArrowCallout">
                          <a:avLst>
                            <a:gd name="adj1" fmla="val 33829"/>
                            <a:gd name="adj2" fmla="val 3382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ралловые поли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5pt;margin-top:171.2pt;width:86.2pt;height:63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ралловые поли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85495</wp:posOffset>
                </wp:positionV>
                <wp:extent cx="1257300" cy="800100"/>
                <wp:effectExtent l="5080" t="508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downArrowCallout">
                          <a:avLst>
                            <a:gd name="adj1" fmla="val 39286"/>
                            <a:gd name="adj2" fmla="val 3928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мёба обыкнове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1.85pt;width:98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мёба обыкнове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1974215</wp:posOffset>
                </wp:positionV>
                <wp:extent cx="1066800" cy="914400"/>
                <wp:effectExtent l="5080" t="508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downArrowCallout">
                          <a:avLst>
                            <a:gd name="adj1" fmla="val 29166"/>
                            <a:gd name="adj2" fmla="val 2916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нфузория туфель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7pt;margin-top:155.45pt;width:83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нфузория туфель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2353310</wp:posOffset>
                </wp:positionV>
                <wp:extent cx="1171575" cy="5829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82840"/>
                        </a:xfrm>
                        <a:prstGeom prst="downArrowCallout">
                          <a:avLst>
                            <a:gd name="adj1" fmla="val 50252"/>
                            <a:gd name="adj2" fmla="val 5024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ИДРА ПОЛИ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5pt;margin-top:185.3pt;width:92.2pt;height:45.8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ИДРА ПОЛИ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088640</wp:posOffset>
                </wp:positionV>
                <wp:extent cx="996315" cy="668655"/>
                <wp:effectExtent l="5715" t="571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668520"/>
                        </a:xfrm>
                        <a:prstGeom prst="downArrowCallout">
                          <a:avLst>
                            <a:gd name="adj1" fmla="val 37268"/>
                            <a:gd name="adj2" fmla="val 3726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УРЕ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43.2pt;width:78.4pt;height:52.6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УРЕ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0365</wp:posOffset>
                </wp:positionH>
                <wp:positionV relativeFrom="paragraph">
                  <wp:posOffset>1699895</wp:posOffset>
                </wp:positionV>
                <wp:extent cx="1308735" cy="6858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685800"/>
                        </a:xfrm>
                        <a:prstGeom prst="downArrowCallout">
                          <a:avLst>
                            <a:gd name="adj1" fmla="val 47708"/>
                            <a:gd name="adj2" fmla="val 4770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Циане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133.85pt;width:103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Циане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8590</wp:posOffset>
                </wp:positionH>
                <wp:positionV relativeFrom="paragraph">
                  <wp:posOffset>3031490</wp:posOffset>
                </wp:positionV>
                <wp:extent cx="885825" cy="733425"/>
                <wp:effectExtent l="5715" t="571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33320"/>
                        </a:xfrm>
                        <a:prstGeom prst="downArrowCallout">
                          <a:avLst>
                            <a:gd name="adj1" fmla="val 30206"/>
                            <a:gd name="adj2" fmla="val 3020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иза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pt;margin-top:238.7pt;width:69.7pt;height:57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иза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050540</wp:posOffset>
                </wp:positionV>
                <wp:extent cx="14097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85800"/>
                        </a:xfrm>
                        <a:prstGeom prst="downArrowCallout">
                          <a:avLst>
                            <a:gd name="adj1" fmla="val 51396"/>
                            <a:gd name="adj2" fmla="val 513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расные корал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240.2pt;width:110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расные корал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964940</wp:posOffset>
                </wp:positionV>
                <wp:extent cx="1343025" cy="685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85800"/>
                        </a:xfrm>
                        <a:prstGeom prst="downArrowCallout">
                          <a:avLst>
                            <a:gd name="adj1" fmla="val 48968"/>
                            <a:gd name="adj2" fmla="val 4896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лнеч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12.2pt;width:105.7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лнеч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7915</wp:posOffset>
                </wp:positionH>
                <wp:positionV relativeFrom="paragraph">
                  <wp:posOffset>3850640</wp:posOffset>
                </wp:positionV>
                <wp:extent cx="14478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00280"/>
                        </a:xfrm>
                        <a:prstGeom prst="downArrowCallout">
                          <a:avLst>
                            <a:gd name="adj1" fmla="val 45236"/>
                            <a:gd name="adj2" fmla="val 4523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рамини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5pt;margin-top:303.2pt;width:113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раминиф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915285</wp:posOffset>
                </wp:positionV>
                <wp:extent cx="910590" cy="800100"/>
                <wp:effectExtent l="5080" t="508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800280"/>
                        </a:xfrm>
                        <a:prstGeom prst="downArrowCallout">
                          <a:avLst>
                            <a:gd name="adj1" fmla="val 28444"/>
                            <a:gd name="adj2" fmla="val 2844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вглена зелё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29.55pt;width:71.6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вглена зелё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850640</wp:posOffset>
                </wp:positionV>
                <wp:extent cx="1104900" cy="914400"/>
                <wp:effectExtent l="5080" t="508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14400"/>
                        </a:xfrm>
                        <a:prstGeom prst="downArrowCallout">
                          <a:avLst>
                            <a:gd name="adj1" fmla="val 30209"/>
                            <a:gd name="adj2" fmla="val 302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рипаносо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03.2pt;width:86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рипаносо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3829685</wp:posOffset>
                </wp:positionV>
                <wp:extent cx="1133475" cy="685800"/>
                <wp:effectExtent l="5715" t="5080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downArrowCallout">
                          <a:avLst>
                            <a:gd name="adj1" fmla="val 41329"/>
                            <a:gd name="adj2" fmla="val 4132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львок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01.55pt;width:89.2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львок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499995</wp:posOffset>
                </wp:positionV>
                <wp:extent cx="14859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downArrowCallout">
                          <a:avLst>
                            <a:gd name="adj1" fmla="val 81267"/>
                            <a:gd name="adj2" fmla="val 812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диоля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6.85pt;width:116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диоля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071495</wp:posOffset>
                </wp:positionV>
                <wp:extent cx="1301115" cy="5715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571680"/>
                        </a:xfrm>
                        <a:prstGeom prst="downArrowCallout">
                          <a:avLst>
                            <a:gd name="adj1" fmla="val 56901"/>
                            <a:gd name="adj2" fmla="val 5689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кти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41.85pt;width:102.4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кти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1:00Z</dcterms:created>
  <dc:creator>RWT</dc:creator>
  <dc:description/>
  <cp:keywords/>
  <dc:language>en-US</dc:language>
  <cp:lastModifiedBy>Люба</cp:lastModifiedBy>
  <dcterms:modified xsi:type="dcterms:W3CDTF">2012-03-10T19:23:00Z</dcterms:modified>
  <cp:revision>9</cp:revision>
  <dc:subject/>
  <dc:title/>
</cp:coreProperties>
</file>