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егиональная конференция  «Юный исследователь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а 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стоит огорчаться – проценты в этом убедят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работы: Малютина Наталья Алексеевна, </w:t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аяся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«А» класса,</w:t>
      </w:r>
    </w:p>
    <w:p>
      <w:pPr>
        <w:pStyle w:val="Normal"/>
        <w:spacing w:lineRule="auto" w:line="360" w:before="0" w:after="0"/>
        <w:ind w:left="4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Богатовская средняя общеобразовательная школа «Образовательный центр» муниципального района Богатовский Самарской области</w:t>
      </w:r>
    </w:p>
    <w:p>
      <w:pPr>
        <w:pStyle w:val="Normal"/>
        <w:spacing w:lineRule="auto" w:line="360" w:before="0" w:after="0"/>
        <w:ind w:left="4245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Уланова М.В., учитель математики</w:t>
      </w:r>
    </w:p>
    <w:p>
      <w:pPr>
        <w:pStyle w:val="Normal"/>
        <w:tabs>
          <w:tab w:val="clear" w:pos="708"/>
          <w:tab w:val="left" w:pos="316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16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Отрадный</w:t>
      </w:r>
    </w:p>
    <w:p>
      <w:pPr>
        <w:pStyle w:val="Normal"/>
        <w:tabs>
          <w:tab w:val="clear" w:pos="708"/>
          <w:tab w:val="left" w:pos="316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tabs>
          <w:tab w:val="clear" w:pos="708"/>
          <w:tab w:val="left" w:pos="316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32"/>
        </w:rPr>
        <w:t>Содержание: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……………...3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 часть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е сведения………………………………………………………..4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оцента………………………………………………………………5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роценты……………………………………………………………5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процента  повышения стоимости основных продуктов </w:t>
      </w:r>
    </w:p>
    <w:p>
      <w:pPr>
        <w:pStyle w:val="Style19"/>
        <w:widowControl w:val="false"/>
        <w:autoSpaceDE w:val="false"/>
        <w:spacing w:lineRule="auto" w:line="36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  в продуктовых магазинах…………………………………………..6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е процента повышения  стоимости продуктов питания на продуктовом   рынке……………………………………………………………7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е процента повышения стоимости коммунальных услуг ……..7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процента повышения пенсий по старости за год……………..8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ждение процента соотношения между повышением  пенсий  и </w:t>
      </w:r>
    </w:p>
    <w:p>
      <w:pPr>
        <w:pStyle w:val="Style19"/>
        <w:widowControl w:val="false"/>
        <w:autoSpaceDE w:val="false"/>
        <w:spacing w:lineRule="auto" w:line="36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ю цен на  продукты………………………………………………...8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...9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ая  литература ………………………………………………………10</w:t>
      </w:r>
    </w:p>
    <w:p>
      <w:pPr>
        <w:pStyle w:val="Style19"/>
        <w:widowControl w:val="false"/>
        <w:autoSpaceDE w:val="false"/>
        <w:spacing w:lineRule="auto" w:line="360" w:before="0" w:after="0"/>
        <w:ind w:left="10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TextBodyIndent"/>
        <w:spacing w:lineRule="auto" w:line="360"/>
        <w:ind w:firstLine="3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spacing w:lineRule="auto" w:line="360"/>
        <w:ind w:firstLine="340"/>
        <w:rPr/>
      </w:pPr>
      <w:r>
        <w:rPr/>
        <w:t>В настоящее время почти во всех областях человеческой деятельности встречаются проценты. Данная тема является актуальной в современное время. Проценты широко применяются не только в математике, но и в химии, физике, экономике и других науках. Сейчас нет ни одной хозяйственной отрасли, ни одного предприятия, учреждения,  где бы не применялись проценты.</w:t>
      </w:r>
    </w:p>
    <w:p>
      <w:pPr>
        <w:pStyle w:val="TextBodyIndent"/>
        <w:spacing w:lineRule="auto" w:line="360"/>
        <w:ind w:firstLine="340"/>
        <w:rPr>
          <w:b/>
          <w:b/>
        </w:rPr>
      </w:pPr>
      <w:r>
        <w:rPr>
          <w:b/>
        </w:rPr>
        <w:t>Проблема:</w:t>
      </w:r>
    </w:p>
    <w:p>
      <w:pPr>
        <w:pStyle w:val="TextBodyIndent"/>
        <w:spacing w:lineRule="auto" w:line="360"/>
        <w:ind w:firstLine="340"/>
        <w:rPr/>
      </w:pPr>
      <w:r>
        <w:rPr/>
        <w:t>Я в своей жизни также постоянно сталкиваюсь с понятием «проценты». Очень часто, когда мы с бабушкой смотрим «Вести», я слышу слово «процент». И, конечно же, мою бабушку интересует вопрос увеличения пенсии. Но при этом она говорит одну и ту же фразу: «Повысят пенсию – повысят и цены на продукты, и разницы не будет»</w:t>
      </w:r>
      <w:r>
        <w:rPr>
          <w:color w:val="FF6600"/>
        </w:rPr>
        <w:t xml:space="preserve">. </w:t>
      </w:r>
      <w:r>
        <w:rPr/>
        <w:t>И я задумалась: «А так ли это? Действительно ли нет разницы: повысилась пенсия или нет?!»</w:t>
      </w:r>
    </w:p>
    <w:p>
      <w:pPr>
        <w:pStyle w:val="TextBodyIndent"/>
        <w:spacing w:lineRule="auto" w:line="360"/>
        <w:ind w:firstLine="340"/>
        <w:rPr/>
      </w:pPr>
      <w:r>
        <w:rPr/>
        <w:t xml:space="preserve">Для себя я поставила вопрос: </w:t>
      </w:r>
      <w:r>
        <w:rPr>
          <w:bCs/>
        </w:rPr>
        <w:t>А стоит ли огорчаться?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работы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оцентное соотношение между повышением  пенсии и повышением цен на продукты питания за год.</w:t>
      </w:r>
    </w:p>
    <w:p>
      <w:pPr>
        <w:pStyle w:val="TextBodyIndent"/>
        <w:spacing w:lineRule="auto" w:line="36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360"/>
        <w:ind w:firstLine="340"/>
        <w:rPr/>
      </w:pPr>
      <w:r>
        <w:rPr>
          <w:b/>
        </w:rPr>
        <w:t xml:space="preserve">Для достижения поставленной цели необходимо решить следующие </w:t>
      </w:r>
      <w:r>
        <w:rPr>
          <w:b/>
          <w:bCs/>
        </w:rPr>
        <w:t>задачи</w:t>
      </w:r>
      <w:r>
        <w:rPr>
          <w:b/>
        </w:rPr>
        <w:t>: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онятием процента и научиться решать задачи на проценты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оцент повышения  пенсии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процент повышения стоимости основных продуктов питания за год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становить процент повышения стоимости коммунальных услуг</w:t>
      </w:r>
    </w:p>
    <w:p>
      <w:pPr>
        <w:pStyle w:val="Normal"/>
        <w:spacing w:lineRule="auto" w:line="360" w:before="0" w:after="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ить процентное соотношение между повышением заработной платы и    повышением цен на продукты пит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(анализ, синтез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мпирические (наблюдение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истические</w:t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  <w:lang w:val="en-US"/>
        </w:rPr>
        <w:t>II.</w:t>
        <w:tab/>
      </w:r>
      <w:r>
        <w:rPr>
          <w:b/>
        </w:rPr>
        <w:t>Основная часть</w:t>
      </w:r>
    </w:p>
    <w:p>
      <w:pPr>
        <w:pStyle w:val="TextBodyIndent"/>
        <w:spacing w:lineRule="auto" w:line="360"/>
        <w:ind w:left="34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Исторические сведения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«процент» происходит от латинского «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entum</w:t>
      </w:r>
      <w:r>
        <w:rPr>
          <w:rFonts w:cs="Times New Roman" w:ascii="Times New Roman" w:hAnsi="Times New Roman"/>
          <w:sz w:val="24"/>
          <w:szCs w:val="24"/>
        </w:rPr>
        <w:t xml:space="preserve">», что буквально означает «на сотню»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дея выражения частей целого постоянно в тех же долях родилась ещё в древности в Вавилонии. Индейцам они были ещё известны в 5 веке. Это закономерно, так как в Индии с давних пор счёт велся в десятичной системе счисления. Особо проценты были распространены в Древнем Риме. Римляне называли процентами деньги, которые платил должни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da-DK"/>
        </w:rPr>
        <w:t>заимодальц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за каждую сотню. От римлян проценты перешли к другим народам Европы. В Европе проценты появились на тысячу лет позже, их ввёл бельгийский учёный С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bin-NG"/>
        </w:rPr>
        <w:t>Стеви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. В 1584 году он впервые опубликовал таблицу процентов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% происходит, как полагают, от итальянского слова cento (сто), которое в процентных расчетах часто писалось сокращенно cto. Отсюда путем дальнейшего упрощения в скорописи буква t превратилась в наклонную черту (/), возник современный символ для обозначения процента. Существует даже история появления современного обозначения %: «В 1685 году в Париже была издана книга «Руководство по коммерческой арифметике» Матье де ла Порта. В одном месте речь шла о процентах, которые тогда обозначали «cto» (сокращенно от cento). Однако наборщик принял это «cto» за дробь и напечатал «%». Так из-за опечатки этот знак вошёл в обиход»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57175</wp:posOffset>
            </wp:positionV>
            <wp:extent cx="594360" cy="511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00</wp:posOffset>
            </wp:positionH>
            <wp:positionV relativeFrom="paragraph">
              <wp:posOffset>191770</wp:posOffset>
            </wp:positionV>
            <wp:extent cx="732155" cy="6096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91770</wp:posOffset>
            </wp:positionV>
            <wp:extent cx="601345" cy="5334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Обозначения процен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86995</wp:posOffset>
                </wp:positionV>
                <wp:extent cx="3931920" cy="13138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4"/>
                              <w:gridCol w:w="2064"/>
                              <w:gridCol w:w="2064"/>
                            </w:tblGrid>
                            <w:tr>
                              <w:trPr/>
                              <w:tc>
                                <w:tcPr>
                                  <w:tcW w:w="2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ббревиатура ла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pe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ent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X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per cento осталось только o, XVII 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%» в XVIII 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03.45pt;mso-wrap-distance-left:9pt;mso-wrap-distance-right:9pt;mso-wrap-distance-top:0pt;mso-wrap-distance-bottom:0pt;margin-top:6.8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6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4"/>
                        <w:gridCol w:w="2064"/>
                        <w:gridCol w:w="2064"/>
                      </w:tblGrid>
                      <w:tr>
                        <w:trPr/>
                        <w:tc>
                          <w:tcPr>
                            <w:tcW w:w="20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ббревиатура лат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en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X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в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per cento осталось только o, XVII в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%» в XVIII в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106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лгое время под процентами понимались прибыль или убыток на каждые сто рублей. Они применялись только в торговых и денежных сделках. Затем область их применения расширилась. В процентах стали измерять изменение производства товара, рост денежного дохода. Позже их стали применять в хозяйственных и финансовых расчётах, статистике, науке, технике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е проц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нтом называют одну сотую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ение одного процента можно записать равенством: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%=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TextBody"/>
        <w:spacing w:lineRule="auto" w:line="360" w:before="0" w:after="0"/>
        <w:rPr/>
      </w:pPr>
      <w:r>
        <w:rPr/>
        <w:t>Значит, 1коп. – 1% рубля</w:t>
      </w:r>
    </w:p>
    <w:p>
      <w:pPr>
        <w:pStyle w:val="TextBody"/>
        <w:spacing w:lineRule="auto" w:line="360" w:before="0" w:after="0"/>
        <w:ind w:firstLine="708"/>
        <w:rPr/>
      </w:pPr>
      <w:r>
        <w:rPr/>
        <w:t xml:space="preserve">   </w:t>
      </w:r>
      <w:r>
        <w:rPr/>
        <w:t>1см – 1% метра</w:t>
      </w:r>
    </w:p>
    <w:p>
      <w:pPr>
        <w:pStyle w:val="TextBody"/>
        <w:spacing w:lineRule="auto" w:line="360" w:before="0" w:after="0"/>
        <w:rPr/>
      </w:pPr>
      <w:r>
        <w:rPr/>
        <w:t>Так как 1% равен сотой части величины, то вся величина равна 100%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, чтобы уметь решать задачи на проценты необходимо, конечно, знать определение процен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задач на проце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ри основных типа задач на процен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Найти указанный процент от заданного чис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ное число умножается на указанное число процентов, а затем произведение делится на 10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ab/>
        <w:t xml:space="preserve">Найти число по заданному другому числу и его величине в процентах от искомого чис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ное число делится на его процентное выражение и результат умножается на 10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  <w:r>
        <w:rPr>
          <w:rFonts w:cs="Times New Roman" w:ascii="Times New Roman" w:hAnsi="Times New Roman"/>
          <w:sz w:val="24"/>
          <w:szCs w:val="24"/>
        </w:rPr>
        <w:tab/>
        <w:t>Найти процентное выражение одного числа от друг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число делится на второе и результат умножается на 100.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Задачи из моей жизни: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12 учащихся нашего класса учатся на «хорошо и отлично», что составляет  60%. Сколько учеников в классе?</w:t>
      </w:r>
    </w:p>
    <w:p>
      <w:pPr>
        <w:pStyle w:val="TextBody"/>
        <w:spacing w:lineRule="auto" w:line="360" w:before="0" w:after="0"/>
        <w:ind w:left="1637" w:hanging="0"/>
        <w:jc w:val="both"/>
        <w:rPr/>
      </w:pPr>
      <w:r>
        <w:rPr/>
        <w:t>12:60  х 100 = 20 учеников</w:t>
      </w:r>
    </w:p>
    <w:p>
      <w:pPr>
        <w:pStyle w:val="TextBody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До 1 января 2010 года плата за электроэнергию в  Самарской области за 1 квт была 148 копеек, а с 1 01.2010 плата стала 162  копеек. На сколько % повысилась плата за электроэнергию ?  </w:t>
      </w:r>
    </w:p>
    <w:p>
      <w:pPr>
        <w:pStyle w:val="TextBody"/>
        <w:spacing w:lineRule="auto" w:line="360" w:before="0" w:after="0"/>
        <w:ind w:firstLine="1440"/>
        <w:jc w:val="both"/>
        <w:rPr/>
      </w:pPr>
      <w:r>
        <w:rPr/>
        <w:t>162 :148 × 100 ≈  110%</w:t>
      </w:r>
    </w:p>
    <w:p>
      <w:pPr>
        <w:pStyle w:val="TextBody"/>
        <w:spacing w:lineRule="auto" w:line="360" w:before="0" w:after="0"/>
        <w:ind w:firstLine="1440"/>
        <w:jc w:val="both"/>
        <w:rPr/>
      </w:pPr>
      <w:r>
        <w:rPr/>
        <w:t xml:space="preserve"> </w:t>
      </w:r>
      <w:r>
        <w:rPr/>
        <w:t>110 – 100 =  10 %</w:t>
      </w:r>
    </w:p>
    <w:p>
      <w:pPr>
        <w:pStyle w:val="TextBody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В нашей школе 700 человек. Из них 48% составляют девочки. Сколько девочек в школе?</w:t>
      </w:r>
    </w:p>
    <w:p>
      <w:pPr>
        <w:pStyle w:val="TextBody"/>
        <w:spacing w:lineRule="auto" w:line="360" w:before="0" w:after="0"/>
        <w:ind w:firstLine="1440"/>
        <w:jc w:val="both"/>
        <w:rPr/>
      </w:pPr>
      <w:r>
        <w:rPr/>
        <w:t>700      -       100%</w:t>
      </w:r>
    </w:p>
    <w:p>
      <w:pPr>
        <w:pStyle w:val="TextBody"/>
        <w:spacing w:lineRule="auto" w:line="360" w:before="0" w:after="0"/>
        <w:ind w:firstLine="1440"/>
        <w:jc w:val="both"/>
        <w:rPr/>
      </w:pPr>
      <w:r>
        <w:rPr/>
        <w:t xml:space="preserve"> </w:t>
      </w:r>
      <w:r>
        <w:rPr/>
        <w:t>Х       -          48%</w:t>
      </w:r>
    </w:p>
    <w:p>
      <w:pPr>
        <w:pStyle w:val="TextBody"/>
        <w:spacing w:lineRule="auto" w:line="360" w:before="0" w:after="0"/>
        <w:ind w:firstLine="1440"/>
        <w:jc w:val="both"/>
        <w:rPr/>
      </w:pPr>
      <w:r>
        <w:rPr/>
        <w:t>Х=700×48:100= 336 девоч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рактическ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решить поставленную перед собой цель, мне необходимо было продумать каждый шаг своего исследования. Для себя я составила план, в котором можно выделить следующие этапы:</w:t>
      </w:r>
    </w:p>
    <w:p>
      <w:pPr>
        <w:pStyle w:val="Normal"/>
        <w:spacing w:lineRule="auto" w:line="360" w:before="0" w:after="0"/>
        <w:ind w:lef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Изучение литературы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изучив дополнительную литературу по данному вопросу, смогла систематизировать свои знания по теме «Проценты». Я выяснила, для чего нужны проценты, что такое проценты и как решать задачи с использованием процента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ановление процента повышения стоимости основных продуктов питания в магазине и на продуктовом рынке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Следующим этапом мне предстояло узнать цены на основные продукты питания. Поговорив с продавцами в магазинах и посмотрев цены на продукты в разных магазинах, я смогла вычислить среднюю стоимость на такие продукты как молоко, хлеб, мука,  крупа, макаронные изделия, сахар.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я также нашла </w:t>
      </w:r>
      <w:r>
        <w:rPr>
          <w:rFonts w:cs="Times New Roman" w:ascii="Times New Roman" w:hAnsi="Times New Roman"/>
          <w:b/>
          <w:sz w:val="24"/>
          <w:szCs w:val="24"/>
        </w:rPr>
        <w:t>процент повышения цен на продукты</w:t>
      </w:r>
      <w:r>
        <w:rPr>
          <w:rFonts w:cs="Times New Roman" w:ascii="Times New Roman" w:hAnsi="Times New Roman"/>
          <w:sz w:val="24"/>
          <w:szCs w:val="24"/>
        </w:rPr>
        <w:t xml:space="preserve"> за год и оформила свои вычисления в таблиц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254"/>
        <w:gridCol w:w="837"/>
        <w:gridCol w:w="1883"/>
        <w:gridCol w:w="1418"/>
        <w:gridCol w:w="849"/>
        <w:gridCol w:w="959"/>
        <w:gridCol w:w="972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енка в пакет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ки «Тольятинск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баса «Любима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еб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ка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47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34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повыш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анализировав </w:t>
      </w:r>
      <w:r>
        <w:rPr>
          <w:rFonts w:cs="Times New Roman" w:ascii="Times New Roman" w:hAnsi="Times New Roman"/>
          <w:b/>
          <w:sz w:val="24"/>
          <w:szCs w:val="24"/>
        </w:rPr>
        <w:t>цены на продуктовом  базаре</w:t>
      </w:r>
      <w:r>
        <w:rPr>
          <w:rFonts w:cs="Times New Roman" w:ascii="Times New Roman" w:hAnsi="Times New Roman"/>
          <w:sz w:val="24"/>
          <w:szCs w:val="24"/>
        </w:rPr>
        <w:t>,  получила следующую таблицу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ублях)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"/>
        <w:gridCol w:w="1100"/>
        <w:gridCol w:w="1114"/>
        <w:gridCol w:w="1115"/>
        <w:gridCol w:w="1082"/>
        <w:gridCol w:w="1240"/>
        <w:gridCol w:w="1193"/>
        <w:gridCol w:w="10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лов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повышения цен: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 – 24%</w:t>
        <w:tab/>
        <w:tab/>
        <w:tab/>
        <w:t>Пшено – 94%</w:t>
        <w:tab/>
        <w:tab/>
        <w:tab/>
        <w:t>Рис – Уменьшился на 12%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ка – 5%</w:t>
        <w:tab/>
        <w:tab/>
        <w:tab/>
        <w:t>Лапша – 0%</w:t>
        <w:tab/>
        <w:tab/>
        <w:tab/>
        <w:t>Перловка – 14%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ка – 225%</w:t>
        <w:tab/>
        <w:tab/>
        <w:t>Горох – 11%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базаре продают продукты</w:t>
      </w:r>
      <w:r>
        <w:rPr>
          <w:rFonts w:cs="Times New Roman" w:ascii="Times New Roman" w:hAnsi="Times New Roman"/>
          <w:sz w:val="24"/>
          <w:szCs w:val="24"/>
        </w:rPr>
        <w:t>,  стоимость которых зависит от сезона: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9"/>
        <w:gridCol w:w="1701"/>
        <w:gridCol w:w="1984"/>
        <w:gridCol w:w="209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идо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лень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ль 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 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увел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%</w:t>
            </w:r>
          </w:p>
        </w:tc>
      </w:tr>
    </w:tbl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 процентного  увеличения по основным продуктам питания: сахар, ряженка, колбаса «Любимая», хлеб, лапша, мука, пшено, рис, горох, молоко, творог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 продуктов увеличилась на 23%, так как стоимость продуктов в 2009 году было – 380,9 рублей, а в 2010 году – 467,9 рублей.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ия процента повышения стоимости коммунальных услуг.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я посетила следующие предприятия села Богатое: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Исток» - вода, вывоз ТБО и ЖБО, обслуживание свалки;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«Богатовское  ПОЖКХ» - перевозка пассажиров автобусами по району и по селу Богатое;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«Жилсервис» - обслуживание и ремонт многоквартирных домов;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АО «ССК» - занимается транспортировкой электроэнергии к объектам в селе Богатое;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ТЭКСО» - теплоэнергетическая компания подает тепло.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ла какие были тарифы в 2009 году и какие в 2010году. И нашла процент повышен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178"/>
        <w:gridCol w:w="2178"/>
        <w:gridCol w:w="225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09 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руб83 коп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руб48  коп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руб17коп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1.10 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руб39 коп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руб62 коп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 руб82коп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увелич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%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%</w:t>
            </w:r>
          </w:p>
        </w:tc>
      </w:tr>
    </w:tbl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бывав с бабушкой   в Пенсионном Фонде мы выяснили</w:t>
      </w:r>
      <w:r>
        <w:rPr>
          <w:rFonts w:cs="Times New Roman" w:ascii="Times New Roman" w:hAnsi="Times New Roman"/>
          <w:sz w:val="24"/>
          <w:szCs w:val="24"/>
        </w:rPr>
        <w:t>: какова пенсия была 2009 -2010 годах.  Сравнив эти показатели и сделала расчет повышения пенсии.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395"/>
        <w:gridCol w:w="1395"/>
        <w:gridCol w:w="1395"/>
        <w:gridCol w:w="1395"/>
        <w:gridCol w:w="1395"/>
        <w:gridCol w:w="129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09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09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8.2009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2.2009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0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3,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3,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91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15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14,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95,38</w:t>
            </w:r>
          </w:p>
        </w:tc>
      </w:tr>
    </w:tbl>
    <w:p>
      <w:pPr>
        <w:pStyle w:val="Style19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равнив величину пенсии за 01.08.2009 год и 01.04 2010 год, видим что пенсия увеличилась  на 49%</w:t>
      </w:r>
    </w:p>
    <w:p>
      <w:pPr>
        <w:pStyle w:val="Style19"/>
        <w:widowControl w:val="false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ла расчет процента соотношения между повышением  пенсий  и стоимостью цен на продук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ерь мне предстояло самое главное: найти процентное соотношение между пенсией  и ценами на продукты. Это соотношение поможет мне ответить на вопрос:  а стоит ли огорчаться? Окажется ли так, что все-таки при повышении  пенсии  не все деньги уйдут на продукты? Это мне и предстояло выясн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вычисления: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нее увеличение  пенсии  - 49%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е увеличение цен = сумма процентов повышения всех продуктов: количество продуктов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увеличение цен на продукты  =  23%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показывает % увеличения пенсии и продуктов  за календарный год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2009 – 2010г 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905" w:dyaOrig="38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5.15pt;height:194.05pt" filled="f" o:ole="">
            <v:imagedata r:id="rId6" o:title=""/>
          </v:shape>
          <o:OLEObject Type="Embed" ProgID="" ShapeID="ole_rId5" DrawAspect="Content" ObjectID="_792932060" r:id="rId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лючение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 поняла, что для того, чтобы уметь решать задачи на проценты необходимо, конечно, знать определение процента, но и некоторые действия с процентами, такие как: перевод % в дробь, и наоборот – дроби в %., а также нахождение процентов от данного числа. Мне удалось освоить  правила, помогающие решать задачи на проценты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Я установила, что процент повышения  пенсии моей бабушки, которой 82 года равен 49%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Я установила, что процент повышения стоимости на основные продукты питания равен 23%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читаю, что поставленная мною цель в данной работе полностью выполнена. Мне удалось выяснить взаимозависимость заработной платы и цен на продукты. Как оказалось, не вся заработная плата уходит на покупку продуктов, остается неиспользованными %. Я выяснила, что моей бабушке огорчаться не стоит. Но современному человеку  для полноценной жизни необходимо и много других вещей. Сюда можно отнести  коммунальные услуги,  покупку недвижимости, плату за учебу и  др. 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 бабушкину пенсию  определяют не только  цены на продукты, но и  все перечисленные обстоятельства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я хотела бы выяснить: как повысились заработные платы и от чего   зависит заработная плата?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, изучив дополнительную литературу, я выяснила, что проценты тесно вошли в различные сферы нашей жизни. И мне хотелось бы посмотреть, какую роль играют проценты в медицине, в политике, а может быть и  в сельском хозяйстве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станет целью моего следующего, пускай небольшого, но иссле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8"/>
          <w:tab w:val="left" w:pos="222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2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2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2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22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уемая  литература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иленкин Н.Я., Жохов В.И.,. Чесноков А.С. и др.  Математика. 5 класс: учеб.для общеобразовательных учрежедений. – М.: Мнемозина,2007. – 280с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арева И.И., Мордкович А.Г.  Математика. 5 класс: учеб. для общеобразовательных учреждений. – М.: Мнемозина,2008. – 270с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3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ин А.П.  Математические миниатюры: Научно-популярная лит. – М.: Дет.лит., 1991. – 127с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рин Л.Н., Гейн А.Г., Коряков И.О. и др.  Математика: Учеб.-собеседник для 5 класса общеобразовательных учреждений. – М.: Просвещение, 1996. – 319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60" w:hanging="72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60" w:hanging="720"/>
      </w:pPr>
      <w:rPr>
        <w:b/>
        <w:rFonts w:ascii="Calibri" w:hAnsi="Calibri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0"/>
        </w:tabs>
        <w:ind w:left="1060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Calibri" w:hAnsi="Calibri" w:eastAsia="Calibri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31:00Z</dcterms:created>
  <dc:creator>Admin</dc:creator>
  <dc:description/>
  <cp:keywords/>
  <dc:language>en-US</dc:language>
  <cp:lastModifiedBy>Admin</cp:lastModifiedBy>
  <dcterms:modified xsi:type="dcterms:W3CDTF">2012-03-10T16:52:00Z</dcterms:modified>
  <cp:revision>16</cp:revision>
  <dc:subject/>
  <dc:title/>
</cp:coreProperties>
</file>