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/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Без стремления к новому нет жизни, нет развития, нет прогресса».                                                                                                                                                   В.Г. Белинский                       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XXI век. В концепции модернизации Российского образования на период до 2011 года отмечается, что главной задачей российской образовательной политики является «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и общества». Модернизацию образования невозможно представить без применения информационных и коммуникационных технологий (ИКТ). Именно они являются одним из важнейших инструментов обеспечения доступности образования, именно они обуславливают эффективность всех процессов школьной жизни от обучения до воспитания. Долгое время я скептически относилась к применению ИКТ на уроках, но  начиная делать первые шаги в освоении компьютера, поняла, как я заблуждалась. Теперь компьютер мой первый советчик и помощник при подготовке учащихся 10-11 классов к ЕГЭ по русскому языку  и литературе.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тремительное развитие общества, распространение мультимедийных и сетевых технологий позволяют расширить возможности использования ИКТ на уроках в современной школе.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Использование ИКТ при обучении школьников общеобразовательным предметам в школе ведёт к повышению качества образования. Практика показывает, что дети 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с большим успехом усваивают учебный материал, если в урок включаются ИКТ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ее значимой становится роль ИКТ в плане интеллектуального и эстетического развития обучающихся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уется их информационная культура, которая так необходима школьнику для его будущей социологизации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яется духовный, социальный, культурный кругозор детей. </w:t>
      </w:r>
    </w:p>
    <w:p>
      <w:pPr>
        <w:pStyle w:val="Style17"/>
        <w:rPr/>
      </w:pPr>
      <w:r>
        <w:rPr>
          <w:rFonts w:eastAsia="Calibri;Century Gothic" w:cs="Calibri;Century Gothic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бы организовать качественное использование ИКТ на уроке необходимо учителю иметь достаточную подготовку в области использования средств ИКТ, а также должную мотивацию по переводу учебного процесса на современный уровень.  </w:t>
      </w:r>
    </w:p>
    <w:p>
      <w:pPr>
        <w:pStyle w:val="Style17"/>
        <w:rPr/>
      </w:pPr>
      <w:r>
        <w:rPr>
          <w:rFonts w:eastAsia="Calibri;Century Gothic" w:cs="Calibri;Century Gothic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я подготовка в этой области складывалась из нескольких этапов: </w:t>
      </w:r>
    </w:p>
    <w:p>
      <w:pPr>
        <w:pStyle w:val="Style17"/>
        <w:rPr/>
      </w:pPr>
      <w:r>
        <w:rPr>
          <w:sz w:val="28"/>
          <w:szCs w:val="28"/>
        </w:rPr>
        <w:t xml:space="preserve">-Овладение компьютером на уровне пользователя (самообразование). </w:t>
      </w:r>
    </w:p>
    <w:p>
      <w:pPr>
        <w:pStyle w:val="Style17"/>
        <w:rPr/>
      </w:pPr>
      <w:r>
        <w:rPr>
          <w:sz w:val="28"/>
          <w:szCs w:val="28"/>
        </w:rPr>
        <w:t>Курсы «Intel-Обучение для будущего» (2005 год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Дистанционные  курсы 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«Филологический анализ текста»(2008год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«Проектная деятельность с использованием новых информационных технологий»(2009 год)</w:t>
      </w:r>
    </w:p>
    <w:p>
      <w:pPr>
        <w:pStyle w:val="Style17"/>
        <w:rPr/>
      </w:pPr>
      <w:r>
        <w:rPr>
          <w:sz w:val="28"/>
          <w:szCs w:val="28"/>
        </w:rPr>
        <w:t xml:space="preserve">- Обучение использованию сети Интернет в учебном процессе (теоретическая подготовка). Изучение специальной литературы. </w:t>
      </w:r>
    </w:p>
    <w:p>
      <w:pPr>
        <w:pStyle w:val="Style17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</w:t>
      </w:r>
      <w:r>
        <w:rPr>
          <w:sz w:val="28"/>
          <w:szCs w:val="28"/>
        </w:rPr>
        <w:t>Очень часто моими учителями  были мои ученики. Не секрет, что они сегодня компетентнее во многих вопросах, касающихся компьютерной техники. Мы учили друг друга- учились вместе !</w:t>
      </w:r>
    </w:p>
    <w:p>
      <w:pPr>
        <w:pStyle w:val="Style17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</w:t>
      </w:r>
      <w:r>
        <w:rPr>
          <w:sz w:val="28"/>
          <w:szCs w:val="28"/>
        </w:rPr>
        <w:t>Большая радость и подспорье для учителя, когда его кабинет оснащён рабочим компьютерным местом.  Со своими наработками в плане использования мультимедийных технологий на уроке я хочу с вами поделиться. Это и презентации к урокам, и биографии писателей, и тренажер для подготовки к ЕГЭ, и  видео- материалы к урокам русского языка и литературы, и многое другое. Мною создана страница на школьном сайте для учащихся 10-11 классов для подготовки к ЕГЭ.(</w:t>
      </w:r>
      <w:hyperlink r:id="rId2">
        <w:r>
          <w:rPr>
            <w:rStyle w:val="InternetLink"/>
            <w:sz w:val="28"/>
            <w:szCs w:val="28"/>
          </w:rPr>
          <w:t>http://school2dergachi.ucoz.ru/index/gosudarstvennaja_itogovaja_attestacija_obuchajushhikhsja_9_11_kh_klassov/0-247</w:t>
        </w:r>
      </w:hyperlink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eastAsia="Calibri;Century Gothic" w:cs="Calibri;Century Gothic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менение информационных технологий в преподавании русского языка и литературы – это не дань моде, а необходимость: они позволяют эффективнее организовать самостоятельную работу и индивидуализировать процесс обучения, способствуют совершенствованию практических умений и навыков, повышают интерес к урокам словесности и ,безусловно, активизируют познавательную деятельность учащихся. </w:t>
      </w:r>
    </w:p>
    <w:p>
      <w:pPr>
        <w:pStyle w:val="Style17"/>
        <w:rPr/>
      </w:pPr>
      <w:r>
        <w:rPr>
          <w:rFonts w:eastAsia="Calibri;Century Gothic" w:cs="Calibri;Century Gothic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Я убеждена, что задача каждого учителя-словесника – научить детей бережно, умело обращаться со словом, гордиться красотой и уникальностью родного языка – важнейшая задача, особенно в наше время, когда так бурно развиваются наука и техника, а компьютерные технологии прочно входят в нашу жизнь, охватывая все сферы жизнедеятельности человека, сделать каждый урок привлекательным и по-настоящему современным.  </w:t>
      </w:r>
    </w:p>
    <w:p>
      <w:pPr>
        <w:pStyle w:val="Style17"/>
        <w:rPr/>
      </w:pPr>
      <w:r>
        <w:rPr>
          <w:rFonts w:eastAsia="Calibri;Century Gothic" w:cs="Calibri;Century Gothic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и как целесообразно использовать информационные технологии в обучении русскому языку и литературы? </w:t>
      </w:r>
    </w:p>
    <w:p>
      <w:pPr>
        <w:pStyle w:val="Style17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Во-первых, при изложении нового материала  (демонстрационно-энциклопедические программы, программы создания презентаций, интерактивная доска)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о-вторых, на этапе закрепления изученного материала (программы-тренажеры)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-третьих, при контроле и проверке изученного (программы для тестирования и контроля).</w:t>
      </w:r>
    </w:p>
    <w:p>
      <w:pPr>
        <w:pStyle w:val="Style17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В-четвертых, при самостоятельной работе учащихся (программы-репетиторы, электронные энциклопедии, развивающие программы)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аконец, для индивидуальной тренировки конкретных способностей учащегося: внимания, памяти, мышления и т.п.  Наличие интерактивной доски, коллекция дисков , обучающих программ, выход в Интернет в режиме on-line – позволяют использовать интерактивные таблицы, нетрадиционные задания, демонстрировать flash-ролики, которые очень нравятся учащимся. В обучающих программах могут быть использованы разнообразные формы наглядности в виде таблиц, схем, опорных конспектов. Они демонстрируют не только статичную информацию, но и различные языковые явления в динамике с применением цвета, графики, эффекта мерцания, звука. Особенно эффективно использование компьютера для тренинга и контроля усвоения знаний и навыков учащихся.           Известно: чтобы грамотно писать, мало знать и понимать орфографические и пунктуационные правила, главное – выработать «автоматизированную грамотность», которая должна стать буквально подсознательным навыком. Именно в этой работе нам может помочь компьютер. В индивидуальной работе с учеником он способен выявить все пробелы в его грамотности . </w:t>
      </w:r>
    </w:p>
    <w:p>
      <w:pPr>
        <w:pStyle w:val="Style17"/>
        <w:rPr/>
      </w:pPr>
      <w:r>
        <w:rPr>
          <w:rFonts w:eastAsia="Calibri;Century Gothic" w:cs="Calibri;Century Gothic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йчас в распоряжении учителя появилось много образовательных программ на CD с тренажерами, моделирующими и контролирующими тестами, тренировочными упражнениями. Работая на компьютере с тестами, выполняя задания на интерактивной доске, дети проявляют неподдельный интерес, а привнесение элемента новизны способствует усилению внешней и внутренней мотивации обучения школьников. </w:t>
      </w:r>
    </w:p>
    <w:p>
      <w:pPr>
        <w:pStyle w:val="Style17"/>
        <w:rPr/>
      </w:pPr>
      <w:r>
        <w:rPr>
          <w:sz w:val="28"/>
          <w:szCs w:val="28"/>
        </w:rPr>
        <w:t xml:space="preserve">Для учащихся 10-11 классов разработана программа «Подготовка к ЕГЭ», которая состоит из теоретического блока (в форме презентаций по разным темам, вынесенным на ЕГЭ), из практических заданий, подобранных по образцу КИМов. </w:t>
      </w:r>
    </w:p>
    <w:p>
      <w:pPr>
        <w:pStyle w:val="Style17"/>
        <w:rPr/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>На уроке можно использовать самые различные обучающие программы, электронные учебники, тестовые задания, электронные словари, аудиокниги, видеофильмы, такие программные продукты, как «Фраза», «Кирилл и Мефодий. Русский язык. Литература 5-11 класс», «Подготовка к ЕГЭ по русскому языку и литературе», «Энциклопедия  русской литературы», «Русский язык. Репетитор», (</w:t>
      </w:r>
      <w:hyperlink r:id="rId3">
        <w:r>
          <w:rPr>
            <w:rStyle w:val="InternetLink"/>
            <w:sz w:val="28"/>
            <w:szCs w:val="28"/>
          </w:rPr>
          <w:t>http://school2dergachi.ucoz.ru/index/repetitor_po_russkomu_jazyku/0-264</w:t>
        </w:r>
      </w:hyperlink>
      <w:r>
        <w:rPr>
          <w:sz w:val="28"/>
          <w:szCs w:val="28"/>
        </w:rPr>
        <w:t>)</w:t>
      </w:r>
    </w:p>
    <w:p>
      <w:pPr>
        <w:pStyle w:val="Style17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«ЕГЭ по русскому языку», диски MP3 c записью текстов литературных произведений (И.С.Тургенев, А.П.Чехов, М.Ю.Лермонтов и др..), «Русская литература XVIII-XX век» и многие другие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реимущества электронного учебника в том, что большой объѐм информации собран на одном диске, наглядно представлен и озвучен теоретический материал, предлагаются интерактивные диктанты, позволяющие получить моментальный результат и выявить темы, недостаточно усвоенные учеником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ехнологии не только облегчают доступ к информации, открывают возможности вариативной учебной деятельности, её индивидуализации и дифференциации, но и позволяют по-новому, на более современном уровне организовать сам процесс обучения, построить его так, чтобы ученик был бы активным и равноправным его членом. </w:t>
      </w:r>
    </w:p>
    <w:p>
      <w:pPr>
        <w:pStyle w:val="Style17"/>
        <w:rPr/>
      </w:pPr>
      <w:r>
        <w:rPr>
          <w:sz w:val="28"/>
          <w:szCs w:val="28"/>
        </w:rPr>
        <w:t>Внедрение ИКТ на уроках русского языка и литературы позволили мне реализовать идею развивающего обучения, повысить темп урока, сократить потери рабочего времени до минимума, увеличить объем самостоятельной работы, как на уроке, так и при подготовке домашних заданий, сделать урок более ярким и увлекательным.          Именно ИКТ позволили мне вместе с моими учениками погрузиться в другой мир, увидеть языковые и литературные процессы другими глазами, стать их участниками. Компьютер обладает достаточно широкими возможностями для создания благоприятных условий для работы по осмыслению орфографического и пунктуационного правила.</w:t>
      </w:r>
    </w:p>
    <w:p>
      <w:pPr>
        <w:pStyle w:val="Style17"/>
        <w:rPr/>
      </w:pPr>
      <w:r>
        <w:rPr>
          <w:sz w:val="28"/>
          <w:szCs w:val="28"/>
        </w:rPr>
        <w:t xml:space="preserve">В своих презентациях к урокам русского языка и литературы я использую разнообразные формы наглядности в виде таблиц, схем, опорных конспектов, предлагаю ученикам некоторые из них дополнить или создать одну из недостающих частей, давая тем самым целевую установку в начале урока . Кроме того, я демонстрирую не только статичную информацию, но и различные языковые явления в динамике с применением цвета, графики, занимательности, «оживления» иллюстраций (урок русского языка в 5 классе «Звуки и буквы.», </w:t>
      </w:r>
      <w:hyperlink r:id="rId4">
        <w:r>
          <w:rPr>
            <w:rStyle w:val="InternetLink"/>
            <w:sz w:val="28"/>
            <w:szCs w:val="28"/>
          </w:rPr>
          <w:t>http://www.proshkolu.ru/user/ccf20100866/addfile/0/</w:t>
        </w:r>
      </w:hyperlink>
      <w:r>
        <w:rPr>
          <w:sz w:val="28"/>
          <w:szCs w:val="28"/>
        </w:rPr>
        <w:t xml:space="preserve">  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строение схем, таблиц в презентации позволяет экономить время, более эстетично оформлять учебный материал. Задания с последующей проверкой и самопроверкой активизируют внимание обучающихся, формируют орфографическую и пунктуационную зоркость. Использование кроссвордов (иногда их придумывают мои ученики сами и предлагают использовать на уроке), иллюстраций, рисунков, занимательных и обучающих тестов, воспитывают интерес к уроку, делают урок интереснее и позволяют начать подготовку к ЕГЭ, начиная уже с 5 класса. В качестве домашнего задания я предлагаю найти учебный материал в Интернете, составить презентацию (в 5-6 классах совместно с учителем .Очень часто в свои уроки литературы я вставляю видеоролики из электронных учебников, музыкальные произведения, созданные на слова стихотворений поэтов, творчество которых изучается. Так под музыкальное сопровождение проходят мои уроки по творчеству А. Блока, С.А.Есенина, А. Фета, Тютчева и других. Не секрет, что в наше время ученики не очень любят читать. Как же познакомить их с содержанием программных произведений? Здесь приходят на помощь диски с записями фильмов по их мотивам. Конечно, на уроке нет времени посмотреть фильм в полном объёме, но отдельные эпизоды всё же можно использовать и сопоставить с авторским текстом, тем самым включить в анализ литературного произведения даже слабоуспевающих учеников, а ещё заинтересовать им ребят, предложив фильм для домашнего просмотра. Так, мои ученики в полном объеме просмотрели дома фильм Сергея Бондарчука</w:t>
      </w:r>
    </w:p>
    <w:p>
      <w:pPr>
        <w:pStyle w:val="Style17"/>
        <w:rPr/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« Война и мир» . Позже на уроке обсуждение фильма  вылилось в бурную дискуссию о их достоинствах и недостатках. </w:t>
      </w:r>
    </w:p>
    <w:p>
      <w:pPr>
        <w:pStyle w:val="Style17"/>
        <w:rPr/>
      </w:pPr>
      <w:r>
        <w:rPr>
          <w:sz w:val="28"/>
          <w:szCs w:val="28"/>
        </w:rPr>
        <w:t>Теперь на уроке литературы есть возможность познакомиться с театральными постановками великих драматургов. ИКТ и здесь приходят на помощь: « Ревизор» Н.В.Гоголя, «Гроза» Н.А.Островского, «Вишневый сад» А.П.Чехова! Не жалею времени на просмотр пьес в полной версии! А какую огромную помощь оказывает Интернет на уроке!</w:t>
      </w:r>
    </w:p>
    <w:p>
      <w:pPr>
        <w:pStyle w:val="Style17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т мы уже в Ясной Поляне, бродим по толстовским местам или слушаем экскурсовода в музее М.Ю. Лермонтова в селе Тарханы Пензенской губернии, слушаем в авторском исполнении С.А.Есенина. Хочешь проверить свои знания. Опять на помощь придёт Интернет. «Штурмуем» тесты ЕГЭ! </w:t>
      </w:r>
    </w:p>
    <w:p>
      <w:pPr>
        <w:pStyle w:val="Style17"/>
        <w:rPr/>
      </w:pPr>
      <w:r>
        <w:rPr>
          <w:sz w:val="28"/>
          <w:szCs w:val="28"/>
        </w:rPr>
        <w:t>(</w:t>
      </w:r>
      <w:hyperlink r:id="rId5">
        <w:r>
          <w:rPr>
            <w:rStyle w:val="InternetLink"/>
            <w:sz w:val="28"/>
            <w:szCs w:val="28"/>
          </w:rPr>
          <w:t>http://egerus.ru/onlineTest.html</w:t>
        </w:r>
      </w:hyperlink>
      <w:r>
        <w:rPr>
          <w:sz w:val="28"/>
          <w:szCs w:val="28"/>
        </w:rPr>
        <w:t xml:space="preserve">,  </w:t>
      </w:r>
      <w:hyperlink r:id="rId6">
        <w:r>
          <w:rPr>
            <w:rStyle w:val="InternetLink"/>
            <w:sz w:val="28"/>
            <w:szCs w:val="28"/>
          </w:rPr>
          <w:t>http://www.examen.ru/add/tests</w:t>
        </w:r>
      </w:hyperlink>
      <w:r>
        <w:rPr>
          <w:sz w:val="28"/>
          <w:szCs w:val="28"/>
        </w:rPr>
        <w:t xml:space="preserve">  , </w:t>
      </w:r>
      <w:hyperlink r:id="rId7">
        <w:r>
          <w:rPr>
            <w:rStyle w:val="InternetLink"/>
            <w:sz w:val="28"/>
            <w:szCs w:val="28"/>
          </w:rPr>
          <w:t>http://ege.yandex.ru/rus</w:t>
        </w:r>
      </w:hyperlink>
      <w:r>
        <w:rPr>
          <w:sz w:val="28"/>
          <w:szCs w:val="28"/>
        </w:rPr>
        <w:t xml:space="preserve"> 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икто не сомневается в объективности компьютера – оценит быстро и точно, укажет на ошибки, над которыми позже можно будет поработать. Интернет облегчил подготовку докладов и рефератов. Именно здесь можно быстро найти биографический и фотоматериал. В Интернете сейчас есть разнообразные словари, справочники, энциклопедии. В сельских библиотеках не всегда можно найти необходимый материал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учебнике «Энциклопедия русской литературы» часто использую страничку «Литературное кафе», в котором можно прослушать или просмотреть фрагмент литературного произведения. Этот метод подачи учебного материала помогает в самом начале изучения произведения заинтересовать детей, побудить их к его прочтению. Так начинались уроки в 10 классе по изучению романа И.С.Тургенева «Отцы и дети», Ф. Достоевского «Преступление и наказание». В разделе «Учебник» можно найти и биографические данные писателя, и теоретические сведения, и довольно разнообразный иллюстрационный материал. При контроле знаний учащихся в конце учебного года пользуюсь разделом «Тесты».</w:t>
      </w:r>
    </w:p>
    <w:p>
      <w:pPr>
        <w:pStyle w:val="Style17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>Электронный учебник «Русский язык. Репетитор»   (</w:t>
      </w:r>
      <w:hyperlink r:id="rId8">
        <w:r>
          <w:rPr>
            <w:rStyle w:val="InternetLink"/>
            <w:sz w:val="28"/>
            <w:szCs w:val="28"/>
          </w:rPr>
          <w:t>http://school2dergachi.ucoz.ru/index/repetitor_po_russkomu_jazyku/0-264</w:t>
        </w:r>
      </w:hyperlink>
      <w:r>
        <w:rPr>
          <w:sz w:val="28"/>
          <w:szCs w:val="28"/>
        </w:rPr>
        <w:t xml:space="preserve"> )   часто применяю на уроке контроля знаний обучающихся. Так с его использованием я провожу уроки  по подготовке к ЕГЭ в 11 классе . Компьютер фактически на подобных уроках играет роль «электронного учителя», осуществляя контроль за уровнем сформированности орфографических и пунктуационных навыков у конкретного ученика.</w:t>
      </w:r>
    </w:p>
    <w:p>
      <w:pPr>
        <w:pStyle w:val="Style17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</w:t>
      </w:r>
      <w:r>
        <w:rPr>
          <w:sz w:val="28"/>
          <w:szCs w:val="28"/>
        </w:rPr>
        <w:t>Мой опыт работы  при помощи компьютера говорит об эффективности данной технологии при подготовке учащихся  к ЕГЭ по русскому языку и литератур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заключении хочу отметить, что использование ИКТ на каждом уроке, конечно, не реально, да и не нужно. Компьютер не может заменить учителя и учебник, поэтому эти технологии необходимо использовать в комплексе с имеющимися в распоряжении учителя другими методическими средствами. Необходимо научиться использовать компьютерную поддержку продуктивно, уместно и интересно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2dergachi.ucoz.ru/index/gosudarstvennaja_itogovaja_attestacija_obuchajushhikhsja_9_11_kh_klassov/0-247" TargetMode="External"/><Relationship Id="rId3" Type="http://schemas.openxmlformats.org/officeDocument/2006/relationships/hyperlink" Target="http://school2dergachi.ucoz.ru/index/repetitor_po_russkomu_jazyku/0-264" TargetMode="External"/><Relationship Id="rId4" Type="http://schemas.openxmlformats.org/officeDocument/2006/relationships/hyperlink" Target="http://www.proshkolu.ru/user/ccf20100866/addfile/0/" TargetMode="External"/><Relationship Id="rId5" Type="http://schemas.openxmlformats.org/officeDocument/2006/relationships/hyperlink" Target="http://egerus.ru/onlineTest.html" TargetMode="External"/><Relationship Id="rId6" Type="http://schemas.openxmlformats.org/officeDocument/2006/relationships/hyperlink" Target="http://www.examen.ru/add/tests" TargetMode="External"/><Relationship Id="rId7" Type="http://schemas.openxmlformats.org/officeDocument/2006/relationships/hyperlink" Target="http://ege.yandex.ru/rus" TargetMode="External"/><Relationship Id="rId8" Type="http://schemas.openxmlformats.org/officeDocument/2006/relationships/hyperlink" Target="http://school2dergachi.ucoz.ru/index/repetitor_po_russkomu_jazyku/0-26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47:00Z</dcterms:created>
  <dc:creator>Самойлова</dc:creator>
  <dc:description/>
  <cp:keywords/>
  <dc:language>en-US</dc:language>
  <cp:lastModifiedBy>Пользователь</cp:lastModifiedBy>
  <dcterms:modified xsi:type="dcterms:W3CDTF">2011-04-20T05:53:00Z</dcterms:modified>
  <cp:revision>3</cp:revision>
  <dc:subject/>
  <dc:title/>
</cp:coreProperties>
</file>