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Рисование с натуры «Цветы в вазе», 4 класс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Активизация запаса эстетических знаний и представлений по теме;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наблюдательности и внимательности, выражению своего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строения в работе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питание любви и уважения к близким,  душевной доброты,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глубление чувства сопереживания при чтении стихотворения о маме,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любовь к окружающей природе; развивать способность чувствовать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расоту цветов, их роль в создании настроения человек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ение межпредметных связей изобразительного искусства и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литературы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простые карандаши, альбомы, резинки, акварельные краски,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исти; образец педагогического рисунка «Букет маме»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Ход урока.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Организация класса.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Приветствие детей с учителями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Проверка готовности к уроку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становка темы урока.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Предварительная беседа.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акое время года наступило? (Весна)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акой праздник приближается?.(8 марта)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Ребята, может быть, кто-то из вас знает стихотворение о маме? </w:t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Давайте послушаем внимательно и в конце скажем, какое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строение у нас появилось?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Молодец, …, очень красиво, выразительно прочитал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тихотворение. Спасибо, садись, пожалуйста.-Итак, какое настроение появилось? (Радостное,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Почему вы так думаете?    (Дать оценки ответам детей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 учителя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равильно, у нас появилось приподнятое, хорошее, радостное настроение, ребята. Потому что на белом свете нам самый дорогой, близкий, родной человек — наша мам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Как мы должны относиться к мамам? (Ответы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Ребята, мы на уроках родной (тувинской) литературы учили много пословиц о матери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Давайте вспомним некоторые из ни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Дети читают пословицы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А кто объяснит значение данной пословицы?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Учащиеся дают ответы, а  учитель оценивает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А сейчас вы, наверное, догадались, какая будет тема нашего урока?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Ответы детей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ообщение цели и темы уро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равильно, ребята, мы сегодня нарисуем праздничную  открытку нашим мамам. Вы должны работать аккуратно, чисто, красиво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новная часть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а) Анализ формы, пропорций и окраски рисунка.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11569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876935" cy="8477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Скажите, дети, какие цветы нарисованы на картин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акую форму они имеют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В чем они поставлены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акого цвета они имеют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И ещё что вы видите на рисунк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ак вы думаете, с чего мы должны начать рисовать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Стебельки и цветы куда направлены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Какие цвета нам лучше выбрать для рисования данного букета?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) Объяснение и схематический показ последовательности выполнения рисунк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Выбор места рисунка в альбом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Отметить карандашом пространственное направление цветков и ваз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94740" cy="8216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А сейчас немножко отдохнём, дети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Физминутка «Кузнечики»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Спина прямая, руки на пояс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днимайте плечики, (поднимают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ыгайте, кузнечики (прыгают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ыг-скок, прыг-скок! (прыгают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ели, травушку покушали, (садятся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ишину послушали. (без движения сидят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ыше, выше, высоко (встают выше, выше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ыгай на носках легко! (прыгают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5. Самостоятельная работа учащих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Сейчас каждый начинает работать самостоятельно простым карандашом. Краску пока не трогаем. Когда закончим карандашом, тогда только можно красить краской.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769745" cy="7804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остоянно сравнивайте свои рисунки с натурой. Посмотрите, правильно ли вы передаете форму, строение, цветовую окраску изображаемых объект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В ходе работы смотрю, правильно ли работают дети, если есть ошибки — исправляю, объясняю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 Итог урок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Заканчиваем работу и посмотрим, у кого самый красивый, аккуратный, правильный получился рисунок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а) Выставка рабо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 Тут же провести выставку рисунков и отметить самые лучшие, выставить оценк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б) Обобщение изученного матери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Сейчас немножко повторим пройденные темы. Работать будете с тестами, постарайтесь вспомнить пройденные материалы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)Тест на пройденные тем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) Кто из художников писал натюрморт?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Илья Иванович Маш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Владимир Александрович Серов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.в) Митрофан Борисович Гре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) Кто из художников родом из Тувы?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И. Шишкин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В.Васецов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) Н.Рушева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) Что такое пейзаж? Дайте определени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Пейзаж-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) Кто написал картину «Три медведя?»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И.Левитан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И.Репин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в) И.Ши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26:00Z</dcterms:created>
  <dc:creator>Алла</dc:creator>
  <dc:description/>
  <dc:language>en-US</dc:language>
  <cp:lastModifiedBy>Алла</cp:lastModifiedBy>
  <dcterms:modified xsi:type="dcterms:W3CDTF">2012-01-31T08:26:00Z</dcterms:modified>
  <cp:revision>2</cp:revision>
  <dc:subject/>
  <dc:title/>
</cp:coreProperties>
</file>