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ые тата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ство и политика</w:t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кчура Юсу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советник президента Турции Мустафы Кемаля паши Ататюрка, автор идеи пан-тюркизм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Садри Максуд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зидент татарской республики "Идель-Урал"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улюков Ма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снователь и первый председатель Всетатарского Общественного Центр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Шаймиев Минти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езидент Республики Татарстан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оруженные си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Улу-Мухамм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нователь казанского ханства, величайший военачальник, разбил 30-тысячную русскую армию силами 3 000 уланов.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брагим, Казанский х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бил в 1467 году многочисленные московские войска в знаменитом речном бою на Волге. Возможно, единственное крупное речное сражение между русскими и казанскими татарам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ухаммед-Эмин, казанский х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Неоднократно наносил поражения русским войскам (самое известное сражение 1508 года, когда 30 000 казанцев уничтожили 200 000 русскую армию, мародерствовашую под стенами Казани).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фа-Ги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ыдающийся военачальник, организатор успешной обороны от русской агресс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Чапкун Отуч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урза, герой обороны Казани в 1552 году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Япанча-б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нязь, герой обороны Казани в 1552 году 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Мамыш-Бир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тник, мурза, организатор сопротивления русским в 1552-1556 году (казнен в Москве)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ул-Шари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ам, герой обороны Казани в 1552 году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атырша (Габдулла Галие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герой татарского народа, публицист, лидер мусульма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Дивлет-ги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рымский ха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ириша Минибаев (Кузьма Мини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ахтияр Канк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подвижник Е.И.Пугачева в Крестьянской войне 1773-1775, главнокомандующий повстанцев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ухамедьянов Шакирьян (Александр Матро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Советского Союза посмертно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Загитов Газ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первым водрузивший знамя победы над рейхстагом Фашистской Герман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фиуллин Г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Советского Союз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лихов Мидх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Советского Союз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лихов Гатау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Советского Союз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ултан Амет-Х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служенный летчик-испытатель СССР, дважды Герой Советского Союз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бдершин Алимка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Советского Союз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кчурин Pас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енерал-полковник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аляев Ас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Советского Союз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ичурин А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нтр-адмирал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ареев Махм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енерал армии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скандеров Мар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ице-адмирал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Ляпин З.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контр-адмирал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Чураков Фат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ерои Советского Союза, генерал-полковник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Ягудин Кер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Советского Союз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лам</w:t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ляутдинов Шам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мам-хатыб Московской мемориальной мечет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аруди Галимджан ибн Мухаммадж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57-1921) – богослов, мюрид последнего суфийского шейха Волго-Уральского региона Зайнуллы Расулев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игеев Му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философ, теолог, общественный деятель и публицист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айнутдин Рав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едседатель Совета Муфтиев России, председатель президиума Духовного Управления Мусульман Центрально-Европейского Региона России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арджани Шигабутд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тарский богослов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устафин Ахметзя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ам Московской Соборной мечети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Фаизханов Габдельгалл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тарский просветитель, теолог, философ, публицист, автор первой татарской грамматики, заложил основы экономической теории у тата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Фаизханов Хуса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тарский просветитель, теолог, философ, публицист, идеолог общероссийской гражданственности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кус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ул Га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булгарский поэт, ему принадлежит самый древний литературный памятник-поэма "Сказание о Юсуфе", написанная в 1236 году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.Сараи-Гулистани (XIV ве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.Мухаммадьяр (1496/97-1552)</w:t>
        <w:br/>
        <w:t>Г.Утыз-Имяни (1754-1834)</w:t>
        <w:br/>
        <w:t>Кандалый Габдельжаббар (1797-1860)</w:t>
        <w:br/>
        <w:t>Ахмет Ерик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эт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схаки Гая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исател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ахмут Габд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писател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иннуллин Туф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тарский драматург и общественный деятел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устай Карим</w:t>
        <w:br/>
        <w:t>Наджми Назар</w:t>
        <w:br/>
        <w:t>Исмаил Бей Гаспар-Олы (Гаспринс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щественный и политический деятель, языковед, педагог и издател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ди Зак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исател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хмет Сатт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эт, дипломант поэтического конкурса им В.Высоцкого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уса Джал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эт и патриот, Герой Советского Союз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абдулла Тука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исатель-классик татарской литературы. Еще страничка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хмадулина Бе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этесса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ибгат Хак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родный Поэт Татарстана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Фатих Амирха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886-1926), татарский писатель, публицист-просветитель. Основатель газеты "Эль-ислах" ("Реформа", 1907-09). Повесть "Татарская девушка" (1909), рассказы.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ди Такташ</w:t>
        <w:br/>
        <w:t>Гафури Маж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эт, писатель, драматург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сан Туф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исател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санбет На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тарский писатель, заслуженный деятель искусств Росс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ави Надж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исател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бсалямов Абдурахм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исател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йруллин Иль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эт и композитор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ухараев Рав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исатель, поэт, журналист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брагимов Галимдж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исатель, ученый, публицист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атр, Кино, Сценическое искус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амал Галиаск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раматург, основоположник татарской драматургии, «отец» татарского театра, его имя присвоено Татарскому Государственному Академическому Театру, с которым была связана вся его жизнь и деятельность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Тинчурин Кар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раматург, артист, режиссер, театральный деятель, Народный Артист Татарстана</w:t>
        <w:br/>
        <w:t>Шамуков Габдулла, актер, писатель, Народный Артист России, Народный Артист Татарстана, Заслуженный Артист Башкортостан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Абджалилов Халил </w:t>
        <w:br/>
        <w:t>Кариев Абдулла</w:t>
        <w:br/>
        <w:t>Зейняшева Гельш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этесса, автор текстов популярных песе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Фахрутдинов Ан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служенный артист РСФСР, БАССР и народный артист БАСС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арай Бархя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король юмора и смех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санов Илья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астер пантомимы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ейфуль-Мулюков Эль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кте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Шакуров Серг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ртист театра и кино, народный артист Росс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лимжанов Марс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жиссер, народный артист ССС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биров Раш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ародный артист РТ, мастер художественного слова и искрометный миниатюрист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матова Чулп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ртистка театра и кино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ашаров Ма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кте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Литвинова Рен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ктрис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либасов Ба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одюсер, руководитель музыкальной шоу-группы «На-На»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лет, Тан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ухамедов Ир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ртист балета, балетмейсте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Нуреев Рудоль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ртист балета, балетмейстер, дириже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битова Лил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балерина, народная артистка Российской Федерац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йруллина Фирда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ртистка татарского театра, народная артистка Республики Татарстан, заслуженная артистка Российской Федерации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стра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садуллин Альбе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ец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игичева Халид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листка группы «Изге Ай»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илалов Зуф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ец, заслуженный артист Татарстан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алимов Ай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ец, заслуженный артист Татарстана и Башкортостан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айнуллин Ай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евец, баянист, многократный лауреат международных конкурсов баянистов, обладатель кубка мира по классу баян за 2001 год (г.Лондон), Музыкальный руководитель московского татарского Вокально-Инструментального Ансамбля "Бахэт"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брагимов Рен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ец, Народный артист РФ и РТ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ыямов Эльф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, певец, Народный Артист Республики Татарста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Набиев На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ец, лауреат всесоюзного фестиваля "Песни дружбы-91", руководитель московского татарского Вокально-Инструментального Ансамбля "Бахэт"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Разакова Мал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юная и прекрасная Звезда Татарста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Рахимкулов Габду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ец, Народный артист республики Татарстан.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хабиева-Бигичева Зух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ица, Народная артистка Республики Татарста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Фатехова Наи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служенная артистка России и Татарстан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Фатхутдинов Салав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родный артист Татарстана и Башкортостан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бибуллина Ро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служенаня артистка Татарстан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митова Лил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певица, Народная Артистка Республики Татарста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Чанышев Мара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итель (вокалист групп "Премьер-министр", "ПМ")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Шарибжанов Рена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втор, исполнитель, бас-гитарист группы «Дюна»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Шигапов Иль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вец, заслуженный артист Российской Федерац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Шигапова Дин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калистка музыкальной группы "Стрелки"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асс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бязов Рус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здатель, руководитель и главный дирижёр Казанского государственного камерного оркестра "La Primavera"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взалова Альф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родная артистка Татарстана, заслуженная артистка Росс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игичев Хай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перный певец, солист Татарского академического театра оперы и балета им.М.Джалиля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убайдуллина Соф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дающийся композито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Жиганов Нази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дающийся композито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Залялетдинов Эми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вец, Заслуженный Артист РФ, Народный артист РТ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Ибушев Георг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вец, Народный артист РТ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удашева Фари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эстрадная певица. Народная артистка Башкортостана и Татарстана, Заслуженная артистка РСФС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ансуров Фу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ирижер Большого театра РФ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Садыкова С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ающийся композитор, автор музыки и популярных песе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Сайдашев Сал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ающийся татарский композитор и дириже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унгатуллина Зи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перная певиц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миди Латы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мпозито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Шагимарданов Руст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рижер, музыкант, лауреат всероссийских и международных конкурсов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Шакиров Ильг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ец, народный артист РФ, народный артист Татарстан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Шамсутдинова Масг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дающийся композиторЯруллин Фарид - выдающийся композито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Яхин Рус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дающийся композитор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ок-Музы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лкара Б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ица, музыкант и основатель татарской группы «Башкарма» в Финляндии здесь можно скачать их песн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ляутдинов Рус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олодой поэт и музыкант, лидер музыкальной группы "Многоточие"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едретдин Ден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узыкант и основатель татарской группы «Башкарма» в Финляндии здесь можно скачать их песн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Рамазанова Земф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этесса и рок-исполнительниц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амалова Зу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иц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Яруллин Рад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вец и музыкант, Вокалист и звукооператор группы «Айкай», Клавишник музыкальной группы «C_File», Ди-джей Центра Татарской Молодежи «Ак Барс»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Ренат Шарибдж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бас-гитарист группы "Дюна"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образительное искус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Урманче Ба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ыдающийся мастер, художник-патриарх. Страничка-музей Баки Урманче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леви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ейфуль-Мулюков Фар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литолог, телеведущий программы "Международная панорама"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Жандарев Иль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елеведущий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амолов Ант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амый стильный телеведущий 1999г, лучший телеведущий 2001г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дретдинова Дин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едущая программы "Мусульмане" на телеканале РТР, единственная российская телеведущая в хиджабе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д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Валиулин Рин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едущий передачи «Что старенького?» на радиостанции «Эхо Москвы»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br/>
        <w:t>Гамиль Гибадуллин, (Амиль Ну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теран татарской интернет-журналистики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скетб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влеев Руслан</w:t>
        <w:br/>
        <w:t>Хамитов Ром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иатл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 xml:space="preserve">Ахатова Альб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лимпийская чемпионк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шмуратова Светл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ка мира в эстафете, серебрянный призер в личных гонках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о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Чагаев Русл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атин Фа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Европы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утдюсова Зульф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ногократная чемпионка мира по боксу и кикбоксингу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матов Ай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орь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фин Шаз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 по греко-римской борьбе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мигуллин Раш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служенный мастер спорта Республики Татарста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икташев Хаб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 по Дзю-До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адьяров Нак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 по Самбо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Нуриманов Рам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 по Курэш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ллейб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Фасахов Н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лимпийский чемпио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усаинова Гюз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учший игрок Чемпионата России 1999г, лучший игрок Европейского турнира команд-юниорок 2000г, кандидат в мастера спорта по воллейболу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андб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Шабанова Рафи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ка СССР и олимпийская чемпионка 1976г. по гандболу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динобор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илаев Ай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ногократный чемпион мира по борьбе на поясах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утдюсова Зульф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многократная чемпионка мира по боксу и кикбоксингу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утуев Рин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рехкратный чемпион мира по каратэ, двенадцатикратный чемпион Узбекистана по каратэ, чемпион Узбекистана по кикбоксингу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Нуриманов Рам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ногократный чемпион мира по борьбе на поясах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дриев Шам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ногократный чемпион мира по борьбе на поясах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тендовая стрель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ефтахетдинова Земф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лимпийская чемпионка Сиднея-2000, бронзовый призер Афин-2004, неоднократная чемпионка мира и Европы по стендовой стрельбе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егкая атле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бзалилов Тимур</w:t>
        <w:br/>
        <w:t>Ахметшин Ильдар</w:t>
        <w:br/>
        <w:t>Галлямова Альбина</w:t>
        <w:br/>
        <w:t>Кашапов Равиль</w:t>
        <w:br/>
        <w:t>Назипов Мухаметхамат</w:t>
        <w:br/>
        <w:t>Нурутдинова Лилия</w:t>
        <w:br/>
        <w:t>Самитова Гульнара</w:t>
        <w:br/>
        <w:t>Султанова Фи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яжелая атле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Тимерзянов Е.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, заслуженный тренер СССР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нн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сланова Рау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мечательная теннисистка, входившая в первую десятку лучших игроков СССР. Мама чемпиона мира Марата Сафина.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фин Ма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фина Дин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среди юниоров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Тарпищев Шам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езидент Федерации тенниса России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ехт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илязова Наи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ногократная чемпионка РФ, Европы, мира и олимпийских игр по фехтованию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утб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илялетдинов Дини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"Локомотив- Москва"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Дасаев Рин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ратарь N 1 во всем мире в 1988 году, вратарь команды «Спартак»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змайлов Ма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ладатель Кубка России 2000/01; серебряный призер чемпионата России 2001 года, атакующий полузащитник сборной России "Локомотив" (Москва), участник футбольной сборной ЧМ 2002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Нигматуллин Русл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олкипер сборной России, "КАМАЗ" (Набережные Челны); "Спартак" (Москва); "Локомотив" (Москва); "Верона" (Италия) , участник футбольной сборной ЧМ 2002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льхан Мансы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учший бомбардир стамбульского клуба "Бешикташ", игрок сборной Турц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идиятуллин Ваг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лузащитник, команды: Спартак(Москва), ЦСКА, Сборная ССС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усаинов Галимзя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партак(Москва)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кк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илялетдинов Зинэту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щитник, команда "Динамо"(Москва), Сборная СССР, тренер команды "Динамо"(Москва)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шматов Рафа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ренер Молодежной Сборной России, тренер команды "Салават Юлаев" и СКА (Санкт-Петербург)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Рахматуллин Иль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 среди молодежных команд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бибулин Никола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олкипер клуба НХЛ "Тампа Бэй Лайтнинг" и олимпийской сборной Росс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Шалимов Ви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падающий, команда: Спартак(Москва)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удожественная гимнас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атыршина Я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ка Мира и Европы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изикова Зар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ка Мира и Европы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Зарипова Ам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ка Мира и Европы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абаева Ал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лимпийская чемпионка, многократная чемпионка Мира и Европы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Утяшева Ляйс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ка Мира и Европы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Шугурова Гали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ка Мира и Европы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то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адыров Гапдрахм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-й чемпион Европы и мира по мотогонкам на льду. Единственный в СССР 6-кратный чемпион мира в мотогонках на льду, чемпион Европы, чемпион СССР, 3-кратный чемпион СССР в командных гонках, Заслуженный мастер спорта по мотоспорту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Шах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Бареев Евг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дин из ведущих гроссмейстеров мира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Камский Г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мира по шахматам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Галлямова А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ка мира по шахматам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Даутов Рус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дин из ведущих шахматистов Германии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Нежметдинов Раш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пион России по шахматам и шашкам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каев Констант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россмейстер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Юсупов Ар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дин из сильнейших шахматистов мира, претендент на чемпионский титул в 80-х гг 20 ве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ка</w:t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Фахретдин Ризаэтд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тарский теолог, ученый, историк, философ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кчурин Pин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рдиохирург, профессор мед.наук, академик РАМН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Ахтамзян Абдулх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кадемик, историк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Валиев Кам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кадемик -физик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Мирзаянов В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ченый-химик, правизащитник, диссидент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Нигматулин Робе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кадемик РАН, физик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агдеев Роаль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кадемик, физико-химик 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Сюняев Раш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кадемик, астрофизик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Исхаков Да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кадемик АНРТ, историк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стремальные усло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Зиганшин Асх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-моряк</w:t>
        <w:br/>
      </w:r>
      <w:r>
        <w:rPr>
          <w:rFonts w:eastAsia="Times New Roman" w:cs="Times New Roman" w:ascii="Times New Roman" w:hAnsi="Times New Roman"/>
          <w:color w:val="FF4500"/>
          <w:sz w:val="24"/>
          <w:szCs w:val="24"/>
          <w:lang w:eastAsia="ru-RU"/>
        </w:rPr>
        <w:t>Хайруллин Газин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ой РФ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50:00Z</dcterms:created>
  <dc:creator>Ирек</dc:creator>
  <dc:description/>
  <dc:language>en-US</dc:language>
  <cp:lastModifiedBy>1</cp:lastModifiedBy>
  <dcterms:modified xsi:type="dcterms:W3CDTF">2011-05-20T04:50:00Z</dcterms:modified>
  <cp:revision>2</cp:revision>
  <dc:subject/>
  <dc:title/>
</cp:coreProperties>
</file>