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нспект занятия по развитию монологической реч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 использованием модели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(старшая группа группа)</w:t>
      </w:r>
    </w:p>
    <w:p>
      <w:pPr>
        <w:pStyle w:val="Normal"/>
        <w:jc w:val="right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пересказу сказок «Репка», «Теремок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самостоятельно пересказывать и понимать сказки на основе построения наглядной модели, сохранять некоторые народные обороты речи, совершенствовать интонационную выразительность; развивать умение отбирать условные заместителей персонажей сказки, подбирая их по заданному признаку (величине, цвету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казки «Репка» и «Теремок» (обработка О. Капицы), бандероль; на каждого ребенка - конверты с набором условных заместителей к сказкам, фланелеграф с крупными условными заместителями персонажей двух сказ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од занят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ходит почтальон и вручает воспитателю бандероль. С ребятами вскрывается бандероль, достается книжка «Реп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тересная сказка, кто прислал нам ее, здесь письмо, оно от кота Леополь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читают письмо: «Дорогие ребята, посылаю вам свои любимые книги. Хочу, чтобы вы научились составлять сказки, хорошо их рассказывать и прислали мне ответ, понравились ли вам мои сказки или нет? Кот Леополь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Эта книга-сказка про «Репку». Мы с вами её читали, пересказывали, обыгрывали. Вспомните, какие герои в этой сказке? (Дети перечисляют). Давайте мы с вами поиграем и попробуем составить эту сказку. Пройдите за столы и возьмите конверт. Вынимаем то, что в конверте. (Дети выполняют зад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ются полоски друг от друга? (Размером). Чем они похожи? (Цветом). Какого они цвета? (Оранжевого). Еще есть геометрическая фигура, какая? (Круг). Какого цвета? (Желтог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 каждого героя сказки своя, определенного цвета полоска. Какую возьмем по размеру полоску для деда? Почему? (Самую длинную - дед самый высокий). Какую возьмем по размеры полоску для бабки? (Покороче, чем у деда - бабка ниже ростом). Далее дети берут полоски для внучки, Жучки, кошки и мышки, и объясняют, почему. Самая короткая полоска для мышки. Почему? (Мышка самая маленькая, серенька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 рассказывает детям сказку, а они её составляют. Дети сначала кладут репку, затем полоску - деда, полоску - бабку, внучку, Жучку, кошку, мыш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зка закончилась. Вы эту сказку составили, используя полоски разного размера. Кто расскажет сказку по выполненным полоскам? (Выбирается желающий. Один ребёнок рассказывает, а все ребята следят по своим полоскам и помогают). Хорошо,  молодцы ребята, сказка получилась интересн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бята, а теперь посмотрите вот на эту книгу (из бандероли достаётся сказка «Теремок») и скажите, знакома она вам или нет? (Да, знакома! Называют сказку). Да, действительно, вы все знаете сказку «Теремок». Нравится она вам? (Да!) Назовите мне персонажей этой сказки? (Дети перечисляют, всего 8 и еще домик - «Теремо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вайте дадим характеристику каждому персонажу, обратите внимание, что каждый герой автором уже немного охарактеризован (муха - горюха, комар - пискун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дойдите к столам и возьмите конверты, в которых лежат фигурки - заместители. (Дети выполняют). Давайте посмотрим, какие они? (Размещают их на фланелеграфе). Какой формы, размера, цвета? (Квадраты разного цвета и размера). Еще есть теремок. Какого он цвета? (Желтог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перь будем составлять и рассказывать сказку «Теремок». (Дети по очереди рассказывают и составляют сказку). Как вы думаете, с какого квадрата мы начнем, какой возьмем потом и т.д. (От самого маленького до самого большог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закончат рассказывать и составлять сказку, спрашиваем, понравилось ли им так работать со сказкой? Почему? (Необычно, интерес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инаем с детьми концовки к сказкам: «Вот и нашим сказкам конец, кто нас слушал - молодец!» А еще, какие концовки знаете? (Дети называют по желанию: «Так они живут, пряники жуют, медом запивают, нас в гости поджидают», «И я там был, мед, пиво пил. По усам текло, в рот капли не попало»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98545" cy="1007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1007280"/>
                          <a:chOff x="0" y="0"/>
                          <a:chExt cx="3598560" cy="100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98560" cy="10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6560" cy="10072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44720"/>
                            <a:ext cx="430560" cy="7912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288360"/>
                            <a:ext cx="360000" cy="64764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360720"/>
                            <a:ext cx="360720" cy="575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431640"/>
                            <a:ext cx="360000" cy="50292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504360"/>
                            <a:ext cx="3600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720000"/>
                            <a:ext cx="287640" cy="216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35pt;height:79.3pt" coordorigin="0,0" coordsize="5667,1586">
                <v:rect id="shape_0" stroked="f" o:allowincell="f" style="position:absolute;left:0;top:0;width:5666;height:15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0;top:0;width:1584;height:1585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99ccff" stroked="t" o:allowincell="f" style="position:absolute;left:1701;top:228;width:677;height:1245;mso-wrap-style:none;v-text-anchor:middle;mso-position-horizontal-relative:char"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ff9966" stroked="t" o:allowincell="f" style="position:absolute;left:2493;top:454;width:566;height:1019;mso-wrap-style:none;v-text-anchor:middle;mso-position-horizontal-relative:char">
                  <v:fill o:detectmouseclick="t" type="solid" color2="#006699"/>
                  <v:stroke color="black" weight="9360" joinstyle="miter" endcap="flat"/>
                  <w10:wrap type="none"/>
                </v:rect>
                <v:rect id="shape_0" fillcolor="lime" stroked="t" o:allowincell="f" style="position:absolute;left:3174;top:568;width:567;height:905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#cc9900" stroked="t" o:allowincell="f" style="position:absolute;left:3855;top:680;width:566;height:791;mso-wrap-style:none;v-text-anchor:middle;mso-position-horizontal-relative:char">
                  <v:fill o:detectmouseclick="t" type="solid" color2="#33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6;top:794;width:566;height:6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5214;top:1134;width:452;height:33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4. Сериационный вид модели к сказке «Реп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48:00Z</dcterms:created>
  <dc:creator>Larisa</dc:creator>
  <dc:description/>
  <cp:keywords/>
  <dc:language>en-US</dc:language>
  <cp:lastModifiedBy>Larisa</cp:lastModifiedBy>
  <dcterms:modified xsi:type="dcterms:W3CDTF">2012-03-10T12:48:00Z</dcterms:modified>
  <cp:revision>1</cp:revision>
  <dc:subject/>
  <dc:title>Конспект занятия по развитию монологической речи</dc:title>
</cp:coreProperties>
</file>