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ТИТУЦИЯ – ОСНОВНОЙ ЗАКОН РОСС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теллектуальная иг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ь</w:t>
      </w:r>
      <w:r>
        <w:rPr/>
        <w:t>: сформировать представление о Конституции РФ, изучить основные разделы Конституции, познакомиться с основными правами человека. Содействовать развитию познавательной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борудование</w:t>
      </w:r>
      <w:r>
        <w:rPr/>
        <w:t>: Конституция РФ, Гимн РФ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Оформление: </w:t>
      </w:r>
      <w:r>
        <w:rPr/>
        <w:t>плакаты по теме: «Имею право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Этапы игры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>Представление команд</w:t>
      </w:r>
    </w:p>
    <w:p>
      <w:pPr>
        <w:pStyle w:val="Normal"/>
        <w:numPr>
          <w:ilvl w:val="0"/>
          <w:numId w:val="14"/>
        </w:numPr>
        <w:rPr/>
      </w:pPr>
      <w:r>
        <w:rPr/>
        <w:t>Знакомство с Конституцией РФ</w:t>
      </w:r>
    </w:p>
    <w:p>
      <w:pPr>
        <w:pStyle w:val="Normal"/>
        <w:numPr>
          <w:ilvl w:val="0"/>
          <w:numId w:val="14"/>
        </w:numPr>
        <w:rPr/>
      </w:pPr>
      <w:r>
        <w:rPr/>
        <w:t>Главная книга страны</w:t>
      </w:r>
    </w:p>
    <w:p>
      <w:pPr>
        <w:pStyle w:val="Normal"/>
        <w:numPr>
          <w:ilvl w:val="0"/>
          <w:numId w:val="14"/>
        </w:numPr>
        <w:rPr/>
      </w:pPr>
      <w:r>
        <w:rPr/>
        <w:t>Права литературных героев</w:t>
      </w:r>
    </w:p>
    <w:p>
      <w:pPr>
        <w:pStyle w:val="Normal"/>
        <w:numPr>
          <w:ilvl w:val="0"/>
          <w:numId w:val="14"/>
        </w:numPr>
        <w:rPr/>
      </w:pPr>
      <w:r>
        <w:rPr/>
        <w:t>Подведение итогов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авила проведения игры:</w:t>
      </w:r>
    </w:p>
    <w:p>
      <w:pPr>
        <w:pStyle w:val="Normal"/>
        <w:jc w:val="both"/>
        <w:rPr/>
      </w:pPr>
      <w:r>
        <w:rPr/>
        <w:tab/>
        <w:t>В игре принимают участие 2 команды по 6 человек. Игра проходит в 3 этапа, после каждого этапа жюри подводит итоги, максимальная оценка 5 баллов, за конкурс по Конституции за каждый верный ответ по 1 баллу. Побеждает та команда, которая набирает больше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1:</w:t>
      </w:r>
      <w:r>
        <w:rPr/>
        <w:t xml:space="preserve"> Дорогие друзья! Сегодня мы проводим игру «Главная книга страны», но перед тем как узнать, какую книгу в нашей стране называют Главной, давайте познакомимся с командами (представление команд). Каждой команде было дано задание нарисовать на тему «Имею право», давайте сейчас посмотрим, как наши участники игры с этим заданием справились, а судьи оценят этот конкурс. (Защита плака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2:</w:t>
      </w:r>
      <w:r>
        <w:rPr/>
        <w:t xml:space="preserve"> Молодцы! Прекрасно справились с первым конкурсом! А теперь, как вы думаете, какую книгу мы называем главной и почему?</w:t>
      </w:r>
    </w:p>
    <w:p>
      <w:pPr>
        <w:pStyle w:val="Normal"/>
        <w:jc w:val="both"/>
        <w:rPr/>
      </w:pPr>
      <w:r>
        <w:rPr/>
        <w:tab/>
        <w:t>Это Конституция РФ. Сейчас мы вам расскажем, что такое Конституция, когда она появилась и какое значение она имеет, а вы должны внимательно слушать. Потом мы будем задавать вопросы командам.</w:t>
      </w:r>
    </w:p>
    <w:p>
      <w:pPr>
        <w:pStyle w:val="Normal"/>
        <w:jc w:val="both"/>
        <w:rPr/>
      </w:pPr>
      <w:r>
        <w:rPr/>
        <w:tab/>
        <w:t>Среди множества законов и иных правовых актов есть один, роль и значение которого трудно переоценить. Иногда его так и называют – Основной Закон, но чаще – Конституция. Первая Конституция была принята в США в 1787 г. В нашей стране Конституция появилась лишь в 1918 г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онституция</w:t>
      </w:r>
      <w:r>
        <w:rPr/>
        <w:t xml:space="preserve"> (от лат. - устанавливаю) – это основной закон государства, определяющий, как устроено общество и государство, как образуются органы власти, каковы права и обязанности граждан, герб, гимн и флаг государства, его столица и т. д.</w:t>
      </w:r>
    </w:p>
    <w:p>
      <w:pPr>
        <w:pStyle w:val="Normal"/>
        <w:jc w:val="both"/>
        <w:rPr/>
      </w:pPr>
      <w:r>
        <w:rPr/>
        <w:tab/>
        <w:t>Основным законом конституция называется потому, что все остальные законы должны ориентироваться на ее содержание, подчиняться ей, соответствовать ее положениям.</w:t>
      </w:r>
    </w:p>
    <w:p>
      <w:pPr>
        <w:pStyle w:val="Normal"/>
        <w:jc w:val="both"/>
        <w:rPr/>
      </w:pPr>
      <w:r>
        <w:rPr/>
        <w:tab/>
        <w:t>Нынешняя Конституция РФ принималась в очень сложной обстановке, в условиях экономического и политического кризиса. Долго обсуждались различные проекты нового Основного Закона. Наконец, были назначены выборы в Федеральное Собрание и референдум по новой Конституции РФ. 12 декабря 1993 года большинство принявших участия в голосовании одобрили представленный на референдум проект Конституции. Этот день был объявлен праздничным – день главного закона нашей страны.</w:t>
      </w:r>
    </w:p>
    <w:p>
      <w:pPr>
        <w:pStyle w:val="Normal"/>
        <w:jc w:val="both"/>
        <w:rPr/>
      </w:pPr>
      <w:r>
        <w:rPr/>
        <w:tab/>
        <w:t>Новая Конституция РФ юридически закрепила переход России в разряд стран с демократической, республиканской формой правления, рыночной экономикой, уважением к правам человека. Современная Конституция РФ состоит из 3 гла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ы конституционного строя РФ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а и обязанности гражданина РФ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деративное устройство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оссия сегодня – федеративное государство, во главе стоит президент. Орган, отвечающий за принятие закона, иначе говоря, парламент, в нашей стране называется Федеральное Собрание. За соблюдением законов следят суды РФ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1:</w:t>
      </w:r>
      <w:r>
        <w:rPr/>
        <w:t xml:space="preserve"> Сейчас я буду по очереди задавать по 5 вопросов каждой команде о Конституции РФ, а вы, посовещавшись, на них ответите. Время на совещание по 30 секунд. За каждый правильный ответ судьи ставят по одному балл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Когда была принята новая Конституция РФ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4 декабря 1992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2 декабря 1996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2 декабря 1993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>
          <w:b/>
          <w:i/>
        </w:rPr>
        <w:t>Что такое Конституция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новной закон стран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новной кодекс стран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дин из законов стра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От какого слова произошло слово Конституция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има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меня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авлива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Сколько разделов в Конституции РФ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Какой из этих разделов есть в Конституции РФ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рава и обязанности граждан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рава и обязанности чиновников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рава граждан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080" w:hanging="360"/>
        <w:jc w:val="both"/>
        <w:rPr>
          <w:b/>
          <w:b/>
          <w:i/>
          <w:i/>
        </w:rPr>
      </w:pPr>
      <w:r>
        <w:rPr>
          <w:b/>
          <w:i/>
        </w:rPr>
        <w:t>Кто является главой нашего государств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ударственная Дума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зидент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неральный прокурор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Как называется парламент РФ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вет Федерац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осударственная Дум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едеральное Собр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В какой стране впервые появилась Конституция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ликобрит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сс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Ш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Чем является по государственному устройству Росс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ци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федераци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нитарным государ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ейчас жюри подведет итоги второго этапа конкурса и назовет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2:</w:t>
      </w:r>
      <w:r>
        <w:rPr/>
        <w:t xml:space="preserve"> Ребята, важно не только знать, что такое Конституция, но и свои права. Сейчас я каждой команде раздам кроссворды. Ваша задача не только правильно и быстро его решить, но и узнать, какие права есть у детей нашей страны (работа с кроссвордам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1:</w:t>
      </w:r>
      <w:r>
        <w:rPr/>
        <w:t xml:space="preserve"> Молодцы! Вы не задумывались никогда о том, что в сказках тоже иногда нарушаются права человека? Давайте узнаем у каких сказочных героев были нарушены права. Например, в какой сказке нарушаются права человека владеть своим имуществом? («Золотой ключик, или приключения Буратино»). За каждый верный ответ жюри ставит по 1 баллу. (Каждой команде задается по 5 вопрос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какой сказке нарушено право на личную неприкосновенность, жизнь и свободу?</w:t>
      </w:r>
    </w:p>
    <w:p>
      <w:pPr>
        <w:pStyle w:val="Normal"/>
        <w:jc w:val="both"/>
        <w:rPr/>
      </w:pPr>
      <w:r>
        <w:rPr/>
        <w:t>(«Серая шейка», «Красная шапочка», «Сказка о мертвой царевне и семи богатырях», «Дюймовочка», «Сказка о рыбаке и золотой рыбке» и др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Какие сказочные герои страдают от вмешательства в личную жизнь? (Людмила из</w:t>
      </w:r>
    </w:p>
    <w:p>
      <w:pPr>
        <w:pStyle w:val="Normal"/>
        <w:jc w:val="both"/>
        <w:rPr/>
      </w:pPr>
      <w:r>
        <w:rPr/>
        <w:t>поэмы А. С. Пушкина, Марья Моревна – персонаж русских сказок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Какие литературные герои могли бы пожаловаться, что нарушено их право на неприкосновенность жилища? («Три поросенка», Зайка из русской сказки «Ледяная избушка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Герои каких сказок воспользовались правом свободного передвижения и выбора места жительства? («Лягушка-путешественница», старуха из сказки  «Сказка о рыбаке и золотой рыбке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В какой сказке героиня воспользовалась правом искать и находить в других странах убежище и защиту от преследований? («Дюймовочка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Какие литературные герои постоянно пользовались правом на свободу мысли, слова, а также на беспрепятственное выражение своих мнений и убеждений? (Барон Мюнхаузен, Капитан Врунгель, «Кот в сапогах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Какие литературные герои воспользовались правом на свободу мирных собраний? (Бременские музыканты, «Квартет», «Семь гномов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Какой литературный герой воспользовался правом на труд, причем обеспечил себе и другим свободный выбор работы и справедливые условия труда? (Том Сойер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В какой сказке подтверждается право работающего на справедливое вознаграждение? («Мороз Иванович», «Госпожа Метелица», «Сказка о попе и его работнике Балде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У какой известной сказочной героине нарушено право на отдых и досуг, разумное ограничение рабочего дня? (Золуш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1:</w:t>
      </w:r>
      <w:r>
        <w:rPr/>
        <w:t xml:space="preserve"> Игра познакомила вас с Конституцией РФ, но подробнее вы узнаете о ней на уроках права в 10 классе. Но главное ребята вам нужно знать не только ваши права, но и обязанности. А как вы думаете какие они? (Обсуждаются обязанности ребенка). Молодцы! Я думаю, что теперь вы будете внимательно следить не только за соблюдением своих прав, но и выполнять свои обяза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2:</w:t>
      </w:r>
      <w:r>
        <w:rPr/>
        <w:t xml:space="preserve"> Дополнительные вопросы дают возможность показать свои знания по Конституции и заработать дополнительные бал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колько федеральных округов создано на территории России? (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какой срок избирается Президент? (4 года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то был первым президентом СССР? (М. С. Горбачев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то был первым президентом России? (Б. Н. Ельцин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ведение итогов игры, выступление жюри, вручение приз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1:</w:t>
      </w:r>
      <w:r>
        <w:rPr/>
        <w:t xml:space="preserve"> После выборов президента в 2000 г. депутаты приняли решение утвердить гимн России на слова Михалкова и муз. Александрова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 Росси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 xml:space="preserve">1. Россия - священная наша держава, </w:t>
      </w:r>
    </w:p>
    <w:p>
      <w:pPr>
        <w:pStyle w:val="Normal"/>
        <w:ind w:left="2832" w:hanging="0"/>
        <w:jc w:val="both"/>
        <w:rPr/>
      </w:pPr>
      <w:r>
        <w:rPr/>
        <w:t xml:space="preserve">Россия - любимая наша страна. </w:t>
      </w:r>
    </w:p>
    <w:p>
      <w:pPr>
        <w:pStyle w:val="Normal"/>
        <w:ind w:left="2832" w:hanging="0"/>
        <w:jc w:val="both"/>
        <w:rPr/>
      </w:pPr>
      <w:r>
        <w:rPr/>
        <w:t xml:space="preserve">Могучая воля, великая слава- </w:t>
      </w:r>
    </w:p>
    <w:p>
      <w:pPr>
        <w:pStyle w:val="Normal"/>
        <w:ind w:left="2832" w:hanging="0"/>
        <w:jc w:val="both"/>
        <w:rPr/>
      </w:pPr>
      <w:r>
        <w:rPr/>
        <w:t xml:space="preserve">Твоё достоянье не все времена! </w:t>
      </w:r>
    </w:p>
    <w:p>
      <w:pPr>
        <w:pStyle w:val="Normal"/>
        <w:ind w:left="3540" w:hanging="0"/>
        <w:jc w:val="both"/>
        <w:rPr/>
      </w:pPr>
      <w:r>
        <w:rPr/>
        <w:t xml:space="preserve">Припев: </w:t>
      </w:r>
    </w:p>
    <w:p>
      <w:pPr>
        <w:pStyle w:val="Normal"/>
        <w:ind w:left="3540" w:hanging="0"/>
        <w:jc w:val="both"/>
        <w:rPr/>
      </w:pPr>
      <w:r>
        <w:rPr/>
        <w:t xml:space="preserve">Славься, Отечество наше свободное, </w:t>
      </w:r>
    </w:p>
    <w:p>
      <w:pPr>
        <w:pStyle w:val="Normal"/>
        <w:ind w:left="3540" w:hanging="0"/>
        <w:jc w:val="both"/>
        <w:rPr/>
      </w:pPr>
      <w:r>
        <w:rPr/>
        <w:t xml:space="preserve">Братских народов союз вековой, </w:t>
      </w:r>
    </w:p>
    <w:p>
      <w:pPr>
        <w:pStyle w:val="Normal"/>
        <w:ind w:left="3540" w:hanging="0"/>
        <w:jc w:val="both"/>
        <w:rPr/>
      </w:pPr>
      <w:r>
        <w:rPr/>
        <w:t xml:space="preserve">Предками данная мудрость народная! </w:t>
      </w:r>
    </w:p>
    <w:p>
      <w:pPr>
        <w:pStyle w:val="Normal"/>
        <w:ind w:left="3540" w:hanging="0"/>
        <w:jc w:val="both"/>
        <w:rPr/>
      </w:pPr>
      <w:r>
        <w:rPr/>
        <w:t xml:space="preserve">Славься страна! Мы гордимся тобой!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</w:t>
      </w:r>
      <w:r>
        <w:rPr/>
        <w:t xml:space="preserve">2. От южных морей до полярного края </w:t>
      </w:r>
    </w:p>
    <w:p>
      <w:pPr>
        <w:pStyle w:val="Normal"/>
        <w:ind w:left="2832" w:hanging="0"/>
        <w:jc w:val="both"/>
        <w:rPr/>
      </w:pPr>
      <w:r>
        <w:rPr/>
        <w:t xml:space="preserve">Раскинулись наши леса и поля! </w:t>
      </w:r>
    </w:p>
    <w:p>
      <w:pPr>
        <w:pStyle w:val="Normal"/>
        <w:ind w:left="2124" w:firstLine="708"/>
        <w:jc w:val="both"/>
        <w:rPr/>
      </w:pPr>
      <w:r>
        <w:rPr/>
        <w:t xml:space="preserve">Одна ты на свете! Одна ты такая - </w:t>
      </w:r>
    </w:p>
    <w:p>
      <w:pPr>
        <w:pStyle w:val="Normal"/>
        <w:ind w:left="2124" w:firstLine="708"/>
        <w:jc w:val="both"/>
        <w:rPr/>
      </w:pPr>
      <w:r>
        <w:rPr/>
        <w:t xml:space="preserve">Хранимая богом - родная земля! </w:t>
      </w:r>
    </w:p>
    <w:p>
      <w:pPr>
        <w:pStyle w:val="Normal"/>
        <w:ind w:left="2832" w:firstLine="708"/>
        <w:jc w:val="both"/>
        <w:rPr/>
      </w:pPr>
      <w:r>
        <w:rPr/>
        <w:t xml:space="preserve">Припев. </w:t>
      </w:r>
    </w:p>
    <w:p>
      <w:pPr>
        <w:pStyle w:val="Normal"/>
        <w:ind w:left="1416" w:firstLine="708"/>
        <w:jc w:val="both"/>
        <w:rPr/>
      </w:pPr>
      <w:r>
        <w:rPr/>
        <w:t xml:space="preserve">       </w:t>
      </w:r>
      <w:r>
        <w:rPr/>
        <w:t xml:space="preserve">3. Широкий простор для мечты и для жизни </w:t>
      </w:r>
    </w:p>
    <w:p>
      <w:pPr>
        <w:pStyle w:val="Normal"/>
        <w:ind w:left="2124" w:firstLine="708"/>
        <w:jc w:val="both"/>
        <w:rPr/>
      </w:pPr>
      <w:r>
        <w:rPr/>
        <w:t xml:space="preserve">Грядущие нам открывают года. </w:t>
      </w:r>
    </w:p>
    <w:p>
      <w:pPr>
        <w:pStyle w:val="Normal"/>
        <w:ind w:left="2124" w:firstLine="708"/>
        <w:jc w:val="both"/>
        <w:rPr/>
      </w:pPr>
      <w:r>
        <w:rPr/>
        <w:t xml:space="preserve">Нам силу даёт наша верность Отчизне. </w:t>
      </w:r>
    </w:p>
    <w:p>
      <w:pPr>
        <w:pStyle w:val="Normal"/>
        <w:ind w:left="2124" w:firstLine="708"/>
        <w:jc w:val="both"/>
        <w:rPr/>
      </w:pPr>
      <w:r>
        <w:rPr/>
        <w:t xml:space="preserve">Так было, так есть и так будет всегда! </w:t>
      </w:r>
    </w:p>
    <w:p>
      <w:pPr>
        <w:pStyle w:val="Normal"/>
        <w:ind w:left="2832" w:firstLine="708"/>
        <w:jc w:val="both"/>
        <w:rPr/>
      </w:pPr>
      <w:r>
        <w:rPr/>
        <w:t xml:space="preserve">Припе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 2:</w:t>
      </w:r>
      <w:r>
        <w:rPr/>
        <w:t xml:space="preserve"> В нашей стране есть Конституция, в ней очень много законов. Например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Каждый человек имеет право на свободу сло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Каждый человек имеет право на бесплатно среднее образовани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Каждый человек имеет право на работу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Каждый человек имеет право на бесплатную медицинскую помощь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Каждый человек имеет право на собственную неприкосновенность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Каждый человек имеет право на неприкосновенность его жилья и имущест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какие законы знаете вы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веты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Ведущий 1:</w:t>
      </w:r>
      <w:r>
        <w:rPr/>
        <w:t xml:space="preserve"> Мы сегодня многое узнали про Конституцию. Узнали что такое конституция, когда она принята, узнали что такое День конституции.</w:t>
      </w:r>
    </w:p>
    <w:p>
      <w:pPr>
        <w:pStyle w:val="Normal"/>
        <w:ind w:firstLine="708"/>
        <w:jc w:val="both"/>
        <w:rPr/>
      </w:pPr>
      <w:r>
        <w:rPr/>
        <w:t>Я предлагаю вам сейчас создать законы для нашего клас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ы дет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35:00Z</dcterms:created>
  <dc:creator>Пользователь Windows</dc:creator>
  <dc:description/>
  <cp:keywords/>
  <dc:language>en-US</dc:language>
  <cp:lastModifiedBy>Пользователь Windows</cp:lastModifiedBy>
  <dcterms:modified xsi:type="dcterms:W3CDTF">2012-03-10T17:40:00Z</dcterms:modified>
  <cp:revision>2</cp:revision>
  <dc:subject/>
  <dc:title>КОНСТИТУЦИЯ – ОСНОВНОЙ ЗАКОН РОССИИ</dc:title>
</cp:coreProperties>
</file>