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АБОРАТОРНАЯ РАБОТА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 ПЛОТНОСТИ ТВЕРДОГО ТЕЛ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i/>
          <w:sz w:val="28"/>
          <w:szCs w:val="28"/>
        </w:rPr>
        <w:t>научиться определять плотность твердого тела с помощью весов и измерительного цилинд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материалы:</w:t>
      </w:r>
      <w:r>
        <w:rPr>
          <w:rFonts w:cs="Times New Roman" w:ascii="Times New Roman" w:hAnsi="Times New Roman"/>
          <w:i/>
          <w:sz w:val="28"/>
          <w:szCs w:val="28"/>
        </w:rPr>
        <w:t xml:space="preserve"> весы, гири, измерительный цилиндр (мензурка), твердое тело неизвестной плотности, ни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НИРОВОЧНЫЕ ЗАДАНИЯ И ВОПРОСЫ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отность вещества – это_________________________________________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а плотности_____________________________________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иницы плотности_____________________________________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уясь таблицами плотностей, запишите, какова масса </w:t>
      </w:r>
      <w:r>
        <w:rPr>
          <w:rFonts w:cs="Times New Roman" w:ascii="Times New Roman" w:hAnsi="Times New Roman"/>
          <w:b/>
          <w:i/>
          <w:sz w:val="28"/>
          <w:szCs w:val="28"/>
        </w:rPr>
        <w:t>1 см³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1 м³</w:t>
      </w:r>
      <w:r>
        <w:rPr>
          <w:rFonts w:cs="Times New Roman" w:ascii="Times New Roman" w:hAnsi="Times New Roman"/>
          <w:i/>
          <w:sz w:val="28"/>
          <w:szCs w:val="28"/>
        </w:rPr>
        <w:t xml:space="preserve"> веществ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08"/>
        <w:gridCol w:w="3109"/>
      </w:tblGrid>
      <w:tr>
        <w:trPr>
          <w:trHeight w:val="3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ществ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сса 1 см³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сса 1 м³</w:t>
            </w:r>
          </w:p>
        </w:tc>
      </w:tr>
      <w:tr>
        <w:trPr>
          <w:trHeight w:val="3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ребр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люми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рафи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елез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д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ероси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сло подсолнечно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ите упражнение: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__________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076190" cy="14166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амый тяжелый кубик из _____________, так как его плотность ______________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ый легкий кубик из ______________, так как его плотность________________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РАБОТЫ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рьте массу тела на весах и результат запишите в таблиц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рьте объём тела с помощью мензурки и результат запишите в таблиц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читайте по формуле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95325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i/>
          <w:sz w:val="36"/>
          <w:szCs w:val="36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лотность данного тела, результат запишите в таблиц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ведит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рьте вычислительный результат плотности данного вам тела с табличным значением и сделайте вывод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456"/>
        <w:gridCol w:w="3188"/>
        <w:gridCol w:w="2794"/>
        <w:gridCol w:w="996"/>
        <w:gridCol w:w="997"/>
      </w:tblGrid>
      <w:tr>
        <w:trPr>
          <w:trHeight w:val="725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ыт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вещества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сса тела m, г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ъём тел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38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 см³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тность вещества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38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>
          <w:trHeight w:val="72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257175" cy="3429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19:00Z</dcterms:created>
  <dc:creator>User</dc:creator>
  <dc:description/>
  <dc:language>en-US</dc:language>
  <cp:lastModifiedBy>Людмила</cp:lastModifiedBy>
  <cp:lastPrinted>2009-04-05T19:05:00Z</cp:lastPrinted>
  <dcterms:modified xsi:type="dcterms:W3CDTF">2012-03-10T18:19:00Z</dcterms:modified>
  <cp:revision>2</cp:revision>
  <dc:subject/>
  <dc:title/>
</cp:coreProperties>
</file>