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АБОРАТОРНАЯ РАБОТА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СНЕНИЕ УСЛОВИЙ ПЛАВАНИЯ ТЕЛА В ЖИДК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i/>
          <w:sz w:val="28"/>
          <w:szCs w:val="28"/>
        </w:rPr>
        <w:t>на опыте выяснить условия, при которых тело плавает и при которых тон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боры и материалы:</w:t>
      </w:r>
      <w:r>
        <w:rPr>
          <w:rFonts w:cs="Times New Roman" w:ascii="Times New Roman" w:hAnsi="Times New Roman"/>
          <w:i/>
          <w:sz w:val="28"/>
          <w:szCs w:val="28"/>
        </w:rPr>
        <w:t xml:space="preserve"> весы, гири, измерительный цилиндр, пробирка-поплавок с пробкой, проволочный крючок, сухой песок, фильтровальная бумага или сухая тряп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НИРОВОЧНЫЕ ЗАДАНИЯ И ВОПРОСЫ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силы действуют на погруженное в жидкость тело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те эти силы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шите условия, при которых тела, помещенные в жидкость, тонут, всплывают или «висят» в толще жидкости (поставьте знак &lt; или &gt;). Нарисуйте векто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на рисунках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помните,  как определяется объём тела с помощью мензурк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помните, что </w:t>
      </w:r>
      <w:r>
        <w:rPr>
          <w:rFonts w:cs="Times New Roman" w:ascii="Times New Roman" w:hAnsi="Times New Roman"/>
          <w:b/>
          <w:i/>
          <w:sz w:val="28"/>
          <w:szCs w:val="28"/>
        </w:rPr>
        <w:t>1  см³ = 0,000001 м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РАБОТЫ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ыпьте в пробирку столько песка, чтобы она, закрытая пробкой, плавала в мензурке с водой в вертикальном положении и часть её находилась над поверхностью вод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выталкивающую силу, действующую на пробирку. Для этого измерьте объём воды в мензурке до помещения в неё пробир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) и после помещения в неё пробир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), а затем рассчитайте величину выталкивающей си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 равной весу жидкости, вытесненной пробирко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измерений и вычислений занесите в таблиц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ньте пробирку с песком из воды, протрите её и определите на рычажных весах её массу с точностью до 1 г. Рассчитайте силу тяжести, действующую на пробирку, которая равна весу пробирки с песком в воздухе. Результат запишите в таблиц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ыпьте в пробирку еще немного песка и вновь определите выталкивающую силу и силу тяжести в соответствии с пунктами 2, 3. Проделайте это несколько раз, пока пробирка, закрытая пробкой, не утоне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измерений и вычислений занесите в таблицу. Отметьте, когда пробирка тонет, всплывает или «висит» в толще вод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70"/>
        <w:gridCol w:w="703"/>
        <w:gridCol w:w="2254"/>
        <w:gridCol w:w="2265"/>
        <w:gridCol w:w="1558"/>
        <w:gridCol w:w="1813"/>
      </w:tblGrid>
      <w:tr>
        <w:trPr>
          <w:trHeight w:val="12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ы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00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пробир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382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38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382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ед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бир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воде</w:t>
            </w:r>
          </w:p>
        </w:tc>
      </w:tr>
      <w:tr>
        <w:trPr>
          <w:trHeight w:val="4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плывает</w:t>
            </w:r>
          </w:p>
        </w:tc>
      </w:tr>
      <w:tr>
        <w:trPr>
          <w:trHeight w:val="4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исит»</w:t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нет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9:00Z</dcterms:created>
  <dc:creator>User</dc:creator>
  <dc:description/>
  <cp:keywords/>
  <dc:language>en-US</dc:language>
  <cp:lastModifiedBy>Людмила</cp:lastModifiedBy>
  <cp:lastPrinted>2009-04-05T19:29:00Z</cp:lastPrinted>
  <dcterms:modified xsi:type="dcterms:W3CDTF">2012-03-10T18:32:00Z</dcterms:modified>
  <cp:revision>4</cp:revision>
  <dc:subject/>
  <dc:title/>
</cp:coreProperties>
</file>