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АБОРАТОРНАЯ РАБОТА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СНЕНИЕ УСЛОВИЯ РАВНОВЕСИЯ РЫЧА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i/>
          <w:sz w:val="28"/>
          <w:szCs w:val="28"/>
        </w:rPr>
        <w:t>провери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опыте, при каком соотношении сил и их плеч рычаг находится в равновесии. Проверить на опыте правило моменто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материалы:</w:t>
      </w:r>
      <w:r>
        <w:rPr>
          <w:rFonts w:cs="Times New Roman" w:ascii="Times New Roman" w:hAnsi="Times New Roman"/>
          <w:i/>
          <w:sz w:val="28"/>
          <w:szCs w:val="28"/>
        </w:rPr>
        <w:t xml:space="preserve"> рычаг на штативе, набор грузов, линейка, динамомет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НИРОВОЧНЫЕ ЗАДАНИЯ И ВОПРОСЫ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представляет собой рычаг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азывают плечом силы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о равновесия рычага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а правила равновесия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т ли находиться в равновесии рычаг?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257675" cy="76962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РАБОТЫ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авновесьте рычаг, вращая гайки на его концах так, чтобы он расположился горизонтально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сьте два груза на левой части рычага на расстоянии 12 см от оси вращен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авновесьте эти два груза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дним грузом – плечо _________ см;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двумя грузами – плечо _________ см;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тремя грузами – плечо _________ см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296795" cy="185610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читая, что каждый груз весит 1 Н, запишите данные и измеренные величины в таблицу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49"/>
        <w:gridCol w:w="992"/>
        <w:gridCol w:w="2939"/>
        <w:gridCol w:w="1728"/>
        <w:gridCol w:w="900"/>
        <w:gridCol w:w="840"/>
      </w:tblGrid>
      <w:tr>
        <w:trPr>
          <w:trHeight w:val="81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ыт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ла на левой части рычага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, Н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лечо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38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 см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ила на правой части рычаг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 Н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лечо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2400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 с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ношение сил и плеч</w:t>
            </w:r>
          </w:p>
        </w:tc>
      </w:tr>
      <w:tr>
        <w:trPr>
          <w:trHeight w:val="81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0025" cy="46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77" r="-1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2400" cy="4667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77" r="-2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В выводе напишите, подтверждают ли ваши опыты правило равновесия рычаг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ое задание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сьте три груза справа от оси вращения рычага на расстоянии 5 см с помощью динамометра определите, какую силу нужно приложить на расстоянии 15 см от оси вращения правее грузов, направив её вверх, чтобы удерживать рычаг в равновесии.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шите: </w:t>
      </w:r>
    </w:p>
    <w:tbl>
      <w:tblPr>
        <w:tblW w:w="97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6"/>
      </w:tblGrid>
      <w:tr>
        <w:trPr/>
        <w:tc>
          <w:tcPr>
            <w:tcW w:w="489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57425" cy="4667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28825" cy="4667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33:00Z</dcterms:created>
  <dc:creator>User</dc:creator>
  <dc:description/>
  <dc:language>en-US</dc:language>
  <cp:lastModifiedBy>Людмила</cp:lastModifiedBy>
  <cp:lastPrinted>2009-03-11T19:58:00Z</cp:lastPrinted>
  <dcterms:modified xsi:type="dcterms:W3CDTF">2012-03-10T18:35:00Z</dcterms:modified>
  <cp:revision>3</cp:revision>
  <dc:subject/>
  <dc:title/>
</cp:coreProperties>
</file>