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</w:t>
      </w:r>
      <w:r>
        <w:rPr>
          <w:b/>
          <w:sz w:val="28"/>
          <w:szCs w:val="28"/>
        </w:rPr>
        <w:t xml:space="preserve">Муниципальное  вечернее (сменное) общеобразовательное учреждение 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«Вечерняя ( сменная) общеобразовательная школа№1»  </w:t>
      </w:r>
    </w:p>
    <w:p>
      <w:pPr>
        <w:pStyle w:val="Header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г.Валуйки Белгородской облас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           </w:t>
      </w:r>
      <w:r>
        <w:rPr>
          <w:b/>
          <w:i/>
          <w:sz w:val="44"/>
          <w:szCs w:val="44"/>
        </w:rPr>
        <w:t>«Жизнь леса и судьбы людей</w:t>
      </w:r>
      <w:r>
        <w:rPr>
          <w:i/>
          <w:sz w:val="44"/>
          <w:szCs w:val="44"/>
        </w:rPr>
        <w:t>»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     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341630</wp:posOffset>
                </wp:positionV>
                <wp:extent cx="5940425" cy="1285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74" w:firstLine="900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Автор</w:t>
                            </w:r>
                            <w:r>
                              <w:rPr>
                                <w:b/>
                              </w:rPr>
                              <w:t xml:space="preserve"> : Индукторова Алина, 1994  года</w:t>
                            </w:r>
                          </w:p>
                          <w:p>
                            <w:pPr>
                              <w:pStyle w:val="Normal"/>
                              <w:ind w:right="174" w:firstLine="9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рождения, учащаяся  12 «а» класс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Руководитель: </w:t>
                            </w:r>
                            <w:r>
                              <w:rPr>
                                <w:b/>
                              </w:rPr>
                              <w:t>Коломыцева Н.А.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i/>
                                <w:sz w:val="44"/>
                                <w:szCs w:val="4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</w:rPr>
                              <w:t xml:space="preserve">учитель химии и биологии       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</w:rPr>
                              <w:t>первой квалификационной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 xml:space="preserve">категории.  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01.2pt;mso-wrap-distance-left:0pt;mso-wrap-distance-right:9pt;mso-wrap-distance-top:0pt;mso-wrap-distance-bottom:0pt;margin-top:-26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174" w:firstLine="900"/>
                        <w:rPr/>
                      </w:pPr>
                      <w:r>
                        <w:rPr>
                          <w:i/>
                          <w:sz w:val="44"/>
                          <w:szCs w:val="44"/>
                        </w:rPr>
                        <w:t xml:space="preserve">                         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Автор</w:t>
                      </w:r>
                      <w:r>
                        <w:rPr>
                          <w:b/>
                        </w:rPr>
                        <w:t xml:space="preserve"> : Индукторова Алина, 1994  года</w:t>
                      </w:r>
                    </w:p>
                    <w:p>
                      <w:pPr>
                        <w:pStyle w:val="Normal"/>
                        <w:ind w:right="174" w:firstLine="900"/>
                        <w:rPr/>
                      </w:pPr>
                      <w:r>
                        <w:rPr>
                          <w:b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</w:rPr>
                        <w:t>рождения, учащаяся  12 «а» класс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Руководитель: </w:t>
                      </w:r>
                      <w:r>
                        <w:rPr>
                          <w:b/>
                        </w:rPr>
                        <w:t>Коломыцева Н.А.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                                                           </w:t>
                      </w:r>
                      <w:r>
                        <w:rPr>
                          <w:i/>
                          <w:sz w:val="44"/>
                          <w:szCs w:val="44"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90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                                     </w:t>
                      </w:r>
                      <w:r>
                        <w:rPr>
                          <w:b/>
                        </w:rPr>
                        <w:t xml:space="preserve">учитель химии и биологии       </w:t>
                      </w:r>
                    </w:p>
                    <w:p>
                      <w:pPr>
                        <w:pStyle w:val="Normal"/>
                        <w:ind w:firstLine="90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                                       </w:t>
                      </w:r>
                      <w:r>
                        <w:rPr>
                          <w:b/>
                        </w:rPr>
                        <w:t>первой квалификационной</w:t>
                      </w:r>
                    </w:p>
                    <w:p>
                      <w:pPr>
                        <w:pStyle w:val="Normal"/>
                        <w:ind w:firstLine="9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</w:t>
                      </w:r>
                      <w:r>
                        <w:rPr>
                          <w:b/>
                        </w:rPr>
                        <w:t xml:space="preserve">категории.  </w:t>
                      </w:r>
                    </w:p>
                    <w:p>
                      <w:pPr>
                        <w:pStyle w:val="Normal"/>
                        <w:ind w:firstLine="9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 xml:space="preserve">                                                    </w:t>
      </w:r>
      <w:r>
        <w:rPr>
          <w:b/>
        </w:rPr>
        <w:t>Валуйки-201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</w:t>
      </w:r>
      <w:r>
        <w:rPr/>
        <w:t xml:space="preserve"> </w:t>
      </w:r>
      <w:r>
        <w:rPr/>
        <w:t>Любите родную природу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Озёра, леса и пол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Ведь это же  наша с тобою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Навеки родная земл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На ней мы с тобой родились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Живём мы с тобою на не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Так будем же, люди, все вмест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Мы к ней относиться добрей.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 xml:space="preserve"> </w:t>
      </w:r>
      <w:r>
        <w:rPr/>
        <w:t xml:space="preserve">Лес! Это таинственный, полный загадок мир. Как хорошо бродить по лесу, слушать пение птиц, вдыхать неповторимый, целебный лесной воздух, напоенный ароматом трав и хвои! Когда ходишь по лесу, душа радуется, отдыхает от повседневной суеты, пробуждается желание творить. Недаром многие великие художники, писатели, композиторы черпали вдохновение во время лесных прогулок. С древних времён жизнь человека крепко связана с лесом, поэтому люди всегда стремились постичь его тайны, лучше узнать этот удивительный мир. </w:t>
      </w:r>
    </w:p>
    <w:p>
      <w:pPr>
        <w:pStyle w:val="Normal"/>
        <w:rPr/>
      </w:pPr>
      <w:r>
        <w:rPr/>
        <w:t xml:space="preserve">     </w:t>
      </w:r>
      <w:r>
        <w:rPr/>
        <w:t>Н.И.Сладков писал в одной из своих книг: «Земля – это гигантский клубок, сотканный из нитей жизни. Однажды кончик одной из ниток оказался в моих руках; с тех пор я разматываю и разматываю клубок. И нет для меня занятия более важного и нужного. Десяти жизней не хватит, чтобы хоть чуточку размотать его».</w:t>
      </w:r>
    </w:p>
    <w:p>
      <w:pPr>
        <w:pStyle w:val="Normal"/>
        <w:rPr/>
      </w:pPr>
      <w:r>
        <w:rPr/>
        <w:t xml:space="preserve">    </w:t>
      </w:r>
      <w:r>
        <w:rPr/>
        <w:t>Я живу в селе Мандрово Валуйского района. Наш район - это удивительный край, богатый лесами, садами, озёрами. Лес кормит нас, дарит красоту и жизнь. Как местные жители, так и приезжие пользуются дарами природы: собирают ягоды, грибы, ловят рыбу, охотятся. Красота этих мест привлекает множество людей. Горожане, жители северных регионов страны покупают дома в селе и близлежащих деревнях и приезжают летом на дачи.</w:t>
      </w:r>
    </w:p>
    <w:p>
      <w:pPr>
        <w:pStyle w:val="Normal"/>
        <w:rPr/>
      </w:pPr>
      <w:r>
        <w:rPr/>
        <w:t xml:space="preserve">    </w:t>
      </w:r>
      <w:r>
        <w:rPr/>
        <w:t>Большую тревогу у меня вызывает отношение людей к природе. Человек – частица природы, маленькое существо в необъятной Вселенной, но он возомнил себя её царём и присвоил себе право распоряжаться природой по своему желанию. Люди нещадно уничтожают животных, вырубают лес, сбрасывают в воздух и воду промышленные отходы. Мне больно смотреть на придорожные свалки, на кучи мусора в лесах и на берегах водоёмов. Мусор годами лежит, нагревается на солнце и преет под снегом, из него выделяется вредный газ, которым мы дышим. Отдыхающие и рыбаки из города приезжают в лес на машинах и моют свои машины в озёрах и протоках, из которых местные жители берут воду. Каждую весну на лугах жгут траву, не задумываясь ни о том, что в траве погибает множество мелких зверушек, ни о том, что это может привести к пожарам.</w:t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/>
        <w:t xml:space="preserve">Культура поведения людей по отношению к природе находится на очень низком уровне. Люди не понимают, что они «рубят сук, на котором сидят». Все говорят о том, что нельзя загрязнять природу, а сами бросают на землю окурки, пакеты, бутылки, не задумываясь о последствиях. Через воздух и воду вредные вещества проникают повсюду. В результате на Земле скоро не останется чистого уголка.  Нетронутая природа становится достоянием прошлого. Гибнут животные и растения, нарушается равновесие в природе. 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/>
        <w:t xml:space="preserve">Появляются новые болезни, происходят стихийные бедствия – всё это расплата за человеческую глупость. Люди записывают исчезающие виды растений и животных в Красную книгу, но этого мало для охраны природ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ужна, наверно, особая Красная книга – книга воспитания человеческих душ. Надо пробудить сознание людей, пока ещё не поздно, чтобы люди поняли, что мы всецело зависим от природы и не сможем прожить без чистого воздуха, воды, почвы, без лесов – «лёгких» планеты.</w:t>
      </w:r>
    </w:p>
    <w:p>
      <w:pPr>
        <w:pStyle w:val="Normal"/>
        <w:rPr/>
      </w:pPr>
      <w:r>
        <w:rPr/>
        <w:t xml:space="preserve">    </w:t>
      </w:r>
      <w:r>
        <w:rPr/>
        <w:t>Люди, остановитесь! Опомнитесь!</w:t>
      </w:r>
    </w:p>
    <w:p>
      <w:pPr>
        <w:pStyle w:val="Normal"/>
        <w:rPr/>
      </w:pPr>
      <w:r>
        <w:rPr/>
        <w:t xml:space="preserve"> </w:t>
      </w:r>
      <w:r>
        <w:rPr/>
        <w:t>Пока не поздно, мы должны повернуться лицом к природе, её тайнам. И только от нас зависит, будет наша планета зелёной или превратится в пустыню.</w:t>
      </w:r>
    </w:p>
    <w:p>
      <w:pPr>
        <w:pStyle w:val="Normal"/>
        <w:rPr/>
      </w:pPr>
      <w:r>
        <w:rPr/>
        <w:t xml:space="preserve">   </w:t>
      </w:r>
      <w:r>
        <w:rPr/>
        <w:t>Люди, прислушайтесь к дыханию Земли, к пению птиц, к шороху листьев на деревьях и вдохните в себя чистый глоток свежего лесного воздуха, посмотрите - как прекрасна наша царица Земля! Она родная, живая, любящая всех вас и заботящаяся о вас!  Почему же человек, такое создание, которое уходит с головой в свои заботы и  обыденность ? Неужели  важнее заботится о пропитании, нежели о своем благополучии в духовном плане. Но как  же это все нам знакомо и ведомо.  Где же гармония человека и природы?! Да, человек должен добывать себе пищу и заботиться о своем потомстве не менее, чем любая птичка о своих птенцах, или волк, в поисках пропитания. Все это закон природы. И мы должны ему подчиняться и вразумлять себе, насколько важно заботиться о природе.</w:t>
      </w:r>
    </w:p>
    <w:p>
      <w:pPr>
        <w:pStyle w:val="Normal"/>
        <w:rPr/>
      </w:pPr>
      <w:r>
        <w:rPr/>
        <w:t xml:space="preserve">    </w:t>
      </w:r>
      <w:r>
        <w:rPr/>
        <w:t>А разве кто - то когда – то задумывался, сколько в колоске зерен, сколько птичек осталось, где ты живешь и на сколько тебе хватит леса, который растет вокруг тебя и уже находится на грани полной вырубки. А ведь бывают и такие случаи, когда вокруг наступает мертвая тишина, и невольно думаешь, что это конец, и через какое -  то время, сквозь эту тишину, прорывается трель маленькой птички или жужжание насекомого, и вся тревога вмиг уходит, и на душе просыпается чувство радости и комфорта от этих живых звуков.</w:t>
      </w:r>
    </w:p>
    <w:p>
      <w:pPr>
        <w:pStyle w:val="Normal"/>
        <w:rPr/>
      </w:pPr>
      <w:r>
        <w:rPr/>
        <w:t xml:space="preserve">    </w:t>
      </w:r>
      <w:r>
        <w:rPr/>
        <w:t>Задумайся, сколько рядом с тобой живет милых, беззащитных существ, которые нуждаются в твоей заботе и опеке. Не прогоняй их от себя, позаботься о них. Помоги им выжить в этом, иногда не справедливом, мире. Ты же знаешь, сколько уже спасли обитателей  нашей планеты, и все благодаря тебе – человек, который остался неравнодушным к судьбе всего жи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20:03:00Z</dcterms:created>
  <dc:creator>Admin</dc:creator>
  <dc:description/>
  <cp:keywords/>
  <dc:language>en-US</dc:language>
  <cp:lastModifiedBy>Admin</cp:lastModifiedBy>
  <dcterms:modified xsi:type="dcterms:W3CDTF">2012-03-04T13:54:00Z</dcterms:modified>
  <cp:revision>15</cp:revision>
  <dc:subject/>
  <dc:title>     Лес</dc:title>
</cp:coreProperties>
</file>