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НОЕ ЧТ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 класс (40 ч ,из них 4 ч резервные) Л.Ф. Климанов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772"/>
        <w:gridCol w:w="740"/>
        <w:gridCol w:w="4980"/>
        <w:gridCol w:w="48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тическое планир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стика деятельности учащихся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УД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од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 (1 ч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учебником по литературному чте</w:t>
              <w:softHyphen/>
              <w:t>нию. Система условных обозначений. Содержа</w:t>
              <w:softHyphen/>
              <w:t>ние учебника. Словарь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риентиров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учебник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ужную главу в содержании учебник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овные обозначени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х при выполнении заданий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едполаг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е названия содержание главы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оваре непонятные слов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воспринимать познавательный интерес к урокам чт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принимать новый статус «ученика», «хорошего ученик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проявлять способность к самооценке на основе критериев успешности учебной деятельност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Ориентироваться в учебниках (система обозначений , структура текста, словарь , содержание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-бы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уквы (7 ч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Данько  «Загадочные буквы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Токмакова. «Аля,Кляксич и буква 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/чт. А. С. Пушкин «Сказка о рыбаке и рыбке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Чёрный «Живая азбука». Ф. Кривин. «Почему «А» поется, а  «Б» нет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Сапгир «Про медведя». М. Бородитская. «Разговор с пчелой», И. Гамазкова. «Кто как кричит?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 Маршак. «Автобус номер двадцать шесть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ноцветные страницы. Т. Павлова, В. Лунин, Ф.Бобылев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гно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ниги на выставке в соответствии с темой разде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книге с выставки в соот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у по заданному параметр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слух произведе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вопросы по содержанию художе</w:t>
              <w:softHyphen/>
              <w:t>ственного произвед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лух плавно по слогам и целыми словам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тонационно конец предлож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вание произвед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 предложенного списка слова для характеристики различных героев произвед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ий вид героя, его характер, привлекая текст произведения и свой читатель</w:t>
              <w:softHyphen/>
              <w:t xml:space="preserve">ский и жизненный опыт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 героя с помощью жестов, мимики, изображать героев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ую мысль; соотносить главную мысль с содержанием произвед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пересказа прочитанного: что произошло в начале, потом, чем закончился рас</w:t>
              <w:softHyphen/>
              <w:t>сказ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тихах слова с созвучным окончание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а, которые помогают представить самого героя или его речь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 звукописи при изображе</w:t>
              <w:softHyphen/>
              <w:t xml:space="preserve">нии различных героев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ихи наизусть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конкурсе чтецов; декламировать стихи на публику; оценивать себя в роли чтец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бя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остижения (с помощью учителя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ресказывать текс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уметь последовательно пересказывать свои мыс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использовать различные виды чт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группировать , классифицирова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мет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организовывать свое рабочее место под руководством учител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вносить необходимые дополнения , исправления в свою работу , если она расходится с эталоно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оценивать правильность выполнения своих действий на урока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тупать в диалог( отвечать на вопросы, задавать вопросы, уточнять непонятное 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сотрудничать с товарищами при выполнении заданий в паре , в группа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формулировать собственно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нение и позиц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казки, загадк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былицы (7ч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Чарушин «Теремок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народная сказка «Рукавичк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е народные потешки. Стишки и песенки из книги «Рифмы матушки Гусыни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./чт. Сказки и загадки о живот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и  А.С. Пушкин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народная сказка «Петух и собак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Ушинский «Гусь и журавль». Л. Толстой «Зайцы и лягушки»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но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держание раздел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би</w:t>
              <w:softHyphen/>
              <w:t>р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ниги на выставку в соответствии с темой раздел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ней в соответствии с коллективно составленным планом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читанно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бир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ужную книгу по заданным параме</w:t>
              <w:softHyphen/>
              <w:t xml:space="preserve">тра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вестную сказку плавно, целыми слова</w:t>
              <w:softHyphen/>
              <w:t xml:space="preserve">ми, при повторении — читать выразительно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</w:t>
              <w:softHyphen/>
              <w:t>при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слух художественное произведе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ставленный в учебнике кар</w:t>
              <w:softHyphen/>
              <w:t xml:space="preserve">тинный план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ю с содержанием текст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ку на основе картинного план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вопросы по содержанию произве</w:t>
              <w:softHyphen/>
              <w:t xml:space="preserve">д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ероев сказки и причины совершае</w:t>
              <w:softHyphen/>
              <w:t>мых ими поступков, давать их нравственную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ку подробно на основе кар</w:t>
              <w:softHyphen/>
              <w:t xml:space="preserve">тинного плана и по памят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родную и литературную сказку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личные произведения малых и больших жанров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щее и отлич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гад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гадки на основе ключевых (опор</w:t>
              <w:softHyphen/>
              <w:t xml:space="preserve">ных) слов загадки, сочинять загадки, небылиц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д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по тема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, договарива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руг с другом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нима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ер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тение друг друга, работая в парах и самостояте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выполнять правила личной гигиен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внимательно относиться к красоте окружающего м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развитее этических чувств – стыда, вины, совести как регуляторов морального повед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информацию представленную в виде текста, рисунков, схе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устанавливать причин   но – следственные связ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строить логическую цепь рассужд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уметь инсценировать сказки с помощью средств язы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уметь сочинять стихи, загадки, небылиц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уметь выразительно читать тексты и стих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вместе с учителем  определять последовательность изучения материал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участвовать  в коллективном обсуждении текст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прель, апрель. 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нит капель! (5 ч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Майков «Весна», Т.Белозеров «Подснежники», С.Маршак «Апрель»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Томакова «Ручей»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./чт. Стихи о весне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Трутнева,И. Токмакова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гда это бывает?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ек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Составляем сборник загадок»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но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держание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ниги на выставке в соответствии с темо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</w:t>
              <w:softHyphen/>
              <w:t xml:space="preserve">де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книге с выставки в соот</w:t>
              <w:softHyphen/>
              <w:t xml:space="preserve">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слух художественное произ</w:t>
              <w:softHyphen/>
              <w:t>веде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слух лирические стихотворения, пере</w:t>
              <w:softHyphen/>
              <w:t>давая настроение; отражая интонацию начала и конца предложения; с опорой на знак препина</w:t>
              <w:softHyphen/>
              <w:t>ния в конце предлож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стихотворении слова, которые по</w:t>
              <w:softHyphen/>
              <w:t xml:space="preserve">могают передать настроение автора, картины природы, им созданны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ритмом стихотворного произведе</w:t>
              <w:softHyphen/>
              <w:t xml:space="preserve">ни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итмический рисунок разных стихотворений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тихотворения разных поэтов на одну и ту же тему; на разные темы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загадках слова, с помощью которых сравнивается один предмет с други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думы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сравн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гад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гадки на основе ключевых (опор</w:t>
              <w:softHyphen/>
              <w:t xml:space="preserve">ных) слов загадк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гадки на основе подсказки, данной в учебник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й ответ в соответствии с образ</w:t>
              <w:softHyphen/>
              <w:t xml:space="preserve">ц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ер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тение друг друг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ботать в пар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читан</w:t>
              <w:softHyphen/>
              <w:t xml:space="preserve">но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говарива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руг с другом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адекватно воспринимать оценку учител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развивать чувство прекрасного на основе произведен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осуществлять  поиск необходимой информации для выполнений учебных заданий используя справочные материалы учебника( под руководством учителя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наблюдать за ритмическим рисунком текста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сочинять и запоминать загадк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учитывать разные мнения и обосновывать собственную позицию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уметь работать с товарище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использовать речевые средства для решения коммуникативных задач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определять последовательность материала с помощью учител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вносить дополнения , исправления в свою работу сравнивая с образцо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 в шутку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рьёз (6 ч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Токмакова «Мы играли в хохатушки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. Тайц. «Волк», Г.Кружков. «РРРЫ!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Артюхова. «Саша-дразнилк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./чт. С. Глязер «Играйте с нами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Чуковский. «Федотка», «Телефон» О. Дриз. «Привет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Ушинский «Ворон и сорока», «Что хорошо и что дурно?», «Худо тому, кто добра не делает никому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но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держание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би</w:t>
              <w:softHyphen/>
              <w:t>р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ниги к выставке в соответствии с темой раз</w:t>
              <w:softHyphen/>
              <w:t xml:space="preserve">де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книгах с выставки в соот</w:t>
              <w:softHyphen/>
              <w:t xml:space="preserve">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слух художественное произ</w:t>
              <w:softHyphen/>
              <w:t xml:space="preserve">веде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ботать в пар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читан</w:t>
              <w:softHyphen/>
              <w:t xml:space="preserve">но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говарива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руг с друг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тихи с разным подтекстом, выражая удивление, радость, испуг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юмористическое произведени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</w:t>
              <w:softHyphen/>
              <w:t>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характерные черты юмористического текст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строение автор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мысл названия произвед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дум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заголовк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лова, которые отражают характер геро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д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 чтении настроение стихотво</w:t>
              <w:softHyphen/>
              <w:t xml:space="preserve">р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олям, отражая характер героя произ</w:t>
              <w:softHyphen/>
              <w:t xml:space="preserve">вед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р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опущенные ошибки при повтор</w:t>
              <w:softHyphen/>
              <w:t>ном чтен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изведения на одну и ту же тем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ходства и различия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являть уважение в своей семье , ценить взаимопомощь и взаимоподдержку  членов семьи и друзе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знать основные моральные нормы поведения и выполнять и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уметь подбирать заголовок к текст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сравнивать произведения на одну тему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одство и различ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меть читать по роля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блюдать простейшие нормы этикета: здороваться, прощаться, благодари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ступать в диалог (отвечать на вопросы , задавать вопросы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трудничать с товарищами при выполнении задан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й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овывать своё рабочее мест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пределять последовательность изучения материала, опираясь на иллюстративный ряд «маршрутного листа»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Я и мои 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зья (5 ч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 Ермалаев «Лучший друг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Благинина «Подарок», В. Орлов «Кто первый?», С. Михалков «Бараны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Сеф «Совет», В. Берестов «В магазине игрушек», И. Пивоварова «Вежливый ослик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./чт. Стихи С.Марша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. Пляцковскому «Сердитый дог Буль». Ю. Энтин «Про дружбу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ек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Наш класс-дружная семья»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боту на уроке в соответствии с содержанием результатов шмуцтиту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ниги на выставке в соответ</w:t>
              <w:softHyphen/>
              <w:t xml:space="preserve">ствии с темой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нигу с выставки в соот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но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держание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ри</w:t>
              <w:softHyphen/>
              <w:t>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слух художественное произведе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друзьями, что такое «настоящая дружба», кого можно назвать другом, приятеле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изведение, отражая настроени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</w:t>
              <w:softHyphen/>
              <w:t>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ё мнение о прочитанн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арианты доброжелательного и не</w:t>
              <w:softHyphen/>
              <w:t xml:space="preserve">обидного способа общ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тему произведения и главную мысль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держание произведения с посло</w:t>
              <w:softHyphen/>
              <w:t>виц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лан рассказ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ссказы и стихотвор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й ответ в соответствии с образц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озможный вариант исправления допущенных ошибок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ер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ебя и самостояте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ботать в пар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читан</w:t>
              <w:softHyphen/>
              <w:t xml:space="preserve">но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говарива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руг с друг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работе групп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</w:t>
              <w:softHyphen/>
              <w:t xml:space="preserve">боту в групп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ужную информацию в соответствии с задание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й</w:t>
              <w:softHyphen/>
              <w:t>денную информацию группе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нимательно относиться к друзьям и родителя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адекватно воспринимать оценку учител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ть сравнивать рассказ и стихотворения и отвечать на вопросы по содержанию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уметь работать с пословицами и поговорками и заучивать их наизус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 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тановка вопросов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Умение выражать свои мысли  полно и точно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Разрешение конфликт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Управление действиями партнера( оценка, коррекция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 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еполагани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Волевая саморегуляц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Прогнозирование уровня усво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Оценк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Коррекция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братьях наш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 меньших (5 ч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Михалков «Трезор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Осеева «Собака яростно лаял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Токмакова «Купите собаку», Г. Сапгир «Кошка», В. Берестов «Лягушат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./чт. Н.Сладкова «Лисица и ёж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Аксаков «Гнездо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боту на уроке в соответствии с содержанием результатов шмуцтиту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ниги на выставке в соответ</w:t>
              <w:softHyphen/>
              <w:t xml:space="preserve">ствии с темой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нигу с выставки в соот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но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держание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ри</w:t>
              <w:softHyphen/>
              <w:t>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слух художественное произведе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ботать в пар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чи</w:t>
              <w:softHyphen/>
              <w:t xml:space="preserve">танно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говарива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руг с друго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ечевой этикет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нимание друг к другу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изведение с выражение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художественный и научно-популяр</w:t>
              <w:softHyphen/>
              <w:t xml:space="preserve">ный текст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сновные особенности художест</w:t>
              <w:softHyphen/>
              <w:t xml:space="preserve">венного текста и основные особенности научно-популярного текста (с помощью учителя)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собенности сказок — несказок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</w:t>
              <w:softHyphen/>
              <w:t>дум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собственные сказки — несказк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ки — несказки, в книгах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ероя художественного текста на основе поступков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держание текста с опорой на иллюстраци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й ответ в соответствии с образц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озможный вариант исправления допущенных ошибок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стории из жизни братьев наших меньши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раж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ё мнение при обсужде</w:t>
              <w:softHyphen/>
              <w:t xml:space="preserve">нии проблемных ситуаций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ер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ебя и самостояте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выполнять правила личной гигиен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внимательно относиться к красоте окружающего м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развитее этических чувств – стыда, вины, совести как регуляторов морального повед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нимать информацию представленную в виде текста, рисунков, схе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устанавливать причин   но – следственные связ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строить логическую цепь рассужд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уметь инсценировать сказки с помощью средств язы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уметь сочинять стихи, загадки, небылиц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уметь выразительно читать тексты и стих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вместе с учителем  определять последовательность изучения материал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участвовать  в коллективном обсуждении текст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осуществлять расширенный поиск информации с использованием ресурсов библиотек и сети интерне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58:00Z</dcterms:created>
  <dc:creator>DJ_Diesel</dc:creator>
  <dc:description/>
  <cp:keywords/>
  <dc:language>en-US</dc:language>
  <cp:lastModifiedBy>МОУ школа №84</cp:lastModifiedBy>
  <dcterms:modified xsi:type="dcterms:W3CDTF">2011-09-20T03:59:00Z</dcterms:modified>
  <cp:revision>3</cp:revision>
  <dc:subject/>
  <dc:title>ЛИТЕРАТУРНОЕ ЧТЕНИЕ</dc:title>
</cp:coreProperties>
</file>