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следовательская работа по теме:</w:t>
      </w:r>
    </w:p>
    <w:p>
      <w:pPr>
        <w:pStyle w:val="Normal"/>
        <w:spacing w:lineRule="auto" w:line="360"/>
        <w:jc w:val="center"/>
        <w:rPr/>
      </w:pPr>
      <w:r>
        <w:rPr/>
        <w:t>«Влияние металлов на женский организм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Работу выполнила ученица 9 класса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Садыкова Алсу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Руководитель: Латфуллина Р.Н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 А З А Н Ь  2 0 1 1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Садыкова Алсу  9 класс.</w:t>
      </w:r>
      <w:r>
        <w:rPr>
          <w:sz w:val="27"/>
          <w:szCs w:val="27"/>
          <w:lang w:val="en-US"/>
        </w:rPr>
        <w:t>doc</w:t>
      </w:r>
    </w:p>
    <w:p>
      <w:pPr>
        <w:pStyle w:val="Normal"/>
        <w:spacing w:lineRule="auto" w:line="360"/>
        <w:jc w:val="center"/>
        <w:rPr/>
      </w:pPr>
      <w:r>
        <w:rPr/>
        <w:t>Содержани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Вед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Глава 1. Загрязнение окружающей среды и здоровье челове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Глава 2. Различные металлы и их воздействие на организм челове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Заключ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Список использованной литерату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се процессы в биосфере взаимосвязаны. Человечество лишь незначительная часть биосферы, а человек является лишь одним из видов органической химии. Человек на протяжении веков стремится не приспособиться к окружающей среде, а сделать ее удобной для своего существования. Теперь мы осознали, что любая деятельность человека</w:t>
      </w:r>
    </w:p>
    <w:p>
      <w:pPr>
        <w:pStyle w:val="Normal"/>
        <w:spacing w:lineRule="auto" w:line="360"/>
        <w:rPr/>
      </w:pPr>
      <w:r>
        <w:rPr/>
        <w:t>оказывает  влияние на окружающую среду, а ухудшение состояния биосферы опасно для всех живых существ, в том числе и для человека. Всестороннее изучение человека, его взаимоотношение с окружающим миром  привели к пониманию, что здоровье – это не только отсутствие болезней, но и физическое, психическое и социальное благополучие человека. Здоровье – это капитал, данный нам не только природой от рождения, но и теми условиями, в которых мы живем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На земном шаре практически невозможно найти место, где бы ни присутствовали в той или иной концентрации загрязняющие вещества. Даже во льдах Антарктиды, где нет никаких промышленных производств, а люди живут  на небольших научных станциях, ученые обнаружили различные токсичные вещества современных производств. Они заносятся сюда потоками атмосферы с других континентов. Вещества, загрязняющие природную среду, очень разнообразны. В зависимости от своей природы, концентрации, времени действия на организм  они могут вызывать различные неблагоприятные последствия: головокружение, тошноту, першение в горле, кашель, аллергию и т.д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Достоверно установлено, что такие  отходы как хром, бериллий, никель, асбест, многие ядохимикаты,  являются канцерогенами. Еще в прошлом веке рак у детей был почти неизвестен, а сейчас встречается все чаще и чаще. В результате загрязнения появляются новые, ранее неизвестные болезни. Причины бывает очень трудно установит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лава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грязнение окружающей среды металлами и здоровье челове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Загрязнение окружающей среды металлами, как правило, велико вблизи крупных производственных комплексов, особенно при наличии химических производств.</w:t>
      </w:r>
    </w:p>
    <w:p>
      <w:pPr>
        <w:pStyle w:val="Normal"/>
        <w:spacing w:lineRule="auto" w:line="360"/>
        <w:rPr/>
      </w:pPr>
      <w:r>
        <w:rPr/>
        <w:t>Примером такой территории является Новополоцкий район. На относительно небольшой территории сосредоточены крупные производственные комплексы на базе нефтепровода «Дружба», ПО  «Новополоцкнефтеоргсинтез», «Полимир», завод по производству белковитаминных  концентратов. Здесь же расположены  и другие предприятия: завод ЖБИ, ТЭЦ, сопутствующие производства по переработке нефтепродуктов.  В данном регионе происходит интенсивное накопление металлов: никеля, марганца, кобальта, ванадия, титана, хрома, циркония, свинца, меди, бария и т.д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Обнаружены локальные участки, где концентрация  металлов в почве превышает их среднее в земной коре на порядок. Несбалансированное содержание микроэлементов в ландшафте способно вызывать  различные заболевания у людей. Так, никель способствует появлению  раковых новообразований, возможны воспаления кожи, легочные повреждения. Кобальт увеличивает количество эритроцитов, вызывает воспаление слизистой оболочки носа; медь – цирроз печени, а титан и цирконий действуют на систему верхних дыхательных путей и могут снижать содержание гемоглобина.</w:t>
      </w:r>
    </w:p>
    <w:p>
      <w:pPr>
        <w:pStyle w:val="Normal"/>
        <w:spacing w:lineRule="auto" w:line="360"/>
        <w:rPr/>
      </w:pPr>
      <w:r>
        <w:rPr/>
        <w:t>С учетом насыщенности окружающей среды  в данном регионе различными техногенными органическими соединениями обстановка здесь еще более сложная. Такие регионы должны быть объектами постоянного геохимического мониторинг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Металлы, наиболее опасные для жизнедеятельности человека: ртуть, свинец, кадмий, таллий, бериллий, меньше распространены в земной коре. Таким образом, природа вводит естественную защиту от негативного влияния данных металлов на живые организмы за счет их малой доступности. Однако, интенсивная хозяйственная деятельность  человека привела к поступлению  значительных количеств этих металлов в биосферу, что представляет серьезную угрозу для здоровья людей. В 1988 г.  Отравлению соединениями таллия подверглись жители г. Черновцы, что проявилось в виде поражения центральной нервной системы и желудочно-кишечного тракта. Особенно пострадали дети -  у многих из них наблюдалось выпадение волос. 5 ноября 1990 г. Произошла авария на бериллиевом производстве Усть-Каменогорского завода ядерного топлива. В результате аварии образовались пылегазовые облака, которые распространились на территории города, накрыв район, где расположены 23 школы, 42 дошкольных учреждения, 3 профтех-училища, 2 Вуза, а главное, на территории которого проживают около 420 тысяч человек. Рабочие и жители подверглись воздействию бериллия в 60 – 890 раз превышающей ПДК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Особую опасность составляют глобальные выпадения тяжелых металлов. На континенты Северного полушария выпадают огромные количества таких металлов, как ртуть и свинец: соответственно 100 и 280 тысяч тонн в год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Кузбасс – главная кочегарка страны. Вырабатывает 150 млн. тонн угля. Вокруг много предприятий цветной и черной металлургии, многие из которых работают по технологиям и оборудованием довоенного образца. Ежегодно в атмосферу  попадает 1,5 млн. тонн выбросов, в которых зафиксировано 140-160 веществ, но установлены структуры только 40-50 соединений. В воздухе много канцерогенных соединений, в том числе и тяжелых металлов . Смертность здесь увеличилась на 45%., врожденные аномалии возросли на 80%, число заболевших раком легких в 107 раз, а смертность от этой болезни в 203 раза. 91% детей имеют хронические заболевания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 Москве содержание свинца и цинка в земле в 3 раза выше нормы; присутствие меди в скверах района превышает норму в 3-5 раз. В почвах газонов зарегистрировано превышение кадмия, меди на порядок выше, чем в почвах, удаленных от дороги.</w:t>
      </w:r>
    </w:p>
    <w:p>
      <w:pPr>
        <w:pStyle w:val="Normal"/>
        <w:spacing w:lineRule="auto" w:line="360"/>
        <w:rPr/>
      </w:pPr>
      <w:r>
        <w:rPr/>
        <w:t>В России 84 города считаются неблагополучными по загрязнению воздуха: Москва, Санкт-Петербург, Екатеринбург, Челябинск…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Лидером по негативному воздействию на окружающую среду по выбросу свинца в атмосферу  является Свердловская область (68,7% всех выбросов). На территории этой области находятся три самых крупных источника выбросов свинца в стране: города Красноуральск, Кировоград, Ревд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Целью</w:t>
      </w:r>
      <w:r>
        <w:rPr/>
        <w:t xml:space="preserve"> моей  работы было расширить и углубить знания, связанные с той ролью, которую играют металлы в организме человека; показать разнообразие их свойств и значение в жизнедеятельности человек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 xml:space="preserve">Задачи:  </w:t>
      </w:r>
      <w:r>
        <w:rPr/>
        <w:t>изучить литературу по теме исследования; оформить полученные результаты и сформулировать вывод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лава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зличные металлы и их действие на организ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МЕДЬ</w:t>
      </w:r>
      <w:r>
        <w:rPr/>
        <w:t xml:space="preserve"> в организме человека и животных играет роль катализатора. Медь принимает участие в минеральном обмене. Является составной частью 11 ферментов, медь необходима для образования гемоглобина, т.к.активизирует железо, которое накапливается в печени, в противном случае железо не может участвовать в образовании гемоглобина; стимулирует кроветворную функцию костного мозга, необходим для правильного обмена витаминов группы А, В,С,Д,Е, обладает инсулиноподобным  действием  и влияет  на энергообмен. Необходим для процесса роста и развития. Её значительная часть захватывается из материнского организма плодом в период беременности.</w:t>
      </w:r>
    </w:p>
    <w:p>
      <w:pPr>
        <w:pStyle w:val="Normal"/>
        <w:spacing w:lineRule="auto" w:line="360"/>
        <w:rPr/>
      </w:pPr>
      <w:r>
        <w:rPr/>
        <w:t>Содержание меди в крови беременных значительно выше, чем у небеременных и увеличивается соответственно гестационному сроку. При этом используются запасы меди в депо – печени матери. Параллельно накоплению меди возрастает содержание церулоплазмина. Гиперкупремия беременных  физиологична и связывает с увеличивающимися потребностями плода в данном микроэлементе.  В планцете, печенее и головном мозге плода к концу беременности создается депо меди. Её содержание в пуповинной крови значительно ниже, чем в венозной крови матери. Это связано с меньшим количеством транспортных белков  в организме ребенка. Эксперименты показали, что дефицит меди во время беременности  приводит к гибели потомства, высокому проценту случаев внутриутробных аномалий, нарушению роста и гемопоэза плода. Несмотря на увеличение концентрации меди в крови беременных  у новорожденных наблюдается ее недостаток. Дефицит данного металла проявляется задержкой психомоторного развития, мышечной гипотонией, нарушением кроветворения, изменением костной ткани. К причинам недостаточности меди  относят генетические и врожденные дефекты, длительное парентеральное питание новорожденных, отягчающий акушерский анамнез матери. Недоношенные дети составляют группу риска по развитию дефицита меди, так как ее запасы в депо значительно меньше, чем у доношенных детей. В связи с этим у недоношенных детей до двухмесячного возраста сохраняется отрицательный баланс меди, а при его отсутствии в диете возможно развитие медьдефицитного состояния.</w:t>
      </w:r>
    </w:p>
    <w:p>
      <w:pPr>
        <w:pStyle w:val="Normal"/>
        <w:spacing w:lineRule="auto" w:line="360"/>
        <w:rPr/>
      </w:pPr>
      <w:r>
        <w:rPr/>
        <w:t>Недостаток меди приводит к деструкции кровеносных сосудов, заболеваниям кровеносной системы, возникновению опухолевых заболеваний, поражениям нервной системы, расстройствам печени и почек, вызывает язвы в желудке и поражает слизистую рта.</w:t>
      </w:r>
    </w:p>
    <w:p>
      <w:pPr>
        <w:pStyle w:val="Normal"/>
        <w:spacing w:lineRule="auto" w:line="360"/>
        <w:rPr/>
      </w:pPr>
      <w:r>
        <w:rPr/>
        <w:t>При избытке медь вызывает тяжелые необратимые заболева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ЖЕЛЕЗО</w:t>
      </w:r>
      <w:r>
        <w:rPr/>
        <w:t xml:space="preserve"> является основой для синтеза гемоглобина, который входит в состав эритроцитов.</w:t>
      </w:r>
    </w:p>
    <w:p>
      <w:pPr>
        <w:pStyle w:val="Normal"/>
        <w:spacing w:lineRule="auto" w:line="360"/>
        <w:rPr/>
      </w:pPr>
      <w:r>
        <w:rPr/>
        <w:t>Эритроциты переносят кислород из легких по всему организму и выводят углекислый газ.</w:t>
      </w:r>
    </w:p>
    <w:p>
      <w:pPr>
        <w:pStyle w:val="Normal"/>
        <w:spacing w:lineRule="auto" w:line="360"/>
        <w:rPr/>
      </w:pPr>
      <w:r>
        <w:rPr/>
        <w:t>Кислород – сильный окислитель, но гемоглобин, благодаря именно содержащемуся в нем железу, способен переносить кислород.</w:t>
      </w:r>
    </w:p>
    <w:p>
      <w:pPr>
        <w:pStyle w:val="Normal"/>
        <w:spacing w:lineRule="auto" w:line="360"/>
        <w:rPr/>
      </w:pPr>
      <w:r>
        <w:rPr/>
        <w:t>При нарушении этого процесса возникает анемия. Сегодня медики насчитывают несколько десятков видов анемии у человека. Но наиболее распространенной является железодефицитная анемия (ЖДА), или как ее называют в народе – малокровие.</w:t>
      </w:r>
    </w:p>
    <w:p>
      <w:pPr>
        <w:pStyle w:val="Normal"/>
        <w:spacing w:lineRule="auto" w:line="360"/>
        <w:rPr/>
      </w:pPr>
      <w:r>
        <w:rPr/>
        <w:t>ЖДА может быть обусловлена:</w:t>
      </w:r>
    </w:p>
    <w:p>
      <w:pPr>
        <w:pStyle w:val="Normal"/>
        <w:spacing w:lineRule="auto" w:line="360"/>
        <w:rPr/>
      </w:pPr>
      <w:r>
        <w:rPr/>
        <w:t>1. недостаточным исходным уровнем железа у детей младшего возраста и у новорожденных;</w:t>
      </w:r>
    </w:p>
    <w:p>
      <w:pPr>
        <w:pStyle w:val="Normal"/>
        <w:spacing w:lineRule="auto" w:line="360"/>
        <w:rPr/>
      </w:pPr>
      <w:r>
        <w:rPr/>
        <w:t>2. недостаточным поступлением железа с пищей, повышенной потребностью в железе при некоторых заболеваниях;</w:t>
      </w:r>
    </w:p>
    <w:p>
      <w:pPr>
        <w:pStyle w:val="Normal"/>
        <w:spacing w:lineRule="auto" w:line="360"/>
        <w:rPr/>
      </w:pPr>
      <w:r>
        <w:rPr/>
        <w:t>3. нарушением процессов всасывания и транспорта железа в организме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Анемичный синдром проявляется слабостью, недомоганием, бледностью, головокружением, сердцебиением. Группой риска по развитию анемии являются новорожденные, дети, беременные женщины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Известно, что транспорт железа от матери к плоду осуществляется против градиента концентрации. В результате этого в пуповинной крови у здоровых новорожденных уровень железа выше, чем у матерей. Накопление железа у плода происходит с 18-й недели внутриутробного развития. Основными депо являются печень, костный мозг и селезенка. Общее содержание его в организме недоношенных детей и у детей, рожденных женщинами с осложненным течением беременности значительно ниже, чем у доношенных здоровых новорожденных детей и их матерей. Согласно современным данным, изолированный тканевый дефицит железа без анемии у  беременных остается наиболее распространенным состоянием, которое встречается в 48-100% наблюдений. Дефицит железа, развивающийся в конце беременности у большинства женщин в скрытой, либо в явной форме, представляет определенную диагностическую трудность.</w:t>
      </w:r>
    </w:p>
    <w:p>
      <w:pPr>
        <w:pStyle w:val="Normal"/>
        <w:spacing w:lineRule="auto" w:line="360"/>
        <w:rPr/>
      </w:pPr>
      <w:r>
        <w:rPr/>
        <w:t>У женщин с железодефицитной анемией чаще отмечаются различные осложнения в родах (слабость родовой деятельности, интрантальная гибель плода, гипотонические кровотечения и т.д.). Женщины, у которых ощущается нехватка железа, подвержены усталости, имеют бледный цвет лица, особенно восприимчивы к любым инфекциям. Основная причина – они мало едят мясо или не едят его совсем.</w:t>
      </w:r>
    </w:p>
    <w:p>
      <w:pPr>
        <w:pStyle w:val="Normal"/>
        <w:spacing w:lineRule="auto" w:line="360"/>
        <w:rPr/>
      </w:pPr>
      <w:r>
        <w:rPr/>
        <w:t>Женщинам необходимо ежедневно употреблять до 18 мг железа.</w:t>
      </w:r>
    </w:p>
    <w:p>
      <w:pPr>
        <w:pStyle w:val="Normal"/>
        <w:spacing w:lineRule="auto" w:line="360"/>
        <w:rPr/>
      </w:pPr>
      <w:r>
        <w:rPr/>
        <w:t>Прежде всего организм должен получать необходимое количество железа из продуктов питания. В условиях обычного умеренного климата здоровому человеку  необходимо 11-30 мг железа в день.</w:t>
      </w:r>
    </w:p>
    <w:p>
      <w:pPr>
        <w:pStyle w:val="Normal"/>
        <w:spacing w:lineRule="auto" w:line="360"/>
        <w:rPr/>
      </w:pPr>
      <w:r>
        <w:rPr/>
        <w:t>Наиболее богаты железом продукты животного происхождения: говядина, баранина, свинина, печень. В меньшей степени рыба, куриное мясо, яйцо. При этом из мясной пищи усваивается  до 20% содержащегося в ней железа, а из растительного только 6%. Об этом следует задуматься абсолютным вегетарианца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одержание железа в некоторых продуктах питания (в мг на 100 г продук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Печень говяжья – 60,0</w:t>
      </w:r>
    </w:p>
    <w:p>
      <w:pPr>
        <w:pStyle w:val="Normal"/>
        <w:spacing w:lineRule="auto" w:line="360"/>
        <w:rPr/>
      </w:pPr>
      <w:r>
        <w:rPr/>
        <w:t>Овес – 11</w:t>
      </w:r>
    </w:p>
    <w:p>
      <w:pPr>
        <w:pStyle w:val="Normal"/>
        <w:spacing w:lineRule="auto" w:line="360"/>
        <w:rPr/>
      </w:pPr>
      <w:r>
        <w:rPr/>
        <w:t>Хлеб – до 2,8</w:t>
      </w:r>
    </w:p>
    <w:p>
      <w:pPr>
        <w:pStyle w:val="Normal"/>
        <w:spacing w:lineRule="auto" w:line="360"/>
        <w:rPr/>
      </w:pPr>
      <w:r>
        <w:rPr/>
        <w:t>Халва подсолнечная – 33.2</w:t>
      </w:r>
    </w:p>
    <w:p>
      <w:pPr>
        <w:pStyle w:val="Normal"/>
        <w:spacing w:lineRule="auto" w:line="360"/>
        <w:rPr/>
      </w:pPr>
      <w:r>
        <w:rPr/>
        <w:t>Гречневая крупа – 8,0</w:t>
      </w:r>
    </w:p>
    <w:p>
      <w:pPr>
        <w:pStyle w:val="Normal"/>
        <w:spacing w:lineRule="auto" w:line="360"/>
        <w:rPr/>
      </w:pPr>
      <w:r>
        <w:rPr/>
        <w:t>Яйцо 1 шт – 2,7</w:t>
      </w:r>
    </w:p>
    <w:p>
      <w:pPr>
        <w:pStyle w:val="Normal"/>
        <w:spacing w:lineRule="auto" w:line="360"/>
        <w:rPr/>
      </w:pPr>
      <w:r>
        <w:rPr/>
        <w:t>Фасоль – 12,7</w:t>
      </w:r>
    </w:p>
    <w:p>
      <w:pPr>
        <w:pStyle w:val="Normal"/>
        <w:spacing w:lineRule="auto" w:line="360"/>
        <w:rPr/>
      </w:pPr>
      <w:r>
        <w:rPr/>
        <w:t>Шпинат – 3,0</w:t>
      </w:r>
    </w:p>
    <w:p>
      <w:pPr>
        <w:pStyle w:val="Normal"/>
        <w:spacing w:lineRule="auto" w:line="360"/>
        <w:rPr/>
      </w:pPr>
      <w:r>
        <w:rPr/>
        <w:t>Яблоки – 2</w:t>
      </w:r>
    </w:p>
    <w:p>
      <w:pPr>
        <w:pStyle w:val="Normal"/>
        <w:spacing w:lineRule="auto" w:line="360"/>
        <w:rPr/>
      </w:pPr>
      <w:r>
        <w:rPr/>
        <w:t>Печень свиная – 12,0</w:t>
      </w:r>
    </w:p>
    <w:p>
      <w:pPr>
        <w:pStyle w:val="Normal"/>
        <w:spacing w:lineRule="auto" w:line="360"/>
        <w:rPr/>
      </w:pPr>
      <w:r>
        <w:rPr/>
        <w:t>Овощи – до 3.)</w:t>
      </w:r>
    </w:p>
    <w:p>
      <w:pPr>
        <w:pStyle w:val="Normal"/>
        <w:spacing w:lineRule="auto" w:line="360"/>
        <w:rPr/>
      </w:pPr>
      <w:r>
        <w:rPr/>
        <w:t>Рис – 1,8</w:t>
      </w:r>
    </w:p>
    <w:p>
      <w:pPr>
        <w:pStyle w:val="Normal"/>
        <w:spacing w:lineRule="auto" w:line="360"/>
        <w:rPr/>
      </w:pPr>
      <w:r>
        <w:rPr/>
        <w:t>Просо -12</w:t>
      </w:r>
    </w:p>
    <w:p>
      <w:pPr>
        <w:pStyle w:val="Normal"/>
        <w:spacing w:lineRule="auto" w:line="360"/>
        <w:rPr/>
      </w:pPr>
      <w:r>
        <w:rPr/>
        <w:t>Рыба – до 4</w:t>
      </w:r>
    </w:p>
    <w:p>
      <w:pPr>
        <w:pStyle w:val="Normal"/>
        <w:spacing w:lineRule="auto" w:line="360"/>
        <w:rPr/>
      </w:pPr>
      <w:r>
        <w:rPr/>
        <w:t>Картофель – 0,9</w:t>
      </w:r>
    </w:p>
    <w:p>
      <w:pPr>
        <w:pStyle w:val="Normal"/>
        <w:spacing w:lineRule="auto" w:line="360"/>
        <w:rPr/>
      </w:pPr>
      <w:r>
        <w:rPr/>
        <w:t>Соя – 11, 8</w:t>
      </w:r>
    </w:p>
    <w:p>
      <w:pPr>
        <w:pStyle w:val="Normal"/>
        <w:spacing w:lineRule="auto" w:line="360"/>
        <w:rPr/>
      </w:pPr>
      <w:r>
        <w:rPr/>
        <w:t>Молоко – 1,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роме того, дефицит железа связан с дефицитом других элементов: фтора, цинка, меди, марганца, кобальта. Поэтому только полноценное, разнообразное и сбалансированное со составу питание  является основой профилактики анем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СВИНЕЦ </w:t>
      </w:r>
      <w:r>
        <w:rPr/>
        <w:t>особенно токсичен для детского организма. Наиболее высокие концентрации свинца обнаружены в костной ткани, почках, печени, наименьшее – в головном мозге. Около 95% микроэлементов в крови связано с гемоглобином эритроцитов, 5% - с трансферрином плазмы крови. Содержание свинца в крови отражает нагрузку на организм. Критическая концентрация свинца для взрослых в крови 40 мкг/100 мл. Для детей этот порог значительно ниже и составляет 12 мкг/ 100 мл в крови и 8мкг в волосах. Систематические исследования по определению свинца в волосах населения проводится в различных городах России с 1980 г. с использованием современным методов. За последние 15 лет проведены исследования 5 тыс образцов волос детского населения, проживающих в городах с различными источниками свинцовых выбросов. Среди детского населения, подвергающихся  воздействию повышенных концентраций свинца, наиболее высокие уровни накопления отмечаются на территории вблизи металлургических и аккумуляторных производств в городах Владикавказ, Курск, Красноуральск, Кыштым, Саратов, Челябинск, а также в зоне влияния Чернобыльской катастрофы.</w:t>
      </w:r>
    </w:p>
    <w:p>
      <w:pPr>
        <w:pStyle w:val="Normal"/>
        <w:spacing w:lineRule="auto" w:line="360"/>
        <w:rPr/>
      </w:pPr>
      <w:r>
        <w:rPr/>
        <w:t>Высокие концентрации свинца, угнетая процессы дыхания, фосфорилирования и активного транспорта, вызывают функциональные и морфологические изменения в митохондриях, при свинцовом токсикозе поражаются в первую очередь органы кроветворения. Нервная система, почки. Наиболее восприимчива к свинцу гемопоэтическая система, особенно у детей. Отмечается сокращение продолжительности жизни эритроцитов, подавление синтеза гемоглобина.</w:t>
      </w:r>
    </w:p>
    <w:p>
      <w:pPr>
        <w:pStyle w:val="Normal"/>
        <w:spacing w:lineRule="auto" w:line="360"/>
        <w:rPr/>
      </w:pPr>
      <w:r>
        <w:rPr/>
        <w:t>Определенный вклад в накопление свинца в организме вносит и курение: у курильщиков концентрация свинца в крови больше, чем у некурящих. В настоящее время практически все продукты и вода загрязнены свинцом. Концентрация свинца в молоке является предметом особого беспокойствия, поскольку молоко представляет собой главный продукт питания грудных детей. Дети раннего возраста наиболее чувствительны к токсическому действию свинца, которое проявляется в изменении психического и физического развития – отставание в росте, агрессии, гиперактивности, снижении способности к обучению..</w:t>
      </w:r>
    </w:p>
    <w:p>
      <w:pPr>
        <w:pStyle w:val="Normal"/>
        <w:spacing w:lineRule="auto" w:line="360"/>
        <w:rPr/>
      </w:pPr>
      <w:r>
        <w:rPr/>
        <w:t>По данным врачей можно судить о значительном влиянии токсических и фоновых уровней свинца на организм женщин и детей, которое выражается в нарушении репродуктивной функции женщин, развитие патологического течения беременности, наступления досрочных родов, нарушениях состояния плода и новорожденного. Свинец проникает через плацентарный барьер и в концентрации 15-20 мкг/мл способствует угнетению ЦНС плода. Найдена сильная  корреляционная связь между показателями свинца в крови матери и новорожденного. Увеличилась перинатальная смертность за счет мертворожденных. Последствием токсического действия свинца на репродуктивную функцию у мужчин являются  функциональные половые расстройства вплоть до бесплодия, а также изменения наследственного статуса, проявляющегося в нарушении здоровья потомст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МАГНИЙ</w:t>
      </w:r>
      <w:r>
        <w:rPr/>
        <w:t xml:space="preserve"> в нашем организме содержится в очень небольших количествах. Но даже такая крохотная  порция этого минерала играет активную роль в более чем 300 функциях организма, помогая мышцам сокращаться, нервам разрастаться, костям становиться сильнее. Специалисты советуют женщинам по возможности максимально получать магний с пищей. Вот те продукты, которые лидируют среди поставщиков магни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Кешью ( ½ чашки) - 110 мг</w:t>
      </w:r>
    </w:p>
    <w:p>
      <w:pPr>
        <w:pStyle w:val="Normal"/>
        <w:spacing w:lineRule="auto" w:line="360"/>
        <w:rPr/>
      </w:pPr>
      <w:r>
        <w:rPr/>
        <w:t>Миндаль ( ½ чашки) – 98 мг</w:t>
      </w:r>
    </w:p>
    <w:p>
      <w:pPr>
        <w:pStyle w:val="Normal"/>
        <w:spacing w:lineRule="auto" w:line="360"/>
        <w:rPr/>
      </w:pPr>
      <w:r>
        <w:rPr/>
        <w:t>Палтус печеный  (100 г) – 90 мг</w:t>
      </w:r>
    </w:p>
    <w:p>
      <w:pPr>
        <w:pStyle w:val="Normal"/>
        <w:spacing w:lineRule="auto" w:line="360"/>
        <w:rPr/>
      </w:pPr>
      <w:r>
        <w:rPr/>
        <w:t>Артишок – 1 шт – 72  мг</w:t>
      </w:r>
    </w:p>
    <w:p>
      <w:pPr>
        <w:pStyle w:val="Normal"/>
        <w:spacing w:lineRule="auto" w:line="360"/>
        <w:rPr/>
      </w:pPr>
      <w:r>
        <w:rPr/>
        <w:t>Тофу (соевый творог) ( ½ чашки) – 58 мг</w:t>
      </w:r>
    </w:p>
    <w:p>
      <w:pPr>
        <w:pStyle w:val="Normal"/>
        <w:spacing w:lineRule="auto" w:line="360"/>
        <w:rPr/>
      </w:pPr>
      <w:r>
        <w:rPr/>
        <w:t>Картофель печенный в мундире – 54 мг</w:t>
      </w:r>
    </w:p>
    <w:p>
      <w:pPr>
        <w:pStyle w:val="Normal"/>
        <w:spacing w:lineRule="auto" w:line="360"/>
        <w:rPr/>
      </w:pPr>
      <w:r>
        <w:rPr/>
        <w:t>Бобы ( ½ чашки) – 53 мг</w:t>
      </w:r>
    </w:p>
    <w:p>
      <w:pPr>
        <w:pStyle w:val="Normal"/>
        <w:spacing w:lineRule="auto" w:line="360"/>
        <w:rPr/>
      </w:pPr>
      <w:r>
        <w:rPr/>
        <w:t>Арахисовое масло (2 ст.л.) – 50 мг</w:t>
      </w:r>
    </w:p>
    <w:p>
      <w:pPr>
        <w:pStyle w:val="Normal"/>
        <w:spacing w:lineRule="auto" w:line="360"/>
        <w:rPr/>
      </w:pPr>
      <w:r>
        <w:rPr/>
        <w:t>Арбуз (1 кусок) – 50 мг</w:t>
      </w:r>
    </w:p>
    <w:p>
      <w:pPr>
        <w:pStyle w:val="Normal"/>
        <w:spacing w:lineRule="auto" w:line="360"/>
        <w:rPr/>
      </w:pPr>
      <w:r>
        <w:rPr/>
        <w:t>Спагетти со шпинатом ( ½ чашки) – 43 мг</w:t>
      </w:r>
    </w:p>
    <w:p>
      <w:pPr>
        <w:pStyle w:val="Normal"/>
        <w:spacing w:lineRule="auto" w:line="360"/>
        <w:rPr/>
      </w:pPr>
      <w:r>
        <w:rPr/>
        <w:t>Магний часто продается в аптеках в виде сульфата магния как активного инградиента горькой соли. Чашка горькой соли, добавленная в теплую ванну, помогает снять мышечную боль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Для женщин, страдающих астмой, магний особенно привлекателен: ученые так до конца и не выяснили причину этого явления, но известно, что магний облегчает астматические синдромы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Хотя магний доступен в составе многих продуктов, специалисты считают, что довольно трудно  получить рекомендуемую дозу в 400 мг с пищей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Больше всего магний находится в костной и мышечной тканях. В организм поступает с хлебобулочными изделиями, крупой, фасолью, горохом, орехами, овощами, цветной капустой, абрикосами.</w:t>
      </w:r>
    </w:p>
    <w:p>
      <w:pPr>
        <w:pStyle w:val="Normal"/>
        <w:spacing w:lineRule="auto" w:line="360"/>
        <w:rPr/>
      </w:pPr>
      <w:r>
        <w:rPr/>
        <w:t>Магний участвует в формировании скелета, является катализатором ферментов, участвует в работе нервных клеток, обмене веществ, антисептическое и сосудорасширяющее средство, усиливает процессы торможения в коре головного мозга, благоприятно действует на пищеварение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 недостатке магния появляется чувство внутреннего беспокойства, нарушается сердечный ритм, стресс, мышечное подергивание, судорги, покалывания в кончиках пальцев, головокружение, шум в голове, чувство усталост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 избытке магния ухудшается усвоение кальц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НАТРИЙ </w:t>
      </w:r>
      <w:r>
        <w:rPr/>
        <w:t>важный межклеточный и внутриклеточный элемент. Натрий поддерживает постоянство осмотического давления крови, необходим для нормальной жизнедеятельности клеток ткани, регулирует уровень жидкости в организме, направляя воду к клеткам и другим тканям организма, активизирует пищеварительные ферменты. Адекватные количества натрия обеспечивают подвижность мышц, недостаток натрия может спровоцировать тянущие боли в мышцах ног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Ежедневная норма приема натрия составляет 2400 мг в сутки – такое количество натрия можно получить из  ½ чашки соли или трех порций консервированных продуктов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Долгое время считалось, что натрий – основная причина повышенного давления. Такие выводы были сделаны на основании многочисленных исследований, в ходе которых выяснилось, что мужчины и женщины, употребляющие много соли, страдали от повышенного кровяного давления. Однако  сегодня ученые уже не списывают все зло на натрий, считая, что гипотонию провоцируют множество других факторов – полнота, недостаток физической активности, алкоголь, недостаток калия, кальция и магния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днако врачи рекомендуют женщинам, чувствительным к соли, воздерживаться от ее употребления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При избытке натрий вызывает жажду, при перенасыщении тканей и кровеносных сосудов солью, возникает избыток воды, что приводит в перегрузке таких органов, как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граничение соли желательно при беремен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АЛЮМИНИЙ</w:t>
      </w:r>
      <w:r>
        <w:rPr/>
        <w:t xml:space="preserve"> является одним из наиболее распространенных элементов питьевой воды. В подземных водах концентрация его колеблется от0,001 до 242,2 мг/л. В норме депо алюминия – костная ткань. При избыточном поступлении алюминия способность кости к депонированию исчерпывается и он накапливается в печени и мозге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Содержание алюминия в живых организмах незначительно, и его рассматривают как микроэлемент, постоянно присутствующий в органах и тканях человека. Доказано участие алюминия в процессах регенерации костной ткани. Имеются клинические наблюдения об эффективности препаратов содержащих алюминий при лечении ран и трофических язв, хронических гастритов и острых конъюнктивитов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Потребность человека в алюминии определена на уровне 35-40 мг в сутки,  поступление его с пищевыми продуктами составляет 20 мг, питьевой водой 40 мг, а поступление через дыхательные пути почти не влияет на его содержание в организме. Регулируя обмен железа в организме, алюминий оказывает влияние на окислительно-восстановительные процессы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 избытке в крови вызывает возбудимость ЦНС, а понижение алюминия в крови – торможение. Избыток алюминия нарушает минеральный обмен, нарушение двигательной активности, судороги, ослабление памяти, нарушение психомоторной функции у детей, неврологические расстройства, заболевания печени, почек. Защитным средством является витамин С, пищевые волокна, кальций, цин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ЦИНК.</w:t>
      </w:r>
      <w:r>
        <w:rPr/>
        <w:t xml:space="preserve"> Ежесуточно организм получает 14-15 мг цинка, большая часть его выводится (11-12 мг). Остальное всасывается в кишечнике и поступает в плазму крови. Дневная норма потребления цинка для взрослых составляет 15 мг. Можно удовлетворить потребность в цинке с помощью биологических добавок, однако лучше его получать непосредственно из пищи, в ней цинк сбалансирован с другими питательными веществам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Цинка много в следующих продуктах: мясе, печен, твердых сырах, креветках, бобовых, орехах, винограде, чернике, апельсинах, груше, помидорах, луке, малине, грибах, тыквенных семечках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Цинк играет важную роль в росте человека, предохраняет печень и желчь от воздействия вредных веществ, предупреждает диабет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Содержание цинка снижается в период беременности в среднем на 30% и дефицит этого элемента может повысить вероятность выкидыша, преждевременных родов, осложненных схваток, низкого веса новорожденного. Дефицит цинка также может быть причиной бесплодия, т.к.приводит к уменьшению количества и подвижности сперматозоидов, а также снижению секреции мужского гормона – тестостерона. Уровень цинка снижается в организме с возрастом и некоторые исследователи считают,  что  это способствует развитию таких симптомов как головокружение,, постоянный шум в ушах, прогрессирующая  потеря слуха. Дефицит цинка может ослаблять устойчивость тканей к  проникновению бактерий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оспаление кишечника может также сопровождаться дефицитом цинка, иногда тяжелым вследствие недостаточного всасывания, потери при диареи, снижения  потребления из-за ухудшения аппетит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Дефицит цинка, необходимого для нормального усвоения глюкозы клетками хрусталика, способствует образованию катаракты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Цинк усиливает действие витамина Д, способствует лучшему  усвоению кальция и использованию его для образования новой кости. Дефицит цинка приводит к ослаблению и ломкости костей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Недостаток цинка привлек внимание исследователей, поскольку он был сопряжен с ухудшением состояния иммунной системы у больных СПИДом. По данным современных исследований, дефицит цинка у многих больных СПИДом является одним из факторов, обуславливающих большую вероятность заражения при контакте с вирусом.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Дефицит цинка может вносить вклад в хрупкость сосудов истонченной кожи у пожилых людей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Наука с каждым днем находит все больше свидетельств эффективности цинка в борьбе с простудами. В ходе исследований мужчинам и женщинам с простудными заболеваниями давали сосать  каждые 2 часа глюконат цинка. И симптомы простуды исчезали на 4 дня раньше обычного срока. Чтобы остановить простуду при ее первых признаках нужно сосать таблетки с цинком каждые 2-4 часа до полного исчезновения симптомов. Таблетки лучше именно рассасывать, так достигается больший эффект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 недостатке цинка кожа покрывается сыпью, недоразвиты половые органыЮ увеличивается печень, селезенка, развивается анемия, медленно заживают раны, выпадают волосы, снижается внимание, развивается бесплодие, сахарный диабет, язвенная болезнь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Каким бы важным был цинк, не надо думать, что чем больше его съешь, тем лучше. Долговременный прием цинка (больше двух недель) в количестве 50 мг ежедневно может снизить ваш иммунитет и осложнить освоение организмом двух других важным минералов – меди и железа. При избытке цинк может вызвать рак, патологические изменения в легких, экзема, дерматит.</w:t>
      </w:r>
    </w:p>
    <w:p>
      <w:pPr>
        <w:pStyle w:val="Normal"/>
        <w:spacing w:lineRule="auto" w:line="360"/>
        <w:rPr/>
      </w:pPr>
      <w:r>
        <w:rPr>
          <w:b/>
        </w:rPr>
        <w:t>РТУТЬ</w:t>
      </w:r>
      <w:r>
        <w:rPr/>
        <w:t xml:space="preserve"> и все его производные обладают особо токсическими действиями. Токсичная доза  мг, летальная – 150-200 мг. Пары, попадая в легкие, проникают в кровеносную систему и вступают  в химическое взаимодействие с белками-ферментами, биокатализаторами, которые осуществляют в нашем организме тысячи процессов. При  отравлении долгое время не наблюдаются никакие процессы. В этот период происходят биологические процессы, которые влекут за собой тяжелые необратимые последствия: повышенная возбудимость, острые головные боли, общая слабость, повышенная утомляемость, ослабление памяти, обмороки, поражается печень, дрожат руки, веки, происходит разрыхление десен, выпадение зубов, волос, расстройство пищеварительного тракта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Спектр действия ртути и других тяжелых металлов довольно широк. Выявлено их избирательное влияние на генеративную функцию, плод и потомство. Показатели состояния здоровья населения, проживающих вокруг ртутных производств в 2-4 раза ниже по сравнению с контрольными группами. У женщин, проживающих в радиусе от 1,5 до 5 км, в 4-5 раз чаще развивается бесплодие, у более 50% женщин отмечалось различного рода осложнения беременности и родов; в 2,5-4,3 раза чаще регистрировались спонтанные аборты. Установлено, что при содержании метилртути в волосах  матерей, превышающим ПДК (165-320 мг/кг), у родившихся людей наблюдалась различная степень задержки психомоторной активност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Ртути следует опасаться при употреблении хищной рыбы (в  мясе ртуть накапливается от 0,7 мг на 1 кг вес), Накопитель ртути – печень животных (от 0,1 мг на 1 кг веса). В сутки человек получает с пищей до 20 мг ртути.</w:t>
      </w:r>
    </w:p>
    <w:p>
      <w:pPr>
        <w:pStyle w:val="Normal"/>
        <w:spacing w:lineRule="auto" w:line="360"/>
        <w:rPr/>
      </w:pPr>
      <w:r>
        <w:rPr>
          <w:b/>
        </w:rPr>
        <w:t>КАЛЬЦИЙ</w:t>
      </w:r>
      <w:r>
        <w:rPr/>
        <w:t>. Больше всего кальция в костной и зубной эмали; входит в состав крови и других тканей. Он регулирует процесс роста, обмена веществ, нормализует деятельность нервной и мышечной тканей, свертываемость крови, является противовоспалительным средством, повышает устойчивость организма к неблагоприятным факторам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актически всем беременным и кормящим женщинам рекомендуют кальцийсодержащие препараты, а также употреблять больше молока и молочных продуктов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 организм поступает с пищей: молоко, сыр, молочные продукты, соя, шпроты, петрушка. Витамин Д способствует усвоению кальция и задержке его в организме. Детям до 3 –х лет рекомендуют витамин  Д для профилактики рахит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 избытке кальций вызывает обезвоживание организма, повышение возбудимости, мочекаменную болезнь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 недостатке же вызывает  возбудимость ЦНС, увеличивается риск травм позвоночника, переломы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рачи утверждают, что раньше, когда в продаже было больше океанической рыбы, а это источник фосфора, травм было значительно меньше и переломы быстрее заживал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Тема показалась мне очень интересной, поскольку проблема здоровья человека, а особенно беременных женщин и детей, меня очень волнует, и хочется верить, что наше потомство не будет так подвержена негативным факторам окружающей среды, как  в настоящее время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Реакции организма на загрязнения зависят от индивидуальных способностей: возраста, пола, состояния здоровья. Как правило, более уязвимы дети, пожилые и престарелые, больные люди. При систематическом и периодическом поступлении в организм сравнительно небольших количеств токсичных веществ,  происходит хроническое отравление. При хронических отравлениях одни и те же вещества у разных людей могут вызвать различные поражения почек, кроветворных органов, нервной системы, печен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Что же делать, если мир науки не стоит на месте, а  люди подвергаются отравлению  своего организма различными веществами, в том числе и соединениями тяжелых металлов? При отравлении одним элементом тут же возникает дефицит другого.  В организме все взаимосвязано. Если у человека наступает дефицит необходимых минеральных веществ, то он может серьезно заболеть. Глубокий дефицит может привести и к летальному исходу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 выборе продуктов питания большинство людей, опять же, не учитывают полезность употребляемых продуктов, а едят все, что вкусно и просто приготовить. Они не думают о содержании полезных веществ в данном продукте. Сейчас появилось множество препаратов, которые могут исключить дефицит того или иного минерального вещества.  Но люди стремятся получать витамины не естественным, а искусственным, не задумываясь, что  наиболее полезны натуральные продукты, ведь все они практически усваиваются организмом. А лекарственные препараты лечат одно, но необратимо разрушают друго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«Берегите себя от болезней» - Мариясис В.В., Москва,1992 г,</w:t>
      </w:r>
    </w:p>
    <w:p>
      <w:pPr>
        <w:pStyle w:val="Normal"/>
        <w:spacing w:lineRule="auto" w:line="360"/>
        <w:rPr/>
      </w:pPr>
      <w:r>
        <w:rPr/>
        <w:t>2. «Витамины и минеральные вещества. Полная энциклопедия.» составитель Емельянова Т.П., СПб, ИД «Весь»,2001</w:t>
      </w:r>
    </w:p>
    <w:p>
      <w:pPr>
        <w:pStyle w:val="Normal"/>
        <w:spacing w:lineRule="auto" w:line="360"/>
        <w:rPr/>
      </w:pPr>
      <w:r>
        <w:rPr/>
        <w:t>3. «Женская мудрость» Литвинова И.А., Москва,2002</w:t>
      </w:r>
    </w:p>
    <w:p>
      <w:pPr>
        <w:pStyle w:val="Normal"/>
        <w:spacing w:lineRule="auto" w:line="360"/>
        <w:rPr/>
      </w:pPr>
      <w:r>
        <w:rPr/>
        <w:t>4. «Химические основы экологии» Шустов С.Б., Шустова Л.В., Москва, 1995</w:t>
      </w:r>
    </w:p>
    <w:p>
      <w:pPr>
        <w:pStyle w:val="Normal"/>
        <w:spacing w:lineRule="auto" w:line="360"/>
        <w:rPr/>
      </w:pPr>
      <w:r>
        <w:rPr/>
        <w:t>5. «Экология и здоровье детей»Студенкова М.Я., Ефимова А.А., Медицина, 1995</w:t>
      </w:r>
    </w:p>
    <w:p>
      <w:pPr>
        <w:pStyle w:val="Normal"/>
        <w:spacing w:lineRule="auto" w:line="360"/>
        <w:rPr/>
      </w:pPr>
      <w:r>
        <w:rPr/>
        <w:t>6. Экология. Учебник Крискунов Е.А., Москва, 1995</w:t>
      </w:r>
    </w:p>
    <w:p>
      <w:pPr>
        <w:pStyle w:val="Normal"/>
        <w:spacing w:lineRule="auto" w:line="360"/>
        <w:rPr/>
      </w:pPr>
      <w:r>
        <w:rPr/>
        <w:t xml:space="preserve">7. Медицинские сводки из районной женской консультации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29:00Z</dcterms:created>
  <dc:creator>Резеда Нурахметовна</dc:creator>
  <dc:description/>
  <cp:keywords/>
  <dc:language>en-US</dc:language>
  <cp:lastModifiedBy>Резеда Нурахметовна</cp:lastModifiedBy>
  <dcterms:modified xsi:type="dcterms:W3CDTF">2012-03-10T11:29:00Z</dcterms:modified>
  <cp:revision>2</cp:revision>
  <dc:subject/>
  <dc:title>Исследовательская работа по теме:</dc:title>
</cp:coreProperties>
</file>