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сновные теории лидерства</w:t>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ЛАН</w:t>
      </w:r>
    </w:p>
    <w:p>
      <w:pPr>
        <w:pStyle w:val="Normal"/>
        <w:numPr>
          <w:ilvl w:val="0"/>
          <w:numId w:val="0"/>
        </w:numPr>
        <w:spacing w:lineRule="auto" w:line="360" w:before="3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ВЕДЕНИЕ</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
          <w:bCs/>
          <w:kern w:val="2"/>
          <w:sz w:val="28"/>
          <w:szCs w:val="28"/>
          <w:lang w:eastAsia="ru-RU"/>
        </w:rPr>
        <w:t>.2</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сновные теории лидерства……………………………………………………</w:t>
      </w:r>
      <w:r>
        <w:rPr>
          <w:rFonts w:eastAsia="Times New Roman" w:cs="Times New Roman" w:ascii="Times New Roman" w:hAnsi="Times New Roman"/>
          <w:b/>
          <w:sz w:val="28"/>
          <w:szCs w:val="28"/>
          <w:lang w:eastAsia="ru-RU"/>
        </w:rPr>
        <w:t>4</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Теории среды……………………………………………………………………</w:t>
      </w:r>
      <w:r>
        <w:rPr>
          <w:rFonts w:eastAsia="Times New Roman" w:cs="Times New Roman" w:ascii="Times New Roman" w:hAnsi="Times New Roman"/>
          <w:b/>
          <w:bCs/>
          <w:sz w:val="28"/>
          <w:szCs w:val="28"/>
          <w:lang w:eastAsia="ru-RU"/>
        </w:rPr>
        <w:t>6</w:t>
      </w:r>
    </w:p>
    <w:p>
      <w:pPr>
        <w:pStyle w:val="Normal"/>
        <w:spacing w:lineRule="auto" w:line="36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Личностно-ситуационные теории……………………………………………...</w:t>
      </w:r>
      <w:r>
        <w:rPr>
          <w:rFonts w:eastAsia="Times New Roman" w:cs="Times New Roman" w:ascii="Times New Roman" w:hAnsi="Times New Roman"/>
          <w:b/>
          <w:bCs/>
          <w:sz w:val="28"/>
          <w:szCs w:val="28"/>
          <w:lang w:eastAsia="ru-RU"/>
        </w:rPr>
        <w:t>7</w:t>
      </w:r>
    </w:p>
    <w:p>
      <w:pPr>
        <w:pStyle w:val="Normal"/>
        <w:spacing w:lineRule="auto" w:line="36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Гуманистические» теории лидерства………………………………………...</w:t>
      </w:r>
      <w:r>
        <w:rPr>
          <w:rFonts w:eastAsia="Times New Roman" w:cs="Times New Roman" w:ascii="Times New Roman" w:hAnsi="Times New Roman"/>
          <w:b/>
          <w:bCs/>
          <w:sz w:val="28"/>
          <w:szCs w:val="28"/>
          <w:lang w:eastAsia="ru-RU"/>
        </w:rPr>
        <w:t>9</w:t>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5. Мотивационные теории лидерства…………………………………………..</w:t>
      </w:r>
      <w:r>
        <w:rPr>
          <w:rFonts w:eastAsia="Times New Roman" w:cs="Times New Roman" w:ascii="Times New Roman" w:hAnsi="Times New Roman"/>
          <w:b/>
          <w:bCs/>
          <w:sz w:val="28"/>
          <w:szCs w:val="28"/>
          <w:lang w:eastAsia="ru-RU"/>
        </w:rPr>
        <w:t>11</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ЗАКЛЮЧЕНИЕ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13</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ЛИТЕРАТУР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15</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3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3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ВЕДЕНИЕ</w:t>
      </w:r>
    </w:p>
    <w:p>
      <w:pPr>
        <w:pStyle w:val="Normal"/>
        <w:spacing w:lineRule="auto" w:line="360" w:before="280" w:after="280"/>
        <w:jc w:val="both"/>
        <w:rPr/>
      </w:pPr>
      <w:r>
        <w:rPr>
          <w:rFonts w:eastAsia="Times New Roman" w:cs="Times New Roman" w:ascii="Times New Roman" w:hAnsi="Times New Roman"/>
          <w:sz w:val="28"/>
          <w:szCs w:val="28"/>
          <w:lang w:eastAsia="ru-RU"/>
        </w:rPr>
        <w:t>Феномен лидерства занимает особое место в политической психологии в силу своей яркости и занимательности. Если для политической науки главной проблемой является власть, то для политической психологии -конкретное выражение этой власти в «человеческом факторе» политики. Это конкретное выражение имеет две ипостаси. С одной стороны, власть в политико-психологическом измерении - это способность властвующего субъекта («верхов») заставить себе подчиняться, то есть некоторая потенция лидера, политического института или режима. С другой стороны, власть - это готовность «низов» подчиняться «верхам». Так возникают две стороны одной медали: способность «верхов» и готовность «низов». Каков «удельный вес» каждого из этих компонентов, зависит от многих обстоятельств в каждом конкретном случае.</w:t>
      </w:r>
    </w:p>
    <w:p>
      <w:pPr>
        <w:pStyle w:val="Normal"/>
        <w:spacing w:lineRule="auto" w:line="360" w:before="280" w:after="280"/>
        <w:jc w:val="both"/>
        <w:rPr/>
      </w:pPr>
      <w:r>
        <w:rPr>
          <w:rFonts w:eastAsia="Times New Roman" w:cs="Times New Roman" w:ascii="Times New Roman" w:hAnsi="Times New Roman"/>
          <w:b/>
          <w:bCs/>
          <w:sz w:val="28"/>
          <w:szCs w:val="28"/>
          <w:lang w:eastAsia="ru-RU"/>
        </w:rPr>
        <w:t>Феномен лидерства - наиболее изучаемая проблема политической психологии</w:t>
      </w:r>
      <w:r>
        <w:rPr>
          <w:rFonts w:eastAsia="Times New Roman" w:cs="Times New Roman" w:ascii="Times New Roman" w:hAnsi="Times New Roman"/>
          <w:sz w:val="28"/>
          <w:szCs w:val="28"/>
          <w:lang w:eastAsia="ru-RU"/>
        </w:rPr>
        <w:t>. Именно здесь накоплен основной массив исследований, концепций и попыток теоретического обобщения. При изучении этого раздела политической психологии наиболее продуктивно постоянное обращение к истории проблемы, углубленный исторический экскурс в проведенные ранее исследования. В исследованиях феномена лидерства пока еще нет «окончательного диагноза», который позволил бы кратко суммировать и обобщить достижения, отбросив заведомо неверные концепции.</w:t>
      </w:r>
    </w:p>
    <w:p>
      <w:pPr>
        <w:pStyle w:val="Normal"/>
        <w:spacing w:lineRule="auto" w:line="360" w:before="280" w:after="280"/>
        <w:jc w:val="both"/>
        <w:rPr/>
      </w:pPr>
      <w:r>
        <w:rPr>
          <w:rFonts w:eastAsia="Times New Roman" w:cs="Times New Roman" w:ascii="Times New Roman" w:hAnsi="Times New Roman"/>
          <w:sz w:val="28"/>
          <w:szCs w:val="28"/>
          <w:lang w:eastAsia="ru-RU"/>
        </w:rPr>
        <w:t>Феномен лидерства - наиболее благодарная тема для политических психологов. Занятие ею обеспечивает интерес широкой публики и спрос самих политиков. То есть, одновременно, приносит редкое сочетание славы и денег. Все сказанное объясняет повышенное внимание, которое проявляется к данной проблеме. Учитывая это, рассмотрим накопленные научные данные максимально широко. Отметим, что каждый последующий подход не зачеркивал предыдущие, а надстраивался над ними. Так сложилось объемное, многомерное понимание феномена лидерства.</w:t>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Основные теории лидерства</w:t>
      </w:r>
    </w:p>
    <w:p>
      <w:pPr>
        <w:pStyle w:val="Normal"/>
        <w:spacing w:lineRule="auto" w:line="360" w:before="280" w:after="280"/>
        <w:jc w:val="both"/>
        <w:rPr/>
      </w:pPr>
      <w:r>
        <w:rPr>
          <w:rFonts w:eastAsia="Times New Roman" w:cs="Times New Roman" w:ascii="Times New Roman" w:hAnsi="Times New Roman"/>
          <w:sz w:val="28"/>
          <w:szCs w:val="28"/>
          <w:lang w:eastAsia="ru-RU"/>
        </w:rPr>
        <w:t>До конца XIX - начала XX веков основные подходы к проблеме носили сугубо описательный характер. Анализ стал достоянием XX века. Различные теории вплотную попытались объяснить природу лидерства и выявить факторы, влияющие на этот феномен. В обобщенном виде можно выделить несколько групп подобных теори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ории «героев» и «теории черт»</w:t>
      </w:r>
      <w:r>
        <w:rPr>
          <w:rFonts w:eastAsia="Times New Roman" w:cs="Times New Roman" w:ascii="Times New Roman" w:hAnsi="Times New Roman"/>
          <w:sz w:val="28"/>
          <w:szCs w:val="28"/>
          <w:lang w:eastAsia="ru-RU"/>
        </w:rPr>
        <w:t>. Теории данной группы - из самых древнейших. Кратко упомянем лишь некоторые их истоки. Как известно, значительная часть политико-психологических черт и особенностей детерминирована социокультурными обстоятельствами. Так, древние египтяне приписывали своему императору «божественные черты»: «властное высказывание» в устах, «понимание в сердце», но «язык его - усыпальница справедливости». Гомеровская Илиада раскрыла четыре необходимых, по мнению древних греков, качеств вождей: справедливость (Агамемнон), мудрость (Нестор), хитрость (Одиссей) и доблесть (Ахилл). Перечни таких или похожих качеств встречаются в самых разных культурах: Правда, модели поведения лидеров и «наборы» лидерских «черт» со временем не раз менялись. Тем не менее, образы героев были, есть и всегда будут. Во всяком случае, пока сохраняются сторонники понимания истории как творения «героев», великих людей. Значит, будут множиться и списки «героических» черт.[8;87]</w:t>
      </w:r>
    </w:p>
    <w:p>
      <w:pPr>
        <w:pStyle w:val="Normal"/>
        <w:spacing w:lineRule="auto" w:line="360" w:before="280" w:after="280"/>
        <w:jc w:val="both"/>
        <w:rPr/>
      </w:pPr>
      <w:r>
        <w:rPr>
          <w:rFonts w:eastAsia="Times New Roman" w:cs="Times New Roman" w:ascii="Times New Roman" w:hAnsi="Times New Roman"/>
          <w:sz w:val="28"/>
          <w:szCs w:val="28"/>
          <w:lang w:eastAsia="ru-RU"/>
        </w:rPr>
        <w:t>В XX веке известные представители «героической» теории (Т. Карлайл, Е. Джен-нингс, Дж. Дауд и др.) пытались изучать качества, «передающиеся по наследству» и «способствующие завлечению масс». Затем, вслед за «героической», уже «теория черт» попыталась дать ответ на вопрос, какими свойствами должен обладать лидер как особый субъект деятельности. Ее сторонники (Л. Бернард, В. Бинхам, О. Тэд, С. Килбоурн и др.) считали, что лидером человека делают определенные психологические качества и свойства («черты»). Лидер рассматривался ими через призму ряда факторов, Во-первых, к таким факторам относились его «способности» - умственные, вербальные и т. д. Во-вторых, «достижения» - образование и физическое развитие. В-третьих, «ответственность» - зависимость, инициатива, упорство, желание и т. д. В-четвертых, «участие» - активность, кооперация и т. д. В-пятых, «статус» - социально-экономическое положение, популярность. В-шестых, важными признавались «ситуативные черты» личност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м основные качества, которые сторонники этой теории считали необходимыми для лидера:</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ое стремление к ответственности и завершению дела;</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нергия и упорство в достижении цели, рискованность и оригинальность в решении проблем;</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ность;</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уверенность;</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влиять на поведение окружающих, структурировать социальные взаимоотношения;</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ание принять на себя все последствия действий и решений;</w:t>
      </w:r>
    </w:p>
    <w:p>
      <w:pPr>
        <w:pStyle w:val="Normal"/>
        <w:numPr>
          <w:ilvl w:val="0"/>
          <w:numId w:val="2"/>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противостоять фрустрации и распаду группы.</w:t>
      </w:r>
    </w:p>
    <w:p>
      <w:pPr>
        <w:pStyle w:val="Normal"/>
        <w:spacing w:lineRule="auto" w:line="360" w:before="280" w:after="280"/>
        <w:jc w:val="both"/>
        <w:rPr/>
      </w:pPr>
      <w:r>
        <w:rPr>
          <w:rFonts w:eastAsia="Times New Roman" w:cs="Times New Roman" w:ascii="Times New Roman" w:hAnsi="Times New Roman"/>
          <w:sz w:val="28"/>
          <w:szCs w:val="28"/>
          <w:lang w:eastAsia="ru-RU"/>
        </w:rPr>
        <w:t>Можно по-разному относиться к подобным взглядам. Однако обратим внимание на любопытные результаты, которые принесло комплексное исследование лидерского поведения, проведенное в прикладных целях по заказу госдепартамента США в 1979 году. Оно показало, что наиболее важные черты современного политического лидера - это неформализованные организаторские навыки, избегание бюрократических подходов, терпимость к фрустрации, прямота суждений, способность выслушать чужое мнение, энергичность, ресурс роста и юмор. Согласимся, что годы идут, а качества, приписываемые лидеру, остаются неизменными. При этом забавно, что интеллектуальные способности до сих пор не считаются обязательными для лидер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зработку «теории черт» внес свой вклад М. Вебер. Он считал: «три качества являются для политика решающими: страсть, чувство ответственности и глазомер...</w:t>
      </w:r>
    </w:p>
    <w:p>
      <w:pPr>
        <w:pStyle w:val="Normal"/>
        <w:spacing w:lineRule="auto" w:line="360" w:before="280" w:after="280"/>
        <w:jc w:val="both"/>
        <w:rPr/>
      </w:pPr>
      <w:r>
        <w:rPr>
          <w:rFonts w:eastAsia="Times New Roman" w:cs="Times New Roman" w:ascii="Times New Roman" w:hAnsi="Times New Roman"/>
          <w:sz w:val="28"/>
          <w:szCs w:val="28"/>
          <w:lang w:eastAsia="ru-RU"/>
        </w:rPr>
        <w:t>Глазомер, способный с внутренней собранностью и спокойствием поддаться воздействию реальностей... требуется дистанция по отношению к вещам и людям... Проблема состоит в том, чтобы втиснуть в одну и ту же душу и жаркую страсть, и холодный глазомер» [4;56]</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сей своей занимательности, теории «героев» и «черт» мало продуктивны в научном отношении. Они позволяют красиво описывать яркий феномен, но не приближают проникновение в его суть. Несмотря на общее признание этого, теории такого рода продолжают множить число своих сторонников, создавать все новые списки необходимых лидерских качеств. В определенной мере, это инерция прежних, описательных подходов. Научное изучение феномена лидерства пошло дальше.</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Теории среды</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положение группы теорий, объединяемых под этим названием, гласит: лидерство является функцией окружения, т. е. определенных времени, места и обстоятельств, в том числе культурных. Этот подход игнорировал индивидуальные различия людей, объясняя их поведение исключительно требованиями среды. Так, согласно Е. Богардусу, тип лидерства в группе прежде всего зависит от природы группы и проблем, которые ей предстоит решать.</w:t>
      </w:r>
    </w:p>
    <w:p>
      <w:pPr>
        <w:pStyle w:val="Normal"/>
        <w:spacing w:lineRule="auto" w:line="360" w:before="280" w:after="280"/>
        <w:jc w:val="both"/>
        <w:rPr/>
      </w:pPr>
      <w:r>
        <w:rPr>
          <w:rFonts w:eastAsia="Times New Roman" w:cs="Times New Roman" w:ascii="Times New Roman" w:hAnsi="Times New Roman"/>
          <w:sz w:val="28"/>
          <w:szCs w:val="28"/>
          <w:lang w:eastAsia="ru-RU"/>
        </w:rPr>
        <w:t>В. Хоккинг предполагал, что лидерство - функция группы, которая передается лидеру, только когда группа желает следовать выдвинутой им программе. В этой связи X. Персон выдвинул две гипотезы: 1) каждая ситуация определяет как качества лидера, так и самого лидера; 2) качества индивида, которые определяются ситуацией как лидерские качества, являются результатом предыдущих лидерских ситуаций. Не вызывая отторжения, такие выводы, однако, также мало чего прояснял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 время Дж. Шнейдер с удивлением обнаружил, что количество генералов в Англии в разные времена было прямо пропорционально количеству военных конфликтов, в которых участвовала страна. Это стало наиболее яркой иллюстрацией справедливости теорий среды. Для оценки их сути воспользуемся высказыванием А. Мэрфи: ситуация вызывает лидера, который и должен стать инструментом разрешения проблемы. [4;78]</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Личностно-ситуационные теор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группа теорий является как бы симбиозом двух предыдущих. В ее рамках одновременно рассматриваются как психологические черты лидера, так и условия, в которых происходит процесс лидерства. В частности, по мнению С. Казе, лидерство генерируется тремя основными факторами: личностными качествами лидера, группой его последователей и сложившейся ситуацией или «событием» (например, проблемой, которую решает групп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Стогдилл и С. Шартл предложили описывать лидерство через понятия «статус», «взаимодействие», «сознание» и «поведение» индивидов по отношению к другим членам организованной группы. Следовательно, лидерство рассматривается скорее как система отношений людей, а не как характеристика изолированного индивид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X. Герт и С. Миллз считали, что для понимания феномена лидерства надо уделять специальное внимание таким факторам, как черты и мотивы лидера, его общественный имидж, мотивы его последователей, черты лидерской роли, а также учитывать «институциональный контекст» и «ситуацию».</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 разных вариантах теории данной группы пытались расширить достоинства предыдущих подходов. Однако достичь желаемого удалось не во всем.</w:t>
      </w:r>
    </w:p>
    <w:p>
      <w:pPr>
        <w:pStyle w:val="Normal"/>
        <w:spacing w:lineRule="auto" w:line="360" w:before="280" w:after="280"/>
        <w:jc w:val="both"/>
        <w:rPr/>
      </w:pPr>
      <w:r>
        <w:rPr>
          <w:rFonts w:eastAsia="Times New Roman" w:cs="Times New Roman" w:ascii="Times New Roman" w:hAnsi="Times New Roman"/>
          <w:b/>
          <w:bCs/>
          <w:sz w:val="28"/>
          <w:szCs w:val="28"/>
          <w:lang w:eastAsia="ru-RU"/>
        </w:rPr>
        <w:t>Теории взаимодействия-ожидания</w:t>
      </w:r>
      <w:r>
        <w:rPr>
          <w:rFonts w:eastAsia="Times New Roman" w:cs="Times New Roman" w:ascii="Times New Roman" w:hAnsi="Times New Roman"/>
          <w:sz w:val="28"/>
          <w:szCs w:val="28"/>
          <w:lang w:eastAsia="ru-RU"/>
        </w:rPr>
        <w:t>. Согласно взглядам Дж. Хоманса и Дж. Хемфилда, теория лидерства должна рассматривать три основные переменные: действие, взаимодействие и настроения. Это предполагает, что усиление взаимодействия и участие в совместной деятельности связано с усилением чувства взаимной симпатии, а также с внесением большей определенности в групповые нормы. Лидер в этой теории определяется как, прежде всего, инициатор взаимодействия.</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Например, </w:t>
      </w:r>
      <w:r>
        <w:rPr>
          <w:rFonts w:eastAsia="Times New Roman" w:cs="Times New Roman" w:ascii="Times New Roman" w:hAnsi="Times New Roman"/>
          <w:i/>
          <w:iCs/>
          <w:sz w:val="28"/>
          <w:szCs w:val="28"/>
          <w:lang w:eastAsia="ru-RU"/>
        </w:rPr>
        <w:t>теория «усиления ожиданий»</w:t>
      </w:r>
      <w:r>
        <w:rPr>
          <w:rFonts w:eastAsia="Times New Roman" w:cs="Times New Roman" w:ascii="Times New Roman" w:hAnsi="Times New Roman"/>
          <w:sz w:val="28"/>
          <w:szCs w:val="28"/>
          <w:lang w:eastAsia="ru-RU"/>
        </w:rPr>
        <w:t xml:space="preserve"> Р. Стогдилла основана на простом утверждении. У членов группы, считал он, в процессе взаимодействия усиливаются ожидания того, что каждый из них будет продолжать действовать соответствующим образом. Роль индивида определяется взаимными ожиданиями, экспектациями, и, если его действия совпадают с ожиданиями группы, ему будет разрешено к ней присоединиться, т. е. его допустят («примут») в группу. Лидерский потенциал человека зависит от его способности инициировать нужные взаимодействия и ожида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w:t>
      </w:r>
      <w:r>
        <w:rPr>
          <w:rFonts w:eastAsia="Times New Roman" w:cs="Times New Roman" w:ascii="Times New Roman" w:hAnsi="Times New Roman"/>
          <w:i/>
          <w:iCs/>
          <w:sz w:val="28"/>
          <w:szCs w:val="28"/>
          <w:lang w:eastAsia="ru-RU"/>
        </w:rPr>
        <w:t>теории «целевого повед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path-goal theory) </w:t>
      </w:r>
      <w:r>
        <w:rPr>
          <w:rFonts w:eastAsia="Times New Roman" w:cs="Times New Roman" w:ascii="Times New Roman" w:hAnsi="Times New Roman"/>
          <w:sz w:val="28"/>
          <w:szCs w:val="28"/>
          <w:lang w:eastAsia="ru-RU"/>
        </w:rPr>
        <w:t>M. Эванса, степень проявления внимания лидером определяет осознание последователями будущего поощрения, а степень инициирования структуры лидером определяет осознание подчиненными того, какое именно поведение будет поощрено. Близкая к ней «</w:t>
      </w:r>
      <w:r>
        <w:rPr>
          <w:rFonts w:eastAsia="Times New Roman" w:cs="Times New Roman" w:ascii="Times New Roman" w:hAnsi="Times New Roman"/>
          <w:i/>
          <w:iCs/>
          <w:sz w:val="28"/>
          <w:szCs w:val="28"/>
          <w:lang w:eastAsia="ru-RU"/>
        </w:rPr>
        <w:t>мотивационная теория</w:t>
      </w:r>
      <w:r>
        <w:rPr>
          <w:rFonts w:eastAsia="Times New Roman" w:cs="Times New Roman" w:ascii="Times New Roman" w:hAnsi="Times New Roman"/>
          <w:sz w:val="28"/>
          <w:szCs w:val="28"/>
          <w:lang w:eastAsia="ru-RU"/>
        </w:rPr>
        <w:t>» (Р. Хау, Б. Басе) понимала лидерство как попытку изменения поведения членов группы через изменение их мотивации. Ф. Фидлер считал, что «лидерское поведение» зависит от требований конкретной ситуации. Например, «ориентированный на работу» лидер будет эффективным в крайних ситуациях (слишком легкая или слишком тяжелая работа). Лидер же, ориентированный «на взаимоотношения», обычно эффективен при решении «умеренных», как бы «промежуточных» проблем.</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Гуманистические» теории лидерства</w:t>
      </w:r>
    </w:p>
    <w:p>
      <w:pPr>
        <w:pStyle w:val="Normal"/>
        <w:spacing w:lineRule="auto" w:line="360" w:before="280" w:after="280"/>
        <w:jc w:val="both"/>
        <w:rPr/>
      </w:pPr>
      <w:r>
        <w:rPr>
          <w:rFonts w:eastAsia="Times New Roman" w:cs="Times New Roman" w:ascii="Times New Roman" w:hAnsi="Times New Roman"/>
          <w:sz w:val="28"/>
          <w:szCs w:val="28"/>
          <w:lang w:eastAsia="ru-RU"/>
        </w:rPr>
        <w:t>Группа теорий лидерства, получивших название «гуманистические», во главу угла ставила развитие эффективной организации. По мнению представителей этого подхода, человек по самой своей природе - «существо мотивированное», а организация по своей природе всегда структурирована и контролируема. Главной функцией лидерства является модификация организации с целью обеспечения свободы индивидов для реализации их мотивационного потенциала и удовлетворения своих нужд - однако, при одновременном достижении целей организации.</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Д. Мак-Грегор разработал две теории организующего лидерства. Первая, так называемая </w:t>
      </w:r>
      <w:r>
        <w:rPr>
          <w:rFonts w:eastAsia="Times New Roman" w:cs="Times New Roman" w:ascii="Times New Roman" w:hAnsi="Times New Roman"/>
          <w:i/>
          <w:iCs/>
          <w:sz w:val="28"/>
          <w:szCs w:val="28"/>
          <w:lang w:eastAsia="ru-RU"/>
        </w:rPr>
        <w:t>теория X</w:t>
      </w:r>
      <w:r>
        <w:rPr>
          <w:rFonts w:eastAsia="Times New Roman" w:cs="Times New Roman" w:ascii="Times New Roman" w:hAnsi="Times New Roman"/>
          <w:sz w:val="28"/>
          <w:szCs w:val="28"/>
          <w:lang w:eastAsia="ru-RU"/>
        </w:rPr>
        <w:t xml:space="preserve">, основана на предположении, что индивиды обычно пассивны, противостоят нуждам организации и, следовательно, их необходимо направлять и «мотивировать». Вторая, </w:t>
      </w:r>
      <w:r>
        <w:rPr>
          <w:rFonts w:eastAsia="Times New Roman" w:cs="Times New Roman" w:ascii="Times New Roman" w:hAnsi="Times New Roman"/>
          <w:i/>
          <w:iCs/>
          <w:sz w:val="28"/>
          <w:szCs w:val="28"/>
          <w:lang w:eastAsia="ru-RU"/>
        </w:rPr>
        <w:t>теория Y</w:t>
      </w:r>
      <w:r>
        <w:rPr>
          <w:rFonts w:eastAsia="Times New Roman" w:cs="Times New Roman" w:ascii="Times New Roman" w:hAnsi="Times New Roman"/>
          <w:sz w:val="28"/>
          <w:szCs w:val="28"/>
          <w:lang w:eastAsia="ru-RU"/>
        </w:rPr>
        <w:t>, основана на предположении, что люди уже обладают мотивацией и стремятся к ответственности, поэтому необходимо так их организовывать и направлять, чтобы они одновременно реализовывали и свои цели, и цели организации. Две эти теории отражали, по сути, два этапа развития организац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ргирис также указывал на наличие конфликта между организацией и индивидом. По его мнению, природа организации предполагает структурирование ролей ее членов и контроль над исполнением ими своих обязательств. В природе человека заложено стремление к самореализации через проявление инициативы и ответственности. Значит, эффективное лидерство должно принимать это во внимание и опираться, прежде всего, на эти качества.</w:t>
      </w:r>
    </w:p>
    <w:p>
      <w:pPr>
        <w:pStyle w:val="Normal"/>
        <w:spacing w:lineRule="auto" w:line="360" w:before="280" w:after="280"/>
        <w:jc w:val="both"/>
        <w:rPr/>
      </w:pPr>
      <w:r>
        <w:rPr>
          <w:rFonts w:eastAsia="Times New Roman" w:cs="Times New Roman" w:ascii="Times New Roman" w:hAnsi="Times New Roman"/>
          <w:sz w:val="28"/>
          <w:szCs w:val="28"/>
          <w:lang w:eastAsia="ru-RU"/>
        </w:rPr>
        <w:t>Р. Ликерт считал, что лидерство - процесс относительный, и лидер должен принимать во внимание ожидания, ценности, межличностные навыки подчиненных. Лидер должен дать подчиненным понять, что организационный процесс направлен на их пользу, так как обеспечивает им свободу для ответственного и инициативного принятия решений.</w:t>
      </w:r>
    </w:p>
    <w:p>
      <w:pPr>
        <w:pStyle w:val="Normal"/>
        <w:spacing w:lineRule="auto" w:line="360" w:before="280" w:after="280"/>
        <w:jc w:val="both"/>
        <w:rPr/>
      </w:pPr>
      <w:r>
        <w:rPr>
          <w:rFonts w:eastAsia="Times New Roman" w:cs="Times New Roman" w:ascii="Times New Roman" w:hAnsi="Times New Roman"/>
          <w:sz w:val="28"/>
          <w:szCs w:val="28"/>
          <w:lang w:eastAsia="ru-RU"/>
        </w:rPr>
        <w:t>В рамках данной теории Р. Блайк и Дж. Моутон сумели изобразить лидерство графически: по оси абсцисс - забота об индивидах, по оси ординат - забота о результате. Чем выше значения этих координат, тем больше развиты отношения доверия и уважения в организац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же, отметив условную «гуманистичность» данных теорий, сделаем вывод: это был все-таки шаг вперед по сравнению с предшественниками. Гуманистический подход опирается на углубленный анализ личностно-психологических корней феномена лидерства.[2;98]</w:t>
      </w:r>
    </w:p>
    <w:p>
      <w:pPr>
        <w:pStyle w:val="Normal"/>
        <w:spacing w:lineRule="auto" w:line="360" w:before="280" w:after="280"/>
        <w:jc w:val="both"/>
        <w:rPr/>
      </w:pPr>
      <w:r>
        <w:rPr>
          <w:rFonts w:eastAsia="Times New Roman" w:cs="Times New Roman" w:ascii="Times New Roman" w:hAnsi="Times New Roman"/>
          <w:b/>
          <w:bCs/>
          <w:sz w:val="28"/>
          <w:szCs w:val="28"/>
          <w:lang w:eastAsia="ru-RU"/>
        </w:rPr>
        <w:t>Теории обмена</w:t>
      </w:r>
      <w:r>
        <w:rPr>
          <w:rFonts w:eastAsia="Times New Roman" w:cs="Times New Roman" w:ascii="Times New Roman" w:hAnsi="Times New Roman"/>
          <w:sz w:val="28"/>
          <w:szCs w:val="28"/>
          <w:lang w:eastAsia="ru-RU"/>
        </w:rPr>
        <w:t>. Представители данной теории (Дж. Хоманс, Дж. Марч, X. Саймон, X. Келли и др.) исходят из того, что общественные отношения представляют собой форму особого обмена, в ходе которого члены группы вносят определенный не только реальный, производительный, но и сугубо психологический вклад, за что получают некий психологический «доход». Взаимодействие продолжается до тех пор, пока все участники находят такой обмен взаимовыгодным. Т. Джакобс сформулировал свой вариант теории обмена следующим образом: группа предоставляет лидеру статус и уважение в обмен на его необычные способности к достижению цели. Процесс обмена сложно организован, он включает многочисленные системы «кредитования» и сложные «выплаты».</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группа теорий, будучи суперрационалистичной, отражает, безусловно, лишь одну из сторон феномена лидерства. Однако ее влияние на современную политическую психологию значительно. Обобщенно говоря, вся история изучения феномена лидерства привела к тому, что воцарились два суперподхода: рационалистический и гуманистический.</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Мотивационные теории лидерства</w:t>
      </w:r>
    </w:p>
    <w:p>
      <w:pPr>
        <w:pStyle w:val="Normal"/>
        <w:spacing w:lineRule="auto" w:line="360" w:before="280" w:after="280"/>
        <w:jc w:val="both"/>
        <w:rPr/>
      </w:pPr>
      <w:r>
        <w:rPr>
          <w:rFonts w:eastAsia="Times New Roman" w:cs="Times New Roman" w:ascii="Times New Roman" w:hAnsi="Times New Roman"/>
          <w:sz w:val="28"/>
          <w:szCs w:val="28"/>
          <w:lang w:eastAsia="ru-RU"/>
        </w:rPr>
        <w:t>Согласно В. Стоуну, мотив – это своеобразная выученная «навязчивая идея», основанная на внутренней потребности компетентно обращаться с окружающей средой. Независимо от первоначальной потребности (власть, престиж, самовыражение), мотивация зависит от осознаваемых человеком возможностей. Естественно, слишком сильная мотивация может исказить восприятие. Например, слишком сильно мотивированный кандидат, объективно имеющий мало шансов на успех, может слепо верить в свою победу на выборах. Однако, чаще всего, индивид выставляет свою кандидатуру, когда он осознает, что у него есть вероятность победить, достаточно навыков и серьезная поддержка. Как заметил Д</w:t>
      </w:r>
      <w:hyperlink r:id="rId2">
        <w:r>
          <w:rPr>
            <w:rStyle w:val="InternetLink"/>
            <w:rFonts w:eastAsia="Times New Roman" w:cs="Times New Roman" w:ascii="Times New Roman" w:hAnsi="Times New Roman"/>
            <w:color w:val="0F52B6"/>
            <w:sz w:val="28"/>
            <w:szCs w:val="28"/>
            <w:lang w:eastAsia="ru-RU"/>
          </w:rPr>
          <w:t>.</w:t>
        </w:r>
      </w:hyperlink>
      <w:r>
        <w:rPr>
          <w:rFonts w:eastAsia="Times New Roman" w:cs="Times New Roman" w:ascii="Times New Roman" w:hAnsi="Times New Roman"/>
          <w:sz w:val="28"/>
          <w:szCs w:val="28"/>
          <w:lang w:eastAsia="ru-RU"/>
        </w:rPr>
        <w:t xml:space="preserve"> Шлезингер, «амбиции часто развиваются в специфической ситуации как ответная реакция на возможности, открывающиеся политику». «</w:t>
      </w:r>
      <w:r>
        <w:rPr>
          <w:rFonts w:eastAsia="Times New Roman" w:cs="Times New Roman" w:ascii="Times New Roman" w:hAnsi="Times New Roman"/>
          <w:i/>
          <w:iCs/>
          <w:sz w:val="28"/>
          <w:szCs w:val="28"/>
          <w:lang w:eastAsia="ru-RU"/>
        </w:rPr>
        <w:t>Теория амбиций</w:t>
      </w:r>
      <w:r>
        <w:rPr>
          <w:rFonts w:eastAsia="Times New Roman" w:cs="Times New Roman" w:ascii="Times New Roman" w:hAnsi="Times New Roman"/>
          <w:sz w:val="28"/>
          <w:szCs w:val="28"/>
          <w:lang w:eastAsia="ru-RU"/>
        </w:rPr>
        <w:t>» предполагает рациональную оценку ситуации. Дж. Штерн предложил следующую формулу мотивац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отивация = f (мотив х ожидание х стимул).</w:t>
      </w:r>
    </w:p>
    <w:p>
      <w:pPr>
        <w:pStyle w:val="Normal"/>
        <w:spacing w:lineRule="auto" w:line="360" w:before="280" w:after="280"/>
        <w:jc w:val="both"/>
        <w:rPr/>
      </w:pPr>
      <w:r>
        <w:rPr>
          <w:rFonts w:eastAsia="Times New Roman" w:cs="Times New Roman" w:ascii="Times New Roman" w:hAnsi="Times New Roman"/>
          <w:sz w:val="28"/>
          <w:szCs w:val="28"/>
          <w:lang w:eastAsia="ru-RU"/>
        </w:rPr>
        <w:t>Это означает, что амбиции кандидата представляют собой функцию от трех переменных. Во-первых, от его личных мотивов (власть, успех, уважение). Во-вторых, от его ожиданий относительно занятия должности. В-третьих, от «ценности приза». Ожидания индивида определяются его отношением к политической системе, будущими возможностями как политика, оценкой собственных способностей и вероятной поддержкой. Другими словами, три вещи - будущий престиж, власть и зарплата -  определяют амбиции политика.</w:t>
      </w:r>
    </w:p>
    <w:p>
      <w:pPr>
        <w:pStyle w:val="Normal"/>
        <w:spacing w:lineRule="auto" w:line="360" w:before="280" w:after="280"/>
        <w:jc w:val="both"/>
        <w:rPr/>
      </w:pPr>
      <w:r>
        <w:rPr>
          <w:rFonts w:eastAsia="Times New Roman" w:cs="Times New Roman" w:ascii="Times New Roman" w:hAnsi="Times New Roman"/>
          <w:sz w:val="28"/>
          <w:szCs w:val="28"/>
          <w:lang w:eastAsia="ru-RU"/>
        </w:rPr>
        <w:t>Мотивация, по Дж. Аткинсону, подразделяется на два типа: мотивация успеха (МУ) – и мотивация избежания неудачи (МН). На языке формул можно записать:</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У = f (МухОУхСУ),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Н = f (МнхОНхСН).</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есть уровень удовлетворения в случае успеха и степень унижения в случае поражения зависят от субъективных ожиданий индивида относительно возможных последствий как того, так и другого. В случае, если в мотивационной модели индивида МН превышает МУ, индивид выбирает либо ситуацию со стопроцентным успехом, либо очень рискованные предприятия (для легкого оправдания своего провала). Если МН равна МУ, то результативная мотивация равна нулю, она практически отсутствует. И наконец, чем больше МУ по сравнению с МН, тем выше субъективная вероятность успеха, так как относительная сила мотивации влияет на эту вероятность и смещает ее вверх. Беспокойство относительно провала тем сильнее, чем меньше возможность успеха приближается к границе 50/50.[5;67]</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Итак, для лидерства важен мотив плюс возможность его реализации, так как мотив без такой возможности равен движению без направления. Известный сторонник гуманистической психологии А. Маслоу в своей </w:t>
      </w:r>
      <w:r>
        <w:rPr>
          <w:rFonts w:eastAsia="Times New Roman" w:cs="Times New Roman" w:ascii="Times New Roman" w:hAnsi="Times New Roman"/>
          <w:i/>
          <w:iCs/>
          <w:sz w:val="28"/>
          <w:szCs w:val="28"/>
          <w:lang w:eastAsia="ru-RU"/>
        </w:rPr>
        <w:t>теории иерархических потребностей</w:t>
      </w:r>
      <w:r>
        <w:rPr>
          <w:rFonts w:eastAsia="Times New Roman" w:cs="Times New Roman" w:ascii="Times New Roman" w:hAnsi="Times New Roman"/>
          <w:sz w:val="28"/>
          <w:szCs w:val="28"/>
          <w:lang w:eastAsia="ru-RU"/>
        </w:rPr>
        <w:t xml:space="preserve"> утверждал, что корни лидерства возникают в процессе трансформации человеческих желаний (мотивы, исходящие из чувств) в потребности, социальные стремления, коллективные ожидания и политические требования, т. е. в мотивы, зависящие от среды. В иерархии потребностей на низшем уровне находятся физиологические потребности, на среднем - обеспечение безопасности, на высшем уровне - аффективные потребности. Фрустрация низших потребностей увеличивает мотивацию для их удовлетворения. Задача лидера - предотвращение фрустрации, апатии, неврозов и других форм «общественных расстройств» через трансформацию потребностей граждан в социально-продуктивном направлении. Лидеры как бы конвертируют надежды и стремления в санкционированные ожидания. Цепочка контролируемого лидером состояния ведомых такова:</w:t>
      </w:r>
    </w:p>
    <w:p>
      <w:pPr>
        <w:pStyle w:val="Normal"/>
        <w:spacing w:lineRule="auto" w:line="360" w:before="280" w:after="280"/>
        <w:jc w:val="both"/>
        <w:rPr/>
      </w:pPr>
      <w:r>
        <w:rPr>
          <w:rFonts w:eastAsia="Times New Roman" w:cs="Times New Roman" w:ascii="Times New Roman" w:hAnsi="Times New Roman"/>
          <w:b/>
          <w:bCs/>
          <w:sz w:val="28"/>
          <w:szCs w:val="28"/>
          <w:lang w:eastAsia="ru-RU"/>
        </w:rPr>
        <w:t>желания и потребности=&gt;надежды 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идания=&gt;требования=&gt;политические действ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касается самого лидера, то А. Маслоу различал у него два типа властных потребностей: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требность в силе, достижениях, автономности и свобод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требность в доминировании, репутации, престиже, успехе, статусе и т. д. Большинство исследователей придерживаются мнения, что основным властным мотивом является стремление удовлетворить одну потребность - в доминировании. Д. Берне считает, что главный элемент политических амбиций - потребность в уважении (одновременно, в высокой самооценке и высокой оценке других). Все «великие люди» демонстрировали наличие этой потребности. Наглядным примером является лидер с ущербной самооценкой (В. Вильсон, по 3. Фрейду). По мнению Д. Бернса, стремление к уважению - это не патология, а лишь повышенная потребность в самоактуализации. Самоактуализаторы - это и есть потенциальные лидеры.[12;58]</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Style16"/>
        <w:spacing w:lineRule="auto" w:line="360"/>
        <w:rPr>
          <w:sz w:val="28"/>
          <w:szCs w:val="28"/>
        </w:rPr>
      </w:pPr>
      <w:r>
        <w:rPr>
          <w:sz w:val="28"/>
          <w:szCs w:val="28"/>
        </w:rPr>
        <w:t xml:space="preserve">Так выглядят семь основных подходов к проблеме лидерства, составивших первоначальный фундамент ее научного изучения. Только по мере формирования этой опоры возможным оказался следующий шаг: попытка создания </w:t>
      </w:r>
      <w:hyperlink r:id="rId3">
        <w:r>
          <w:rPr>
            <w:rStyle w:val="InternetLink"/>
            <w:sz w:val="28"/>
            <w:szCs w:val="28"/>
          </w:rPr>
          <w:t>типологий лидерства</w:t>
        </w:r>
      </w:hyperlink>
      <w:r>
        <w:rPr>
          <w:sz w:val="28"/>
          <w:szCs w:val="28"/>
        </w:rPr>
        <w:t xml:space="preserve"> и выделения типов лидеров.</w:t>
      </w:r>
      <w:r>
        <w:rPr/>
        <w:t xml:space="preserve"> </w:t>
      </w:r>
      <w:r>
        <w:rPr>
          <w:sz w:val="28"/>
          <w:szCs w:val="28"/>
        </w:rPr>
        <w:t>Феномен лидерства коренится в биологической приро</w:t>
        <w:softHyphen/>
        <w:t>де человека. Протолидерство обнаруживает себя в среде жи</w:t>
        <w:softHyphen/>
        <w:t>вотных, ведущих стадный образ жизни (обезьяны, олени, волки). Здесь всегда есть вожак - наиболее сильная, дос</w:t>
        <w:softHyphen/>
        <w:t>таточно умная, упорная и решительная особь, руководящая стадом (стаей) в соответствии с генетическими законами. Стадо представляет собой слож</w:t>
        <w:softHyphen/>
        <w:t>но организованную систему с отчетливо выявленными по</w:t>
        <w:softHyphen/>
        <w:t>требностями. Основная - потребность самоорганизации, упорядочения поведения отдельных элементов системы в целях сохранения ее целостности и обеспечения развития. Такая упорядоченность достигается благодаря вертикально</w:t>
        <w:softHyphen/>
        <w:t>му и горизонтальному распределению функций и ролей. Формируется иерархическая пирамида, вершиной которой и выступает протолидер. Большие социальные группы представляют собой гораз</w:t>
        <w:softHyphen/>
        <w:t>до более сложные системы, самоорганизация и развитие которых не может основываться только на природных фак</w:t>
        <w:softHyphen/>
        <w:t>торах. Четкость выделения позиции лидера здесь будет за</w:t>
        <w:softHyphen/>
        <w:t>висеть от степени взаимозависимости членов группы друг от друга и взаимоотношений группы в целом с окружающей средой. В системах с низкой групповой интеграцией и вы</w:t>
        <w:softHyphen/>
        <w:t>сокой степенью автономии членов функции лидера могут быть выражены весьма слабо или не выражены вообще (не проявляются черты лидерства в толпе пешеходов или сре</w:t>
        <w:softHyphen/>
        <w:t xml:space="preserve">ди пассажиров транспорта). По мере роста потребностей группы в совместных коллективных действиях необходимость в лидере возрастает. </w:t>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t>ЛИТЕРАТУРА</w:t>
      </w:r>
    </w:p>
    <w:p>
      <w:pPr>
        <w:pStyle w:val="Normal"/>
        <w:spacing w:lineRule="auto" w:line="360" w:before="280" w:after="28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Альфа-лидерство (Джулиан Рассел, Энн Диринг, Роберт Дилтс). - М.: 2004. - 256 с. </w:t>
        <w:br/>
        <w:t xml:space="preserve">2.  Андреева О.И. Феномен лидерства. - К.: Освита. - 2004. - 312 с. </w:t>
        <w:br/>
        <w:t xml:space="preserve">3.  Базаров Т. Организационный контекст управления персоналом / Социальная психология. Хрестоматия. М.: Аспект-Пресс, 2003. </w:t>
        <w:br/>
        <w:t xml:space="preserve">4.  Бойчук А.А. Лидер или руководитель? - К.: Высшая школа. - 2003. - 282 с. </w:t>
        <w:br/>
        <w:t xml:space="preserve">5.  Возник Л.А. Теории лидерства. - М.: Феникс. - 2004. - 264 с. </w:t>
        <w:br/>
        <w:t xml:space="preserve">6.  Евтихов О. Стратегии и приемы лидерства. М.: Речь, 2007. - 238 с. </w:t>
        <w:br/>
        <w:t xml:space="preserve">7.  Канджеми Дж.П. Психология современного лидерства: Американские исследования. - М.: Когито-Центр. - 2006. - 288 с. </w:t>
        <w:br/>
        <w:t xml:space="preserve">8.  Кешаван Наир Высокий стандарт лидерства. Уроки из жизни Галди. - М.: 2001. - 160 с. </w:t>
        <w:br/>
        <w:t xml:space="preserve">9.  Коллинз Д. От хорошего к великому. СпБ.: Стокгольмская школа экономики, 2006. - 303с. </w:t>
        <w:br/>
        <w:t xml:space="preserve">10.  Лансберг М. Лидерство. Видение, вдохновение и энергия. - М.: Феникс. - 2000. - 224 с. </w:t>
        <w:br/>
        <w:t xml:space="preserve">11.  Лидер и команда (Р.Джей, С.Моррис). - М.: Феникс. - 2002. - 296 с. </w:t>
        <w:br/>
        <w:t xml:space="preserve">12.  Майкл Миллер С чего начинается лидер. - М.: Феникс. - 2005. - 232 с. </w:t>
        <w:br/>
        <w:t xml:space="preserve">13.  Немов Р.С. Психология. Книга 1. Общие основы психологии. М.: ВЛАДОС, 2001. - 686 с. </w:t>
        <w:br/>
        <w:t xml:space="preserve">14.  Пименова А.А. Психология лидера. - М.: 2003. - 318 с. </w:t>
        <w:br/>
        <w:t xml:space="preserve">15.  Пульсон К. Лидерство в вопросах и ответах. Журнал Карьера 5 (90), май 2006. </w:t>
        <w:br/>
        <w:t xml:space="preserve">16.  Стаут Л. Лидерство: от загадок к практике. М.: ООО "Добрая книга", 2002. - 320 с. </w:t>
        <w:br/>
        <w:t xml:space="preserve">17.  Столяренко Л.Д. Психология и этика деловых отношений. - М.: Феникс. - 2003. - 512 с. </w:t>
        <w:br/>
      </w:r>
    </w:p>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0" w:after="0"/>
      <w:jc w:val="center"/>
      <w:outlineLvl w:val="0"/>
    </w:pPr>
    <w:rPr>
      <w:rFonts w:ascii="Tahoma" w:hAnsi="Tahoma" w:eastAsia="Times New Roman" w:cs="Tahoma"/>
      <w:b/>
      <w:bCs/>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ahoma" w:hAnsi="Tahoma" w:eastAsia="Times New Roman" w:cs="Tahoma"/>
      <w:b/>
      <w:bCs/>
      <w:kern w:val="2"/>
      <w:sz w:val="29"/>
      <w:szCs w:val="29"/>
    </w:rPr>
  </w:style>
  <w:style w:type="character" w:styleId="InternetLink">
    <w:name w:val="Hyperlink"/>
    <w:basedOn w:val="Style13"/>
    <w:rPr>
      <w:strike w:val="false"/>
      <w:dstrike w:val="false"/>
      <w:color w:val="0F52B6"/>
      <w:u w:val="non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factor.org/lib/lidertheory.htm" TargetMode="External"/><Relationship Id="rId3" Type="http://schemas.openxmlformats.org/officeDocument/2006/relationships/hyperlink" Target="http://psyfactor.org/lib/lidertypology.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0:43:00Z</dcterms:created>
  <dc:creator>домашний</dc:creator>
  <dc:description/>
  <cp:keywords/>
  <dc:language>en-US</dc:language>
  <cp:lastModifiedBy>домашний</cp:lastModifiedBy>
  <dcterms:modified xsi:type="dcterms:W3CDTF">2011-06-14T03:12:00Z</dcterms:modified>
  <cp:revision>3</cp:revision>
  <dc:subject/>
  <dc:title/>
</cp:coreProperties>
</file>