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батова Ирина Михайловна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географии Чесменской средней школы №2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 на уроках географии.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ь без пословицы, что еда без соли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фриканские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еспомощен,  как слон, спутанный баобабовой веревкой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харе ветер встает и ложится вместе с солнцем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приятно встретить даже разбойник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а нашего постоянного дома – небо, наше временное пристанище фелидж. (так говорят туареги)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делай сегодня то, что можно отложить на завтра. Ведь всегда есть какие-то более спешные дел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ла нужен мир, а для поездки сухая погод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 баобаб, но и он вырос из маленького семечк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ь,  как баобаб, - не обнимешь руками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Язык  твой – лев, дашь ему волю, он тебя съест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обывав десять лет под водой, ствол не превращается в крокодил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л от крокодила  - наткнулся на леопарда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втра июнь может обрушиться и на меня  (июнь -  начало сезона дождей)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ком восторгается тот. Кто не видел Нил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роса соперничать с солнцем (так говорят зулусы)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ереходить реку в половодье (о невыполнимом)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вит пятна леопарду (о человеке, говорящем общеизвестные истины)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гнилой банан испортит всю ветвь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в лесу – стыдно дом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о для завистников – пустыня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слово может и зайца привести на рынок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ев рычит, гиена молчит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городе, а в лесу узнается человек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альмовый орех портит все другие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красивый чужой город не так хорош, как своя родная деревня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- как соломинка при плетении циновки: если проронить его, назад не воротишь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говорит: "Даже если я очень худой, меня нельзя унести в корзине"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ому, кто промок под дождем, роса не страшн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не поднимается только для одного человек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ахаре ветер встает и ложится вместе с Солнцем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 нашей стране заставляет кричать даже камни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который дает нам тень, нельзя осквернять (зулусск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дийские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реки жить - круглый год маяться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берег реки размывается, другой – намывается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ка не размывает оба берега в одном месте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колько река не петляет, все равно попадает в море.</w:t>
      </w:r>
    </w:p>
    <w:p>
      <w:pPr>
        <w:pStyle w:val="Normal"/>
        <w:spacing w:lineRule="auto" w:line="24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0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захские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кормят быстрого коня, человека насыщают добрые слова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всякая земля, а лучше всех земля своя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воего народа не знает, тот пусть чужой народ не осуждает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земли лучше родины своей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всякая земля, а лучше всех - земля своя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ждой стране законы свои, даже собаки другие.</w:t>
      </w:r>
    </w:p>
    <w:p>
      <w:pPr>
        <w:pStyle w:val="Normal"/>
        <w:spacing w:lineRule="auto" w:line="24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нгольские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овицах нет лжи, в дождевой воде нет сол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дном краю и холст мягок, в незнакомой стороне и шелк грубее холс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из реки ведром не вычерпаешь, радугу с неба рукой не схватиш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кшему под дождем не страшна рос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явятся - небо украсят, знания появятся - ум украсят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а река, да круты берег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высохшего озера не бывает лебедей, около непостоянного человека не бывает друз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идевши реки, не снимай обув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дождем - пыл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 и в пустыне проживешь, а без друга и в цветущей степи пропадеш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мужчины беспредельная степ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соберутся - то будет дождь; народ соберется - то будет сил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конь держит шаг, хороший человек - слово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люд -  краса пустыни, телега – краса пастбищ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слов – много  ско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найдешь -  скот потеряеш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й по горам взберется до туч, трусливый и по широкой лестнице не поднимется выше юрты.</w:t>
      </w:r>
    </w:p>
    <w:p>
      <w:pPr>
        <w:pStyle w:val="Normal"/>
        <w:spacing w:lineRule="auto" w:line="240"/>
        <w:ind w:left="-20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ьетнамские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ну чашку риса трижды обежишь поле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ая пахота -  хороший рис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, как мышь в кувшин с рисом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шних деньгах и рис гниет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л корзину риса – дополна  ее не соберешь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ест, а палочки держать не умеет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молотить, болен, ком молотить – здоров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шелушить – голова кружится, поле пахать - кости ломит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умирать не желает, а рису на поминках поесть не прочь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 ветра и флаг вьется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ую реку коротким шестом не измеришь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ешь лиану - взбудоражишь весь лес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де большой волны не бросай весло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 рек начинаются от одного истока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раковина жемчуг дает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ирокой реки и волны большие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ветры, собравшись воедино, образуют тайфун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живет рисом, рыба — водой.</w:t>
      </w:r>
    </w:p>
    <w:p>
      <w:pPr>
        <w:pStyle w:val="Normal"/>
        <w:spacing w:lineRule="auto" w:line="24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5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итайские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етра трава не колышется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учи дождя не будет, без людей дело не сделается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бывают непредвиденные ветер и облака, а у человека — горести и счастье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 облаках — на реке волны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может нести лодку, а может и перевернуть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течение приведет тебя совсем не туда, куда ты думаешь. Что можешь сделать — сделай сейчас; кто знает, сможешь ли ты это сделать потом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, на которую взбирался, кажется выше других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лнией следует гром, за громом — дождь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в гору легко, спускаться трудно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сть вода в больших реках, и маленькие реки полноводны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должен ловить мышей, крестьянин — работать в поле, руководитель — руководить, но все должны выполнять свои функции со знанием дел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пард после смерти оставляет шкуру, человек — доброе имя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в облаках — на реке волны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лохая груша может испортить всю корзину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изменяется за час, люди — за поколение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улетают, как ветер, — написанное остается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цзы никогда не повернет вспять, человек не вернет молодости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рева есть корень, у реки — исток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я солома  - много дыма, бедный человек – много мужеств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ернышко риса омыто каплей пот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я каша вкусна, да работа в поле трудн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шь побеги бамбука, вспомни человека, который его выращивает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360 занятий самое почетное – земледелие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е нет туч – не пойдет дождь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мать полей, а без матери не проживеш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понск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не может хозяйничать один человек, мир принадлежит всем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местах свои привычки и обыча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каплет, камень долбит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принимает форму сосуда, в который ее налили, а человек набирается добра или зла от своих друзей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шь в страну «У» — исполняй её обыча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ождать, то и на море будет хорошая погода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Жизнь человека коротка как утренняя рос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л муравей гору Фудзи передвинуть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игра остается шкура, а от человека — им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клетке тоскуют по облакам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большое сокровище на свете — дет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р после смерти оставляет шкуру, человек — им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р бережет свою шкуру, человек — им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ловека один век, а имя — на вечные времен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мень у соседа вкуснее риса дом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ажнее происхождени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ливы всегда бывает отли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не пренебрегает и малыми речками.</w:t>
      </w:r>
    </w:p>
    <w:p>
      <w:pPr>
        <w:pStyle w:val="Normal"/>
        <w:spacing w:lineRule="auto" w:line="240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джикские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река течет спокойно, умный человек не повышает голоса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ться саранчи - хлеба не сеять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разрушаются от землетрясения, любовь и дружба разрушаются от слова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сольются - поток хлынет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за каплей - образуется озеро, из немного получается многое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тра нет, листья не шевелятся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м не устоять против ветра, росе не выдержать лучей солнца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 воду - и не мути родник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оле кипит - лентяй от боли кряхтит, готов плов - лентяй здоров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ругай, а не солнце за то, что сад твой так и не зацвел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не остановят рассвета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родины - соловей без сада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воды – не будет и травы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лает, а караван проходит мимо.</w:t>
      </w:r>
    </w:p>
    <w:p>
      <w:pPr>
        <w:pStyle w:val="Normal"/>
        <w:spacing w:lineRule="auto" w:line="240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зински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 не дождь, но тоже полезн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утекут, пески останутся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 все колодцы плевать, откуда воду черпать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своего русла не теряет.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збекские</w:t>
      </w:r>
    </w:p>
    <w:p>
      <w:pPr>
        <w:pStyle w:val="Normal"/>
        <w:numPr>
          <w:ilvl w:val="0"/>
          <w:numId w:val="7"/>
        </w:numPr>
        <w:spacing w:lineRule="auto" w:line="240" w:before="30" w:after="3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пля за каплей – образуется озеро, а перестанет капать – образуется пустыня.</w:t>
      </w:r>
    </w:p>
    <w:p>
      <w:pPr>
        <w:pStyle w:val="Normal"/>
        <w:numPr>
          <w:ilvl w:val="0"/>
          <w:numId w:val="7"/>
        </w:numPr>
        <w:spacing w:lineRule="auto" w:line="240" w:before="30" w:after="3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етер кликать - зря голос срывать.</w:t>
      </w:r>
    </w:p>
    <w:p>
      <w:pPr>
        <w:pStyle w:val="Normal"/>
        <w:numPr>
          <w:ilvl w:val="0"/>
          <w:numId w:val="7"/>
        </w:numPr>
        <w:spacing w:lineRule="auto" w:line="240" w:before="30" w:after="3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учше на родине быть чабаном, чем на чужбине султан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21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тинские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море меняет место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и то не везде одинаков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род един, он горы сдвине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живет на родине, не знает вкуса жизн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любит своего народа, тот не полюбит и чужого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 - племянник солнц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дела, что гора, конец - равнин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прокладывает не одно русло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- мать, чужбина - мачех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родной край дороже священной земли Египта.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е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-ай, месяц май! тепел, да холоден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с водой, а май с травой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очь - будет и ден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- медведь летает, только не в гору, а под гору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порою, течет вода горою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трахани и коровы рыбу едя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те тихо, да жить там лихо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не пашут, да калачи едя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у-то семеро тащат, а с горы и один столкне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жке Волги не переедеш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за ветром не угоняешься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лу со своим самоваром не ездя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едро воды - ложка грязи; осенью ложка воды - ведро грязи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дождь парит, осенью мочи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, что рекой прольет - капли не видать; осенью ситцем просеет - хоть ведром черпай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ом море колышет, молвою - народ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у пути не заказаны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волну на море, не езди!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все кроет, и берег рое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путь найде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с гор, так и речки мутны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ешь колодец глубоко, будет вода стоять высоко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хло море, а все не луже бра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сква не сразу строилас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ь - осетрами, Сибирь соболями хвалится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ь-городок - Москвы уголок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тром сдуло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по капле и камень долби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н дождь не спор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а река, да круты берега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- ветром, народ слухом волнуется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переплыть - не поле перейти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- всем городам мат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 ветра в поле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а всем рекам мать. Волга-матушка широка и долга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е небо - к морозу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ой реке слава до моря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река к морю течет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да, там и жизн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 Волги правая рука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ки текут в море, все дороги ведут в Москву.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Д. Веселая география на уроках и праздниках: Методическое пособие.- м. ТЦ Сфера, 2004. – 240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 О.В. Уроки географии: 7 класс.; Из опыта работы. – М.: просвещение, 1990.- 240 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а.</w:t>
      </w:r>
    </w:p>
    <w:p>
      <w:pPr>
        <w:pStyle w:val="Normal"/>
        <w:spacing w:lineRule="auto" w:line="240" w:before="30" w:after="3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6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1D9901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49:00Z</dcterms:created>
  <dc:creator>user</dc:creator>
  <dc:description/>
  <cp:keywords/>
  <dc:language>en-US</dc:language>
  <cp:lastModifiedBy>Ирина</cp:lastModifiedBy>
  <cp:lastPrinted>2009-01-27T22:52:00Z</cp:lastPrinted>
  <dcterms:modified xsi:type="dcterms:W3CDTF">2012-03-10T17:12:00Z</dcterms:modified>
  <cp:revision>48</cp:revision>
  <dc:subject/>
  <dc:title/>
</cp:coreProperties>
</file>