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 ИССЛЕДОВАТЕЛЬСКАЯ ДЕЯТЕЛЬНОСТЬ УЧАЩИХСЯ НА УРОКАХ  ХИМИИ И ВО ВНЕУРОЧНОЕ ВРЕМ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развития новых технологий необходимым и востребованным качеством личности является творчество, познавательная активность. Более 50% учащихся обладает низкой степенью выраженности творческой направленности личности. Это учащиеся, которые к учебной деятельности относятся как к вынужденной необходимости и без энтузиазма, не получая удовольствия от самого процесса деятельности. Такие учащиеся нуждаются в развитии творческих потребностей. Выделяют следующие принцип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изации познавательной деятельности учащихся: </w:t>
      </w:r>
    </w:p>
    <w:p>
      <w:pPr>
        <w:pStyle w:val="Normal"/>
        <w:spacing w:lineRule="auto" w:line="360" w:before="0" w:after="0"/>
        <w:ind w:right="-8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жде всего в качестве основополагающего принципа  следует рассматривать принцип проблемности. Путем последовательно усложняющихся задач или вопросов создать в мышлении учащегося такую проблемную ситуацию, для выхода из которой ему не хватает имеющихся знаний, и он вынужден сам активно формировать новые знания с помощью преподавателя и с участием других слушателей, основываясь на своем или чужом опыте. Таким образом, учащийся получает новые знания не в готовых формулировках преподавателя, а в результате собственной активной познавательной деятельности. Данный метод включает в себя:</w:t>
      </w:r>
    </w:p>
    <w:p>
      <w:pPr>
        <w:pStyle w:val="Normal"/>
        <w:spacing w:lineRule="auto" w:line="360" w:before="0" w:after="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движение проблемного вопроса,</w:t>
      </w:r>
    </w:p>
    <w:p>
      <w:pPr>
        <w:pStyle w:val="Normal"/>
        <w:spacing w:lineRule="auto" w:line="360" w:before="0" w:after="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здание проблемной ситуации на основе высказывания ученого,</w:t>
      </w:r>
    </w:p>
    <w:p>
      <w:pPr>
        <w:pStyle w:val="Normal"/>
        <w:spacing w:lineRule="auto" w:line="360" w:before="0" w:after="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здание проблемной ситуации на основе приведенных противоположных точек зрения по одному и тому же вопросу,</w:t>
      </w:r>
    </w:p>
    <w:p>
      <w:pPr>
        <w:pStyle w:val="Normal"/>
        <w:spacing w:lineRule="auto" w:line="360" w:before="0" w:after="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демонстрацию опыта или сообщение о нем - основу для создания проблемной ситуации; решение задач познавательного характера. </w:t>
      </w:r>
    </w:p>
    <w:p>
      <w:pPr>
        <w:pStyle w:val="Normal"/>
        <w:spacing w:lineRule="auto" w:line="36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ль преподавателя сводится к созданию на уроке проблемной ситуации и управлению познавательной деятельностью учащих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Normal"/>
        <w:spacing w:lineRule="auto" w:line="36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ледующим принципом является обеспечение максимально возможной адекватности учебно-познавательной деятельности характеру практических задач. Суть данного принципа заключается в том, чтобы организация учебно-познавательной деятельности учащихся по своему характеру максимально приближалась к реальной деятельности. Это и должно обеспечить в сочетании с принципом проблемного обучения переход от теоретического осмысления новых знаний к практическом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 менее важным при организации учебно-познавательной деятельности учащихся является принцип взаимообучения. Учащиеся в процессе обучения могут обучать друг друга, обмениваясь знаниями.</w:t>
      </w:r>
    </w:p>
    <w:p>
      <w:pPr>
        <w:pStyle w:val="Normal"/>
        <w:spacing w:lineRule="auto" w:line="36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чень важно, чтобы учебно-познавательная деятельность учащихся носила творческий, поисковый характер и по возможности включала в себя элементы анализа и обобщения. Процесс изучения того или иного явления должен носить исследовательский характер. Это является еще одним важным принципом активизации учебно-познавательной деятельности: принцип исследования изучаемых проблем и явлений.</w:t>
      </w:r>
      <w:r>
        <w:rPr>
          <w:rFonts w:cs="Times New Roman" w:ascii="Times New Roman" w:hAnsi="Times New Roman"/>
          <w:sz w:val="28"/>
          <w:szCs w:val="28"/>
        </w:rPr>
        <w:t xml:space="preserve"> Главная его цель – увлечь детей, показать им значимость их деятельности и вселить уверенность в своих силах.  Химия – это предмет, который даёт огромные возможности для разнообразных исследований: от небольших краткосрочных (в пределах одного урока) до длительных и глубоких, которые оформляются в научно-исследовательские работы.</w:t>
      </w:r>
    </w:p>
    <w:p>
      <w:pPr>
        <w:pStyle w:val="Normal"/>
        <w:spacing w:lineRule="auto" w:line="36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каждом ученике живет страсть к открытиям и исследованиям. Даже плохо успевающий ученик обнаруживает интерес к предмету, когда ему удается что-нибудь „открыть". Поэтому при изучении химии для активизации познавательной деятельности я использую уроки-исследования, где предметом ученического исследования является „переоткрытие" уж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Normal"/>
        <w:spacing w:lineRule="auto" w:line="36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в науке, вместе с тем для ученика выполнение исследовательского задания является познанием еще не познанного.</w:t>
      </w:r>
    </w:p>
    <w:p>
      <w:pPr>
        <w:pStyle w:val="Normal"/>
        <w:spacing w:lineRule="auto" w:line="360" w:before="0" w:after="0"/>
        <w:ind w:right="-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о время урока сами накапливают факты, выдвигают гипотезу, ставят эксперимент, создают теорию. Задания такого характера вызывают у учащихся усиленный интерес, что приводит к глубокому и прочному усвоению знаний. Итогом работы на уроке становятся выводы, самостоятельно полученные школьниками, как ответ на проблемный вопрос учителя. Например, как можно классифицировать химические реакции, опираясь на знания о простых и сложных веществах и признаках химических реакций. Неотъемлемой частью химии является выполнение лабораторных работ. Если ученику трудно выполнить работу, то он может воспользоваться учебником. Это учит самостоятельно мыслить, а урок считать не “обязаловкой”, а методом исследования.</w:t>
      </w:r>
    </w:p>
    <w:p>
      <w:pPr>
        <w:pStyle w:val="Normal"/>
        <w:spacing w:lineRule="auto" w:line="360" w:before="0" w:after="0"/>
        <w:ind w:right="-8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качестве примера привожу урок химии в 8 классе, основанный на методе проблемного обучения (Приложение 1).</w:t>
      </w:r>
    </w:p>
    <w:p>
      <w:pPr>
        <w:pStyle w:val="Normal"/>
        <w:spacing w:lineRule="auto" w:line="360" w:before="0" w:after="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ма урока: «Типы химических реакций».</w:t>
      </w:r>
    </w:p>
    <w:p>
      <w:pPr>
        <w:pStyle w:val="Normal"/>
        <w:spacing w:lineRule="auto" w:line="360" w:before="0" w:after="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ип урока: постановка и решение учебных задач. </w:t>
      </w:r>
    </w:p>
    <w:p>
      <w:pPr>
        <w:pStyle w:val="Normal"/>
        <w:spacing w:lineRule="auto" w:line="360" w:before="0" w:after="0"/>
        <w:ind w:right="-82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етод обучения: проблемн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учитель хочет, чтобы его предмет вызывал глубокий интерес у школьников, чтобы ученики умели не только писать химические формулы и уравнения реакций, но и понимать научную картину мира, умели логически мыслить, чтобы каждый урок был праздником, маленьким представлением, доставляющим радость и ученикам и учителю. 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я развития творческой, активной личности большие возможности имеет проектно- исследовательская деятель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тод проектов всегда ориентирован на самостоятельную работу учащихся, однако этот метод сочетается с групповым подходом в обучени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перед началом работы  над проектом получают инструкции: 1)требования к проекту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методические рекомендации, памятки – как  правильно оформить проект, 3) шкала баллов оценивания проек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менительно к школьному курсу химии система проектной работы может быть представлена двумя подходами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роекта с учебными темами (на уроке)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ектной деятельности во внеклассной работе (внеурочная деятельност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екты бывают разные по времени, но лучше если он будет длиться от 1 месяца до 3, так как может утратиться интерес к проек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проектной деятельности на уроках химии, я использую следующие виды проектов: исследовательские, индивидуальные и групповые, информационные. Учащиеся, готовя   материал для проекта, проводят эксперименты во внеурочное время, а защиту проектов стараюсь проводить на уроках обобщения или изучения ново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– важный навык, который развивает речь, мышл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ение компьютерных технологий позволяют учащимся создавать удивительные по содержанию презентации, в которых отражены способы решения поставленных задач, результаты работы, выводы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 нашей практике учащимися рассматривались исследовательские проекты по различной тематике, например: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280" w:after="0"/>
        <w:jc w:val="both"/>
        <w:rPr/>
      </w:pPr>
      <w:r>
        <w:rPr>
          <w:sz w:val="28"/>
          <w:szCs w:val="28"/>
        </w:rPr>
        <w:t>Волшебный мир кристаллов.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вокруг на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сталлогидраты в быту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ки в палитре художни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жные вещества в нашем доме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в химии. Скорость химической реакции  - от чего она зависит?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сорбция - всеобщее и повсеместное явление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ьций источник жизни, здоровья и красоты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имики и лирики о железе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клад ученых – химиков  в победу над фашизмом в Великой отечественной войне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лиз солей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имический состав космических те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ферные растворы в живых организмах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дкие элементы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рменты – что это?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 реакции в природе и в быту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ы работы, выполняемые учащимися в настоящее время.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качестве примера привожу фрагмент исследовательской работы, выполненной 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учащейся 9-го класса в 2010-2011 учебном году Александрой Кудрявцевой (приложение 2)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 найденный ответ - маленькая победа ребенка в познании сложного мира природы, придающая уверенность в своих возможностях, создающая положительные эмоции, устраняющая неосознанное сопротивление процессу обучения. Самостоятельное открытие малейшей крупицы знания учеником доставляет ему огромное удовольствие, позволяет ощутить свои возможности, возвышает его в собственных глазах. Ученик самоутверждается как личность. Эту положительную гамму эмоций школьник хранит в памяти, стремится пережить еще и еще раз. Так возникае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ес не просто к предмету, а что более ценно - к самому процессу познания - познавательный интерес, мотивация к знаниям.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диагностики сформированности исследовательских умений и навыков приведены в таблице (приложение 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ете сказанного выше хочется отметить, что исследовательская деятельность - это один из методов обучения, в ходе которого у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ются универсальные способы учебной деятельности, что дает импульс к саморазвитию, к </w:t>
      </w:r>
      <w:r>
        <w:rPr>
          <w:rFonts w:cs="Times New Roman" w:ascii="Times New Roman" w:hAnsi="Times New Roman"/>
          <w:sz w:val="28"/>
          <w:szCs w:val="28"/>
        </w:rPr>
        <w:t>само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амоорганизации, самоконтролю и самооценке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ельно расширяется кругозор в предметных областях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сходит непроизвольное запоминание учебного материала и усвоение алгоритма научного исследования, что способствует формированию научного мировоззрения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лучшим образом развиваются творческие задат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ное обучение иногда рассматривают в качестве альтернативы классно-урочной системы обучения. Однако я считаю, что его следует использовать как дополнение к другим видам обуч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следствие растет качество знаний по </w:t>
      </w:r>
      <w:r>
        <w:rPr>
          <w:rFonts w:cs="Times New Roman" w:ascii="Times New Roman" w:hAnsi="Times New Roman"/>
          <w:sz w:val="28"/>
          <w:szCs w:val="28"/>
        </w:rPr>
        <w:t>хим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ногие ученики участвуют в предметных олимпиадах по </w:t>
      </w:r>
      <w:r>
        <w:rPr>
          <w:rFonts w:cs="Times New Roman" w:ascii="Times New Roman" w:hAnsi="Times New Roman"/>
          <w:sz w:val="28"/>
          <w:szCs w:val="28"/>
        </w:rPr>
        <w:t>хим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ыбирают данный предмет для сдачи итоговой аттестации. Ежегодно растет количество учеников 8-9 классов принимающих участие в школьных олимпиадах с 15 % в 2010 году до 25% в 2011 году. Количество детей, проявляющих интерес к предмету во внеурочное время, стабильно высокое до 35%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ообразие форм работы с учениками с использованием исследовательского метода помогает ребятам в выборе будущей профессии. Ежегодно ученики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ают в ССУЗы, где приоритетной является наука химия 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(приложение 4)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ная деятельность является одной из форм организации учебного процесса, она способствует повышению качества образования, демократизации стиля общения учителей и </w:t>
      </w:r>
      <w:r>
        <w:rPr>
          <w:rFonts w:cs="Times New Roman" w:ascii="Times New Roman" w:hAnsi="Times New Roman"/>
          <w:sz w:val="28"/>
          <w:szCs w:val="28"/>
        </w:rPr>
        <w:t>учащих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пех в современном мире во многом определяется способностью человека организовать свою жизнь как проект: определить дальнюю и ближайшую перспективу, найти и привлечь необходимые ресурсы, наметить план действий и, осуществив его, достичь поставленных целей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но- исследовательская деятельность имеет большие возможности для развития творческой, активной личности. Если ученик сумеет справиться с работой над учебным проектом, можно надеяться, что в настоящей взрослой жизни он окажется более приспособленным. Человек сам должен прийти к желанию искать, пробовать, ошибаться. И только тот, кто готов отстаивать свое право творить, способен на настоящее творчество, и наша с вами задача - мотивировать учащихся на это творчество, помочь им сделать свои маленькие, а может (кто знает) и большие откры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www.ozon.ru/context/detail/id/3278499/" \l "persons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В. Н. Кругликов, Е. В. Платонов, Ю. А. Шаранов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. Методы активизации познавательной деятельности. С.- Пб.: Знание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www.ozon.ru/context/detail/id/3481929/" \l "persons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Дендебер С.В., Ключникова О.В.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Современные технологии в процессе преподавания химии. Развивающее обучение, проблемное обучение, проектное обучение, кооперация в обучении, компьютерные технологии. М.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5 за знания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2007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Химия 8 – учебник для 8 класса общеобразовательных учреждений авторов И. И. Новошинский, Н. С. Новошинская – М.: Русское слово, 2008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ипова Т.А. Любознательность – путь к познанию. Химия в школе. 2001. №2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. С. Габриелян, В. Г. Краснова, С. А. Сладков Личностно ориентированные технологии обучения химии. Ж</w:t>
      </w:r>
      <w:r>
        <w:rPr>
          <w:rFonts w:cs="Times New Roman" w:ascii="Times New Roman" w:hAnsi="Times New Roman"/>
          <w:sz w:val="28"/>
          <w:szCs w:val="28"/>
        </w:rPr>
        <w:t xml:space="preserve">урнал  Химия. 2007. № 2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ева Н.А. Современная технология учебного занятия. М.: Просвещение, 2007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360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й Ларис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-исследовательская деятельность учащихся на уроках химии</w:t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ожение 1.</w:t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рок – исследование ТИПЫ ХИМИЧЕСКИХ РЕАКЦИЙ</w:t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 класс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на основе имеющихся у обучающихся знаний об условиях, признаках протекания химических реакций обеспечить усвоение учащимися понятия классификации химических реакций, деления их на типы.</w:t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адачи:</w:t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акрепить понятия «классификация химических реакций», «условия протекания химических реакций», «признаки химических реакций»; </w:t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звить навыки проведения химических реакций, используя правила техники безопасности; развить логическое мышление при определении типа химической реакции; </w:t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вить познавательную активность и творческие способности обучающихся при выполнении заданий.</w:t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питать чувство коллективизма и взаимопонимания при работе в творческих группах; воспитать отношение к химии, как прикладной науке, при изучении применения ряда химических реакций.</w:t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орма: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Работа в разноуровневых группах постоянного состава с учетом личностных качеств обучающихся.</w:t>
      </w:r>
    </w:p>
    <w:p>
      <w:pPr>
        <w:pStyle w:val="TextBody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водная беседа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прос – проблема: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имических реакций, как и химических веществ очень, много. А как их можно классифицировать?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(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ото химических реакций (явлений)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bCs/>
          <w:iCs/>
          <w:sz w:val="28"/>
          <w:szCs w:val="28"/>
        </w:rPr>
        <w:t>познакомиться на уроке с классификацией химических реакций, происходящих в природе и в жизни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ассификация по числу и составу исходных веществ и продуктов реакции</w:t>
      </w:r>
    </w:p>
    <w:p>
      <w:pPr>
        <w:pStyle w:val="Heading3"/>
        <w:ind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группах</w:t>
      </w:r>
    </w:p>
    <w:p>
      <w:pPr>
        <w:pStyle w:val="Heading3"/>
        <w:ind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бораторный опыт: «Типы химических реакций»</w:t>
      </w:r>
    </w:p>
    <w:p>
      <w:pPr>
        <w:pStyle w:val="Normal"/>
        <w:ind w:hanging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и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овка, тигельные щипцы; пробирки, держател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ная пластинка (проволока), гидроксид меди (II); р-р сульфата меди (II), зачищенный железный гвоздь; р-ры хлорида железа (III), гидроксида натрия.</w:t>
      </w:r>
    </w:p>
    <w:p>
      <w:pPr>
        <w:pStyle w:val="Normal"/>
        <w:ind w:hanging="54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пыт 1: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калите медную пластинку в пламени спиртовки. Внимание! Медную пластинку следует брать тигельными щипцами.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ез некоторое время выньте пластинку из пламени, рассмотрите получившийся налёт.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пишите уравнение реакции и назовите образовавшееся вещество.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пыт 2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Пробирку с твёрдым  </w:t>
      </w:r>
      <w:r>
        <w:rPr>
          <w:rFonts w:cs="Times New Roman" w:ascii="Times New Roman" w:hAnsi="Times New Roman"/>
          <w:sz w:val="28"/>
          <w:szCs w:val="28"/>
        </w:rPr>
        <w:t>гидроксидом  меди (II) нагрейте в пламени спиртовки. Внимание! Повторите меры предосторожности с. 186, п..3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изменился цвет гидроксида меди (II)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ишите уравнение реакции и назовите образовавшееся вещество.</w:t>
      </w:r>
    </w:p>
    <w:p>
      <w:pPr>
        <w:pStyle w:val="Normal"/>
        <w:ind w:hanging="54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пыт 3: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iCs/>
          <w:sz w:val="28"/>
          <w:szCs w:val="28"/>
        </w:rPr>
        <w:t>1. В пробирку налейте 3 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-р сульфата меди (II),отметьте его цвет.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орожно опустите зачищенный железный гвоздь.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рез несколько минут  осмотрите поверхность гвоздя, отметьте цвет раствора.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ишите уравнение реакции, назовите образовавшиеся вещества.</w:t>
      </w:r>
    </w:p>
    <w:p>
      <w:pPr>
        <w:pStyle w:val="Normal"/>
        <w:ind w:hanging="54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пыт 4: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iCs/>
          <w:sz w:val="28"/>
          <w:szCs w:val="28"/>
        </w:rPr>
        <w:t>1. В пробирку налейте 2 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-ра хлорида железа (III).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каплям добавьте раствор гидроксида натрия до выпадения осадка.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тьте цвет осадка.</w:t>
      </w:r>
    </w:p>
    <w:p>
      <w:pPr>
        <w:pStyle w:val="Normal"/>
        <w:ind w:hanging="5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ишите уравнение реакции и назовите образовавшиеся вещества.</w:t>
      </w:r>
    </w:p>
    <w:p>
      <w:pPr>
        <w:pStyle w:val="TextBody"/>
        <w:tabs>
          <w:tab w:val="clear" w:pos="708"/>
          <w:tab w:val="left" w:pos="8085" w:leader="none"/>
        </w:tabs>
        <w:ind w:hanging="54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ыводы по работе:</w:t>
        <w:tab/>
      </w:r>
    </w:p>
    <w:p>
      <w:pPr>
        <w:pStyle w:val="TextBody"/>
        <w:numPr>
          <w:ilvl w:val="0"/>
          <w:numId w:val="8"/>
        </w:numPr>
        <w:ind w:left="644" w:hanging="540"/>
        <w:rPr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о всех  опытах происходили химические реакции. </w:t>
      </w:r>
    </w:p>
    <w:p>
      <w:pPr>
        <w:pStyle w:val="TextBody"/>
        <w:numPr>
          <w:ilvl w:val="0"/>
          <w:numId w:val="8"/>
        </w:numPr>
        <w:ind w:left="644" w:hanging="540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В 1-ом опыте из двух  веществ образовалось одно сложное вещество, во 2-ом опыте – наоборот- из одного сложного вещества образовались два новых, в 3 –ем – прореагировало простое вещество со сложным и образовалось новые простое и сложное вещества, в 4 –ом опыте вступили в реакцию два сложных вещества и образовались два новых сложных вещества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еакции можно классифицировать по  числу и составу исходных веществ и продуктов реакции</w:t>
      </w:r>
    </w:p>
    <w:p>
      <w:pPr>
        <w:pStyle w:val="TextBody"/>
        <w:ind w:left="284" w:hanging="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Cs/>
          <w:i w:val="false"/>
          <w:iCs w:val="false"/>
          <w:sz w:val="28"/>
          <w:szCs w:val="28"/>
        </w:rPr>
      </w:r>
    </w:p>
    <w:p>
      <w:pPr>
        <w:pStyle w:val="TextBody"/>
        <w:ind w:left="360" w:hanging="0"/>
        <w:rPr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ЛАЙД (типы х.р.)</w:t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ЛАЙД (</w:t>
      </w:r>
      <w:r>
        <w:rPr>
          <w:bCs/>
          <w:i w:val="false"/>
          <w:iCs w:val="false"/>
          <w:sz w:val="28"/>
          <w:szCs w:val="28"/>
        </w:rPr>
        <w:t>заполнение 3 столбика таблицы)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607"/>
        <w:gridCol w:w="2898"/>
      </w:tblGrid>
      <w:tr>
        <w:trPr>
          <w:trHeight w:val="32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№ 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опыт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Уравнение химической реак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Тип химической реакции</w:t>
            </w:r>
          </w:p>
        </w:tc>
      </w:tr>
      <w:tr>
        <w:trPr>
          <w:trHeight w:val="3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TextBody"/>
        <w:ind w:hanging="54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ассификация по признаку выделения или поглощения теплот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ЛАЙД. </w:t>
      </w:r>
      <w:r>
        <w:rPr>
          <w:rFonts w:cs="Times New Roman" w:ascii="Times New Roman" w:hAnsi="Times New Roman"/>
          <w:bCs/>
          <w:iCs/>
          <w:sz w:val="28"/>
          <w:szCs w:val="28"/>
        </w:rPr>
        <w:t>В процессе химических реакций происходит перегруппировка атомов за счёт разрыва  связей в молекулах исходных веществ и образования новых химических связей в молекулах продуктов реакции. На разрыв химических связей между атомами нужно затратить энергию. При соединении же атомов в молекулу энергия, наоборот, выделяется. В зависимости  от соотношения энергии разрыва и энергии образования связей любая химическая реакция сопровождается выделением или поглощением энерги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ЛАЙД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АКЦ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56460</wp:posOffset>
                </wp:positionH>
                <wp:positionV relativeFrom="paragraph">
                  <wp:posOffset>20320</wp:posOffset>
                </wp:positionV>
                <wp:extent cx="1104900" cy="142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20320</wp:posOffset>
                </wp:positionV>
                <wp:extent cx="952500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ind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КЗОТЕРМИЧЕСКИЕ                        ЭНДОТЕРМИЧЕСКИЕ</w:t>
      </w:r>
    </w:p>
    <w:p>
      <w:pPr>
        <w:pStyle w:val="Heading3"/>
        <w:ind w:hanging="5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текают с выделением теплоты             протекают с поглощением тепл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Q &gt; 0 (+Q)                                                                             Q&lt;0 (-Q)</w:t>
      </w:r>
    </w:p>
    <w:p>
      <w:pPr>
        <w:pStyle w:val="Heading3"/>
        <w:spacing w:before="0" w:after="0"/>
        <w:ind w:hanging="5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мер: реакции горения                          пример: многие реакции разложения, о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правило, протекают при нагревани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что указывает символ t над знаком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венства в уравнении.</w:t>
      </w:r>
    </w:p>
    <w:p>
      <w:pPr>
        <w:pStyle w:val="Heading3"/>
        <w:spacing w:lineRule="auto" w:line="360" w:before="0" w:after="0"/>
        <w:ind w:hanging="540"/>
        <w:rPr/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 xml:space="preserve">СЛАЙД.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 Количество теплоты, которое выделяется или поглощается при химической реакции, называют </w:t>
      </w: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тепловым эффектом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. Его обозначают бук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Q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«ку»)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жают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Дж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ое уравнение, в котором указан тепловой эффект химической реакции, называют </w:t>
      </w:r>
      <w:r>
        <w:rPr>
          <w:rFonts w:cs="Times New Roman" w:ascii="Times New Roman" w:hAnsi="Times New Roman"/>
          <w:b/>
          <w:sz w:val="28"/>
          <w:szCs w:val="28"/>
        </w:rPr>
        <w:t>термохимически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360"/>
        <w:ind w:hanging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группах 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7 мин)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Зад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руп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ишите реакцию горения угля, ответив на вопросы:</w:t>
      </w:r>
    </w:p>
    <w:p>
      <w:pPr>
        <w:pStyle w:val="TextBody"/>
        <w:numPr>
          <w:ilvl w:val="0"/>
          <w:numId w:val="12"/>
        </w:numPr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ие вещества вступают во взаимодействие друг с другом?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олько веществ выделяется в результате данной реакции?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помните, что является признаком этой реакции?</w:t>
      </w:r>
    </w:p>
    <w:p>
      <w:pPr>
        <w:pStyle w:val="TextBody"/>
        <w:numPr>
          <w:ilvl w:val="0"/>
          <w:numId w:val="12"/>
        </w:numPr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пишите уравнение реакции горения угля, классифицируйте её по двум известным вам видам классификации.</w:t>
      </w:r>
    </w:p>
    <w:p>
      <w:pPr>
        <w:pStyle w:val="TextBody"/>
        <w:spacing w:lineRule="auto" w:line="360"/>
        <w:ind w:left="360" w:hanging="0"/>
        <w:rPr/>
      </w:pPr>
      <w:r>
        <w:rPr>
          <w:b/>
          <w:bCs/>
          <w:i w:val="false"/>
          <w:sz w:val="28"/>
          <w:szCs w:val="28"/>
          <w:lang w:val="en-US"/>
        </w:rPr>
        <w:t>II</w:t>
      </w:r>
      <w:r>
        <w:rPr>
          <w:b/>
          <w:bCs/>
          <w:i w:val="false"/>
          <w:sz w:val="28"/>
          <w:szCs w:val="28"/>
        </w:rPr>
        <w:t xml:space="preserve"> группа: </w:t>
      </w:r>
      <w:r>
        <w:rPr>
          <w:bCs/>
          <w:i w:val="false"/>
          <w:sz w:val="28"/>
          <w:szCs w:val="28"/>
        </w:rPr>
        <w:t xml:space="preserve">Опишите реакцию горения магния («бенгальский огонь»), ответив на вопросы: </w:t>
      </w:r>
    </w:p>
    <w:p>
      <w:pPr>
        <w:pStyle w:val="TextBody"/>
        <w:spacing w:lineRule="auto" w:line="360"/>
        <w:ind w:left="36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 Какие вещества вступают во взаимодействие друг с другом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 Сколько веществ выделяется в результате данной реакции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 Вспомните, что является признаком этой реакции?</w:t>
      </w:r>
    </w:p>
    <w:p>
      <w:pPr>
        <w:pStyle w:val="TextBody"/>
        <w:spacing w:lineRule="auto" w:line="360"/>
        <w:ind w:left="36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 Напишите уравнение реакции горения угля, классифицируйте её по двум известным вам видам классифик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группа: </w:t>
      </w:r>
      <w:r>
        <w:rPr>
          <w:rFonts w:cs="Times New Roman" w:ascii="Times New Roman" w:hAnsi="Times New Roman"/>
          <w:bCs/>
          <w:sz w:val="28"/>
          <w:szCs w:val="28"/>
        </w:rPr>
        <w:t>Опишите реакцию горения серы, ответив на вопросы:</w:t>
      </w:r>
    </w:p>
    <w:p>
      <w:pPr>
        <w:pStyle w:val="TextBody"/>
        <w:numPr>
          <w:ilvl w:val="0"/>
          <w:numId w:val="13"/>
        </w:numPr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ие вещества вступают во взаимодействие друг с другом?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олько веществ выделяется в результате данной реакции?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помните, что является признаком этой реакции?</w:t>
      </w:r>
    </w:p>
    <w:p>
      <w:pPr>
        <w:pStyle w:val="TextBody"/>
        <w:numPr>
          <w:ilvl w:val="0"/>
          <w:numId w:val="12"/>
        </w:numPr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пишите уравнение реакции горения серы, классифицируйте её по двум известным вам видам классифик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груп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ишите реакцию горения алюминия, ответив на вопросы:</w:t>
      </w:r>
    </w:p>
    <w:p>
      <w:pPr>
        <w:pStyle w:val="TextBody"/>
        <w:numPr>
          <w:ilvl w:val="0"/>
          <w:numId w:val="2"/>
        </w:numPr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ие вещества вступают во взаимодействие друг с другом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олько веществ выделяется в результате данной реакции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помните, что является признаком этой реакции?</w:t>
      </w:r>
    </w:p>
    <w:p>
      <w:pPr>
        <w:pStyle w:val="TextBody"/>
        <w:numPr>
          <w:ilvl w:val="0"/>
          <w:numId w:val="2"/>
        </w:numPr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пишите уравнение реакции горения алюминия, классифицируйте её по двум известным вам видам классификации.</w:t>
      </w:r>
    </w:p>
    <w:p>
      <w:pPr>
        <w:pStyle w:val="TextBody"/>
        <w:tabs>
          <w:tab w:val="clear" w:pos="708"/>
          <w:tab w:val="left" w:pos="1825" w:leader="none"/>
        </w:tabs>
        <w:spacing w:lineRule="auto" w:line="360"/>
        <w:rPr/>
      </w:pPr>
      <w:r>
        <w:rPr>
          <w:b/>
          <w:bCs/>
          <w:i w:val="false"/>
          <w:iCs w:val="false"/>
          <w:sz w:val="28"/>
          <w:szCs w:val="28"/>
        </w:rPr>
        <w:t>Вывод:</w:t>
      </w:r>
      <w:r>
        <w:rPr>
          <w:bCs/>
          <w:i w:val="false"/>
          <w:iCs w:val="false"/>
          <w:sz w:val="28"/>
          <w:szCs w:val="28"/>
        </w:rPr>
        <w:t xml:space="preserve"> 1. Реакции горения относятся к реакциям соединения.</w:t>
      </w:r>
    </w:p>
    <w:p>
      <w:pPr>
        <w:pStyle w:val="TextBody"/>
        <w:spacing w:lineRule="auto" w:line="360"/>
        <w:ind w:left="36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</w:t>
      </w:r>
      <w:r>
        <w:rPr>
          <w:i w:val="false"/>
          <w:iCs w:val="false"/>
          <w:sz w:val="28"/>
          <w:szCs w:val="28"/>
        </w:rPr>
        <w:t>2. В результате любой реакции горения выделяется теплота. Это свойство     используют в домашних условиях для обогрева и приготовления пищи.</w:t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left="1080" w:hanging="0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238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31 №1-3 </w:t>
      </w:r>
    </w:p>
    <w:p>
      <w:pPr>
        <w:pStyle w:val="Heading2"/>
        <w:spacing w:lineRule="auto" w:line="360" w:before="240" w:after="0"/>
        <w:ind w:left="720" w:hanging="0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Приложение 2.</w:t>
      </w:r>
    </w:p>
    <w:p>
      <w:pPr>
        <w:pStyle w:val="Heading2"/>
        <w:spacing w:lineRule="auto" w:line="360" w:before="240" w:after="0"/>
        <w:ind w:left="72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езвреживание оксида азота (II) и оксида азота(IV) с  целью предотвращения попадания его в атмосферу через тягу в кабинете химии во время демонстрации соответствующих опытов</w:t>
      </w:r>
    </w:p>
    <w:p>
      <w:pPr>
        <w:pStyle w:val="Heading2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Глава 2.  </w:t>
      </w:r>
      <w:r>
        <w:rPr>
          <w:rFonts w:cs="Times New Roman" w:ascii="Times New Roman" w:hAnsi="Times New Roman"/>
          <w:i w:val="false"/>
        </w:rPr>
        <w:t>Обезвреживание оксида азота (II) и оксида азота(IV)</w:t>
      </w:r>
    </w:p>
    <w:p>
      <w:pPr>
        <w:pStyle w:val="HTML"/>
        <w:spacing w:lineRule="auto" w:line="36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Расчёт необходимого количества поглотителя.</w:t>
      </w:r>
    </w:p>
    <w:p>
      <w:pPr>
        <w:pStyle w:val="HTML"/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 для поглощения оксида азота (IV) известковую воду. Уравнение протекающей реакции: 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4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Са(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Са(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    (1)</w:t>
      </w:r>
    </w:p>
    <w:p>
      <w:pPr>
        <w:pStyle w:val="HTML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Уравнение реакции получения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лаборатор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u + 4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 (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u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↑ + 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         (2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ля опыта взят 1 г меди. Тогда: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ν (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)= 1\64=0,0156 моль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ν (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4∙0,0156=0,0625 моль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m (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 0,0625∙63=4 г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 лаборатории используется концентрированная азотная кислота ω=65%, плотностью ρ=1,4 г\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m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твор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 4\0,65=6 г,   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аствор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6\1,4=1,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HTML"/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ещества выделившегося оксида азота (IV):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ν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 2∙0,0156=0,0312 моль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равнению реакции (1) для поглощения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еобходимо 0,0312\4=0,0078 моль 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m(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0,078∙74=0,5772 г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звестковая вода содержит ~ 1г 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 1л воды. Если принять её плотность равной 1, то для полного поглощения сравнительно небольшого количества выделяющегося газа потребуется 577,2 мл раствора.</w:t>
      </w:r>
    </w:p>
    <w:p>
      <w:pPr>
        <w:pStyle w:val="HTML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спользуем для поглощения имеющийся  8%  раствор гидроксида натрия (ρ=1,26 г\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протекающей реак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ν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=0,0312 мол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=0,0312 ∙40=1,248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твор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=1,248\0,08=15,6 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твор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=15,6\1,26=12,4 мл</w:t>
      </w:r>
    </w:p>
    <w:p>
      <w:pPr>
        <w:pStyle w:val="HTML"/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Лабораторный опыт «Поглощение оксидов азота раствором гидроксида натрия»</w:t>
      </w:r>
    </w:p>
    <w:p>
      <w:pPr>
        <w:pStyle w:val="Style14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ка для получения оксидов азота состоит из штативов, пробирки, пробки с газоотводной трубкой, пробирки-приёмника и спиртовки (Приложение 1). В пробирку помещаем 1 г медных стружек и добавляем концентрированную азотную кислоту. Пробирку закрываем пробкой с газоотводной трубкой и укрепляем в штативе. Конец газоотводной трубки опускаем в пробирку-приёмник с раствором гидроксида натрия. В раствор гидроксида натрия добавляем индикатор – фенолфталеин. При нагревании начинает выделяться бурый газ – оксид азота(IV), который поглощается в пробирке – приёмнике. Раствор обесцвечивается (приложение 2).</w:t>
      </w:r>
    </w:p>
    <w:p>
      <w:pPr>
        <w:pStyle w:val="Style14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едя итоги</w:t>
      </w:r>
      <w:r>
        <w:rPr>
          <w:rFonts w:cs="Times New Roman" w:ascii="Times New Roman" w:hAnsi="Times New Roman"/>
          <w:sz w:val="28"/>
          <w:szCs w:val="28"/>
        </w:rPr>
        <w:t xml:space="preserve">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ожно сделать вывод, что для поглощения оксидов азота в школьной лаборатории можно использовать сорбционные методы: </w:t>
      </w:r>
      <w:r>
        <w:rPr>
          <w:rFonts w:cs="Times New Roman" w:ascii="Times New Roman" w:hAnsi="Times New Roman"/>
          <w:sz w:val="28"/>
          <w:szCs w:val="28"/>
        </w:rPr>
        <w:t>абсорбцию оксидов азота водными растворами щелочей, тем самым внести, пусть небольшой, вклад в решение общей проблемы загрязнения окружающей сре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иагностика сформированности исследовательских умений и навык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сть выпол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9.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4.2011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тупаю к выполнению задания после того, как понял и "принял" поставленную передо мной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шо представляю, как и в какой последовательности необходимо выполня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и аккуратно выполняю вс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ирую свою работу по результату (проверяю правильность выполнения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ходе работы контролирую свои действия (замечаю ошиб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гу объективно оценить результаты выполненной мною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ьно оцениваю свои возможности при выполнении труд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1247775</wp:posOffset>
            </wp:positionV>
            <wp:extent cx="6146800" cy="32829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4.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Quiet">
    <w:name w:val="quiet"/>
    <w:basedOn w:val="Style12"/>
    <w:qFormat/>
    <w:rPr/>
  </w:style>
  <w:style w:type="character" w:styleId="C1">
    <w:name w:val="c1"/>
    <w:basedOn w:val="Style12"/>
    <w:qFormat/>
    <w:rPr/>
  </w:style>
  <w:style w:type="character" w:styleId="5">
    <w:name w:val=" Знак Знак5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basedOn w:val="Style12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3536187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35:00Z</dcterms:created>
  <dc:creator>Школа</dc:creator>
  <dc:description/>
  <cp:keywords/>
  <dc:language>en-US</dc:language>
  <cp:lastModifiedBy>Учитель</cp:lastModifiedBy>
  <cp:lastPrinted>2012-02-03T14:21:00Z</cp:lastPrinted>
  <dcterms:modified xsi:type="dcterms:W3CDTF">2012-03-10T08:04:00Z</dcterms:modified>
  <cp:revision>3</cp:revision>
  <dc:subject/>
  <dc:title/>
</cp:coreProperties>
</file>