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Рисование « На другой планете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вать творчество, воображение, фантазию  и самостоятельность в рабо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умение детей создавать фантастические образы, используя в работе различный материал , как средство вырази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пользоваться полученными знаниями и умениями на занятиях, использовать их для создания фантастического образ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еседа и рассматривание иллюстраций о космос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смотр мультфильма « Тайна третей планеты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бразов на различных занятиях (аппликации, лепке, конструирование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ки акварельные, цветные карандаши, восковые мелки, кисти для рисования, баночка с водой, подставка для кистей, тряпочка для промакивания кистей, иллюстрации  с изображением летающих тарелок, галактики, инопланетян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тавит перед детьми картинки, на которой изображены: разные планеты, летающие тарелки с инопланетя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-ль:</w:t>
      </w:r>
      <w:r>
        <w:rPr>
          <w:sz w:val="28"/>
          <w:szCs w:val="28"/>
        </w:rPr>
        <w:t xml:space="preserve"> Мы с вами на предыдущих занятиях  говорили о существовании разных планет и даже придумали жителей других планет, строили ракету, побывали в космическом путешествии. Напомните, какие вам планеты известны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ответов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-ль:</w:t>
      </w:r>
      <w:r>
        <w:rPr>
          <w:sz w:val="28"/>
          <w:szCs w:val="28"/>
        </w:rPr>
        <w:t xml:space="preserve"> А теперь представьте, что вы летали в  свое космическое путешествие и обнаружили  там совсем никому неизвестную, может очень маленькую  планету, которая находиться так далеко, что до нее не кто до вас не мог долететь. Придумайте  и нарисуйте эту неизвестную планету. Может там есть  свой город, дома. Какие есть жители, растения, животные, транспорт.  Для рисования вы можете себе выбрать любой материал и приступать к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воспитатель напомин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тарайтесь передать необычный обра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сполагайте рисунок на всем лис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уете разнообразные сочетания  цветов в своей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 окончания работы воспитатель  предлагает детям рассказать всем о своей работе. Воспитатель предлагает детям из рисунков сделать журнал, который будет называть «На другой планете» и предложить посмотреть детям других груп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4:04:00Z</dcterms:created>
  <dc:creator>Семья</dc:creator>
  <dc:description/>
  <cp:keywords/>
  <dc:language>en-US</dc:language>
  <cp:lastModifiedBy>Семья</cp:lastModifiedBy>
  <dcterms:modified xsi:type="dcterms:W3CDTF">2009-04-18T15:10:00Z</dcterms:modified>
  <cp:revision>1</cp:revision>
  <dc:subject/>
  <dc:title>                          Рисование « На другой планете»</dc:title>
</cp:coreProperties>
</file>