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ной посёл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ой край для ме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сто улицы с домам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ее память о минувших дн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память, что всегда согреет сердц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ывки детства, где катались на сан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шла я с мамой в Новый год на ёл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дом родной, что сердцу м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аждая дорога мне знак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край, что по-особому люб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овым я назову посёл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всегда останется в душе м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бы жизнь не занос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я вспомню место что всего ро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ое место для мен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ёлок под названием Ка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стя Ве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40:00Z</dcterms:created>
  <dc:creator>Admin</dc:creator>
  <dc:description/>
  <cp:keywords/>
  <dc:language>en-US</dc:language>
  <cp:lastModifiedBy>Admin</cp:lastModifiedBy>
  <dcterms:modified xsi:type="dcterms:W3CDTF">2012-03-10T09:47:00Z</dcterms:modified>
  <cp:revision>1</cp:revision>
  <dc:subject/>
  <dc:title>Родной посёлок</dc:title>
</cp:coreProperties>
</file>